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7145</wp:posOffset>
            </wp:positionH>
            <wp:positionV relativeFrom="paragraph">
              <wp:posOffset>-21272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5.07.20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7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авила землепользования и застройки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овоукраинского сельского поселения Гулькевичского района, утвержденные решением Совета Новоукраин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ьского поселения Гулькевич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6 февраля 2013 г. № 1 «Об утверж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вил землепользования и застройки Новоукраин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Гулькевичского района»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атьей 33 Градостроительного кодекса Российской Федерации, Федеральным законом от 6 октября 2003 г. № 131-ФЗ «Об общих принципах организации местного самоуправления в Российской Федерации», на основании заключения о результатах публичных слушаний, протоколов публичных слушаний от 16 апреля 2025 г. по рассмотрению проекта «О внесении изменений в правила землепользования и застройки Новоукраинского сельского поселения Гулькевичского района», Совет муниципального образования Гулькевичский район р е ш и л: 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изменения в приложение к решению Совета Новоукраинского сельского поселения Гулькевичского района от 6 февраля 2013 г. № 1 «Об утверждении правил землепользования и застройки Новоукраинского сельского поселения Гулькевичского района» согласно приложению к настоящему решению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Администрации муниципального образования Гулькевичский район: 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опубликовать настоящее решение в общественно-политической газете Гулькевичского района Краснодарского края «В 24 часа» (далее – газета «В 24 часа»), полный текст решения – в официальном сетевом издании газеты «В 24 часа» www.hour24.ru и разместить на официальном сайте муниципального образования Гулькевичский район в информационно-телекоммуникационной сети «Интернет»; 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разместить настоящее решение в федеральной государственной информационной системе территориального планирования (ФГИС ТП) в срок, не превышающий десяти дней со дня вступления в силу настоящего решения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жилищно-коммунальному хозяйству, аграрно-промышленным вопросам, строительству и архитектуре (Беседин А.В.)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537"/>
      </w:tblGrid>
      <w:tr>
        <w:trPr/>
        <w:tc>
          <w:tcPr>
            <w:tcW w:w="52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 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_ А.А. Шишик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basedOn w:val="Style14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5-07-25T11:28:00Z</cp:lastPrinted>
  <dcterms:modified xsi:type="dcterms:W3CDTF">2025-07-25T08:42:00Z</dcterms:modified>
  <cp:revision>272</cp:revision>
  <dc:subject/>
  <dc:title/>
</cp:coreProperties>
</file>