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                                                     образования Гулькевичский 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7.2025   № 1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20.12.2024 г. № 2 «О бюджете муниципального образования Гулькевичский район на 2025 год и на плановый период 2026 и 2027 годов»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5.07.2025    № 1)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60 09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 4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28,0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8 572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66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14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8 9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793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7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 54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2 9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3 29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7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122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177 08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5 15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319 13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37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18,6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80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48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91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 563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6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06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8 072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7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92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09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 73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 6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893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451 890,9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7:00Z</cp:lastPrinted>
  <dcterms:modified xsi:type="dcterms:W3CDTF">2025-07-25T09:42:00Z</dcterms:modified>
  <cp:revision>360</cp:revision>
  <dc:subject/>
  <dc:title>         Приложение № 12</dc:title>
</cp:coreProperties>
</file>