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7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0 декабря 2024 г. № 2 «О бюджете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на 2025 год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6 и 2027 годов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муниципальном образовании Гулькевичский район, утвержденным решением Совета муниципального образования Гулькевичский район  от 18 марта 2014 г.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25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Гулькевичский район от 20 декабря 2024 г. № 2 «О бюджете муниципального образования Гулькевичский район на 2025 год и на плановый период 2026 и 2027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районный бюджет)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3239533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451890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212357,9 тыс.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 Утвердить в составе ведомственной структуры расходов районного бюджета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94374,3 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Гулькевичский  район в сумме 18720,1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bookmarkStart w:id="1" w:name="Par280"/>
      <w:bookmarkStart w:id="2" w:name="Par1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иложения 5, 7, 9  к решению    Совета муниципального  образования  Гулькевичский район 20 декабря 2024 г.  № 2 «О бюджете муниципального образования Гулькевичский район на 2025 год и на плановый период 2026 и 2027 годов» изложить в новой редакции согласно приложениям 1,  2,  3  к настоящему решению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               опубликовать (разместить) настоящее решение на официальном сайте газеты «В 24 часа»,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28T14:13:00Z</cp:lastPrinted>
  <dcterms:modified xsi:type="dcterms:W3CDTF">2025-07-25T08:08:00Z</dcterms:modified>
  <cp:revision>267</cp:revision>
  <dc:subject/>
  <dc:title/>
</cp:coreProperties>
</file>