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9 октября 2024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709 «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5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соответствии с пунктом 10 статьи 39 устава муниципального образования Гулькевичский район, принимая во внимание предложения органов местного самоуправления городских и сельских поселений Гулькевичского района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 29 октября 2024 г. № 1709 «Об утверждении схемы  размещения нестационарных торговых объектов на территории муниципального образования Гулькевичский район на 2025 год» изменения, изложив приложение 1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«В 24 часа», и разместить на официальном сайте муниципального образования Гулькевичский район в информационно-телекоммуникационной сети «Интернет»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</w:t>
        <w:tab/>
        <w:t xml:space="preserve">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57:00Z</dcterms:created>
  <dc:creator>1</dc:creator>
  <dc:description/>
  <cp:keywords/>
  <dc:language>en-US</dc:language>
  <cp:lastModifiedBy>Morozova</cp:lastModifiedBy>
  <cp:lastPrinted>2025-08-12T13:56:00Z</cp:lastPrinted>
  <dcterms:modified xsi:type="dcterms:W3CDTF">2025-08-12T11:02:00Z</dcterms:modified>
  <cp:revision>3</cp:revision>
  <dc:subject/>
  <dc:title>АДМИНИСТРАЦИЯ МУНИЦИПАЛЬНОГО ОБРАЗОВАНИЯ</dc:title>
</cp:coreProperties>
</file>