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октября 2024 г. № 17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560"/>
        <w:gridCol w:w="1179"/>
        <w:gridCol w:w="1440"/>
        <w:gridCol w:w="3000"/>
        <w:gridCol w:w="2018"/>
        <w:gridCol w:w="1320"/>
      </w:tblGrid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5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714"/>
        <w:gridCol w:w="6"/>
        <w:gridCol w:w="1554"/>
        <w:gridCol w:w="6"/>
        <w:gridCol w:w="1173"/>
        <w:gridCol w:w="6"/>
        <w:gridCol w:w="1434"/>
        <w:gridCol w:w="6"/>
        <w:gridCol w:w="2994"/>
        <w:gridCol w:w="6"/>
        <w:gridCol w:w="2018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ороженное, напитки, выпечк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 (прилегающая терри-тория к </w:t>
            </w:r>
            <w:r>
              <w:rPr>
                <w:rStyle w:val="Extendedtextshort"/>
              </w:rPr>
              <w:t>магазину «Кругозо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с 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16 (район остановки около т/ц «Аре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 ул. Ленинградская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50 лет ВЛКСМ (район магазина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алкоголь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ая п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рикмахерской «Дамский угод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около остановки на выезде из </w:t>
            </w:r>
          </w:p>
          <w:p>
            <w:pPr>
              <w:pStyle w:val="Normal"/>
              <w:rPr/>
            </w:pPr>
            <w:r>
              <w:rPr/>
              <w:t xml:space="preserve">г. Гулькевичи в сторону </w:t>
            </w:r>
          </w:p>
          <w:p>
            <w:pPr>
              <w:pStyle w:val="Normal"/>
              <w:rPr/>
            </w:pPr>
            <w:r>
              <w:rPr/>
              <w:t>пос. Венц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</w:t>
            </w:r>
          </w:p>
          <w:p>
            <w:pPr>
              <w:pStyle w:val="Normal"/>
              <w:rPr/>
            </w:pPr>
            <w:r>
              <w:rPr/>
              <w:t xml:space="preserve">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сувенирна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 xml:space="preserve">Западный микрорайон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 xml:space="preserve">к придомовой территории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5 </w:t>
            </w:r>
          </w:p>
          <w:p>
            <w:pPr>
              <w:pStyle w:val="Normal"/>
              <w:rPr/>
            </w:pPr>
            <w:r>
              <w:rPr/>
              <w:t>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Братская, 12 </w:t>
            </w:r>
          </w:p>
          <w:p>
            <w:pPr>
              <w:pStyle w:val="Normal"/>
              <w:rPr/>
            </w:pPr>
            <w:r>
              <w:rPr/>
              <w:t>(прилегающая территория к почтовому отделению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Братской и </w:t>
            </w:r>
          </w:p>
          <w:p>
            <w:pPr>
              <w:pStyle w:val="Normal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 xml:space="preserve">ул. Кирова, 60 </w:t>
            </w:r>
          </w:p>
          <w:p>
            <w:pPr>
              <w:pStyle w:val="Normal"/>
              <w:rPr/>
            </w:pPr>
            <w:r>
              <w:rPr/>
              <w:t>(прилегающая территория к стадион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увенирная и печатная продукц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рыбная, сельскохозяйствен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Западный микрорайон, прилегающая территория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 дому № 1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, 11а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прилегающая территория к магазину «Магнит Космет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фрукты, овощ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Братской 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  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вхо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, прилегающая к магазину «Агрокомплекс Выселковский» по ул. Коротко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40 м на северо-восток, 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 – здание детской музыкальной школы, почтовый адрес ориентира: г. Гулькевичи, ул. Красная, 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</w:t>
            </w:r>
          </w:p>
          <w:p>
            <w:pPr>
              <w:pStyle w:val="Style18"/>
              <w:spacing w:before="0" w:after="0"/>
              <w:rPr/>
            </w:pPr>
            <w:r>
              <w:rPr/>
              <w:t>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8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вильону «Окна, жалюз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МКД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Храмовой алле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0 кв.м./ 30 кв.м.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 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орговых павильона по 30 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ТЗПК «Центральный рын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Заречн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магазина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4 (территория, прилегающая к МАОУ СОШ № 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(реализаци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металлопластиковых изделий, жалюз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(площадка, прилегающая к  автобусной остановки ТЦ «Дискон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бытовая химия, ЭКО това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1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торгов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ороженое, кофе, чай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Ленинградская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 между магазинами «Лавина» и «Агрокомплекс «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роткова, 158 б (прилегающая территория к магазину «Рубл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Советская, 23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зданию бывшего кинотеатра «Спут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Шоссейная, 45 А (прилегающая территория к магазину «Автош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30 А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банкетному залу «Ангел Луны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Российская, участок 40 (территория спортивной площадки «ФОКОТ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кофейный и снековый автомат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, прилегающая территория к кафе «Пирамид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быстрое питани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апреля по 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 xml:space="preserve">ул. Ленина, 85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Олимп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Ленина (четная сторона, рядом с остановочным павильо-ном около магазина «Пятероч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 (нечетная сторона, прилегающая территория к магазину «Гардероб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, 105 А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Мясная лав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Школьной и </w:t>
            </w:r>
          </w:p>
          <w:p>
            <w:pPr>
              <w:pStyle w:val="Normal"/>
              <w:rPr/>
            </w:pPr>
            <w:r>
              <w:rPr/>
              <w:t>пер. Тих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рилегающая территория к свеклопункту </w:t>
            </w:r>
          </w:p>
          <w:p>
            <w:pPr>
              <w:pStyle w:val="Normal"/>
              <w:rPr/>
            </w:pPr>
            <w:r>
              <w:rPr/>
              <w:t>(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. Черединовский, </w:t>
            </w:r>
          </w:p>
          <w:p>
            <w:pPr>
              <w:pStyle w:val="Normal"/>
              <w:rPr/>
            </w:pPr>
            <w:r>
              <w:rPr/>
              <w:t xml:space="preserve">въезд на ул. Северная </w:t>
            </w:r>
          </w:p>
          <w:p>
            <w:pPr>
              <w:pStyle w:val="Normal"/>
              <w:rPr/>
            </w:pPr>
            <w:r>
              <w:rPr/>
              <w:t>(четная сторона, 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 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5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ул. Шоссейная и 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>(примерно в 43 м по направлению на северо-восток от ориентира – магазин по ул. Шоссейная, 4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,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, 31 </w:t>
            </w:r>
          </w:p>
          <w:p>
            <w:pPr>
              <w:pStyle w:val="Normal"/>
              <w:rPr/>
            </w:pPr>
            <w:r>
              <w:rPr/>
              <w:t>(район торгового павильона «Золотой топ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4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 (район магазина «Красносель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орговых объектов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прочих автотранспортных средст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11 по ул. Юбилей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 xml:space="preserve">(западнее земельного </w:t>
            </w:r>
          </w:p>
          <w:p>
            <w:pPr>
              <w:pStyle w:val="Normal"/>
              <w:rPr/>
            </w:pPr>
            <w:r>
              <w:rPr/>
              <w:t xml:space="preserve">участка № 44 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Лермонтова </w:t>
            </w:r>
          </w:p>
          <w:p>
            <w:pPr>
              <w:pStyle w:val="Normal"/>
              <w:rPr/>
            </w:pPr>
            <w:r>
              <w:rPr/>
              <w:t>(в 3,70 м севернее земельного участка № 11Б (аптечный пункт) по ул. Лермонт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Почтовая пересечение с  </w:t>
            </w:r>
          </w:p>
          <w:p>
            <w:pPr>
              <w:pStyle w:val="Normal"/>
              <w:rPr/>
            </w:pPr>
            <w:r>
              <w:rPr/>
              <w:t xml:space="preserve">ул. Лесно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кв.м/</w:t>
            </w:r>
          </w:p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кольная </w:t>
            </w:r>
          </w:p>
          <w:p>
            <w:pPr>
              <w:pStyle w:val="Normal"/>
              <w:rPr/>
            </w:pPr>
            <w:r>
              <w:rPr/>
              <w:t xml:space="preserve">(южнее земельного </w:t>
            </w:r>
          </w:p>
          <w:p>
            <w:pPr>
              <w:pStyle w:val="Normal"/>
              <w:rPr/>
            </w:pPr>
            <w:r>
              <w:rPr/>
              <w:t>участка № 82 по ул. Школь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и 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северо-восточнее по </w:t>
            </w:r>
          </w:p>
          <w:p>
            <w:pPr>
              <w:pStyle w:val="Normal"/>
              <w:rPr/>
            </w:pPr>
            <w:r>
              <w:rPr/>
              <w:t>ул. Тупик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(в 24.0 м юго-восточнее здания ГРП  кадастровый номер 23:06:0301007:136,  </w:t>
            </w:r>
          </w:p>
          <w:p>
            <w:pPr>
              <w:pStyle w:val="Normal"/>
              <w:rPr/>
            </w:pPr>
            <w:r>
              <w:rPr/>
              <w:t>ул. Строителей, д. 15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(в 48,0 м севернее автодороги по ул. Железнодорожная пересечение со съездом </w:t>
            </w:r>
          </w:p>
          <w:p>
            <w:pPr>
              <w:pStyle w:val="Normal"/>
              <w:rPr/>
            </w:pPr>
            <w:r>
              <w:rPr/>
              <w:t>на пер. Вишнев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34,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rPr/>
            </w:pPr>
            <w:r>
              <w:rPr/>
              <w:t xml:space="preserve">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Больни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       (вход № 1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ход № 2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пересечения ул. Советской и ул. Комсомоль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</w:t>
            </w:r>
          </w:p>
          <w:p>
            <w:pPr>
              <w:pStyle w:val="Normal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7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  ул. Советская</w:t>
            </w:r>
          </w:p>
          <w:p>
            <w:pPr>
              <w:pStyle w:val="Normal"/>
              <w:rPr/>
            </w:pPr>
            <w:r>
              <w:rPr/>
              <w:t>(прилегающая территория к земельному участку дома № 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.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Школьная, 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ересечение улиц </w:t>
            </w:r>
          </w:p>
          <w:p>
            <w:pPr>
              <w:pStyle w:val="Normal"/>
              <w:autoSpaceDE w:val="false"/>
              <w:rPr/>
            </w:pPr>
            <w:r>
              <w:rPr/>
              <w:t>Севастопольская и ул. Садов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ут. Тельман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autoSpaceDE w:val="false"/>
              <w:rPr/>
            </w:pPr>
            <w:r>
              <w:rPr/>
              <w:t>левее ул. Грушевой, участок №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а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б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Скобелевская –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(район остановк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ольниц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ересечение ул. Красной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Гагари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(угол ул. Красной и ул. 8 Мар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(в 90 м по направлению на северо-восток от домовладения по ул. Есенина,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5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, сельскохозяйственные товары 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пересечение ул. Есенина и         ул. 8 Мар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 кв.м/ 72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 (рыбная продукция, тара, упаковк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Есенина (рядом с земельными участками 23:06:0201000:622 и 23:06:0201000:12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 кв.м/ 72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еализация сельхоз продукци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Черкасова </w:t>
            </w:r>
          </w:p>
          <w:p>
            <w:pPr>
              <w:pStyle w:val="Normal"/>
              <w:rPr/>
            </w:pPr>
            <w:r>
              <w:rPr/>
              <w:t>(в 70 метрах от здания спорткомплекса «Молодост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>(прилегающая территория к дому по ул. Кирова, 78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роительные и хозяй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(северо-восточнее ориентира земельного участка </w:t>
            </w:r>
          </w:p>
          <w:p>
            <w:pPr>
              <w:pStyle w:val="Normal"/>
              <w:rPr/>
            </w:pPr>
            <w:r>
              <w:rPr/>
              <w:t>по ул. Советской, 1 Г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 кв.м/</w:t>
            </w:r>
          </w:p>
          <w:p>
            <w:pPr>
              <w:pStyle w:val="Normal"/>
              <w:jc w:val="center"/>
              <w:rPr/>
            </w:pPr>
            <w:r>
              <w:rPr/>
              <w:t>42,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фармацевтическая деятельность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е поселение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,76 кв. 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/</w:t>
            </w:r>
          </w:p>
          <w:p>
            <w:pPr>
              <w:pStyle w:val="Normal"/>
              <w:jc w:val="center"/>
              <w:rPr/>
            </w:pPr>
            <w:r>
              <w:rPr/>
              <w:t>17,3 кв. 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 (пересечение дорог ул. Красной и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автодороги пос. Ботаника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Чаплыги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хут. Тысячный, ул. Красная (прилегающая территория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к дому № 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ушкинское сельское поселение, хут. Новокрасный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лебобулоч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Courier New" w:hAnsi="Courier New" w:cs="Times New Roman"/>
    </w:rPr>
  </w:style>
  <w:style w:type="character" w:styleId="Style15">
    <w:name w:val=" Знак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1:00:00Z</dcterms:created>
  <dc:creator>СЕА</dc:creator>
  <dc:description/>
  <cp:keywords/>
  <dc:language>en-US</dc:language>
  <cp:lastModifiedBy>Morozova</cp:lastModifiedBy>
  <cp:lastPrinted>2025-08-12T13:59:00Z</cp:lastPrinted>
  <dcterms:modified xsi:type="dcterms:W3CDTF">2025-08-12T11:00:00Z</dcterms:modified>
  <cp:revision>2</cp:revision>
  <dc:subject/>
  <dc:title>ПРИЛОЖЕНИЕ № 1</dc:title>
</cp:coreProperties>
</file>