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795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0"/>
                <w:szCs w:val="20"/>
              </w:rPr>
            </w:pPr>
            <w:r>
              <w:rPr>
                <w:b/>
                <w:spacing w:val="20"/>
                <w:sz w:val="20"/>
                <w:szCs w:val="20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  <w:szCs w:val="28"/>
              </w:rPr>
            </w:pPr>
            <w:r>
              <w:rPr>
                <w:b/>
                <w:spacing w:val="20"/>
                <w:sz w:val="28"/>
                <w:szCs w:val="28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7.202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ind w:firstLine="414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ind w:firstLine="4140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30"/>
                <w:szCs w:val="30"/>
              </w:rPr>
            </w:pPr>
            <w:r>
              <w:rPr>
                <w:b/>
                <w:vanish/>
                <w:sz w:val="30"/>
                <w:szCs w:val="30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т 21 октября 2024 г. № 1649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тверждении перечней организаци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оложенных на территории муниципаль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разования Гулькевичский район, для которы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водятся квоты для приема на работу гражда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 числа лиц, испытывающих трудност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поиске работы, на 2025 год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58495" cy="799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лях обеспечения дополнительных гарантий гражданам, испытывающим трудности в поиске работы, реализации ими права на труд, социальную защиту от безработицы, и в целях смягчения социальной напряженности на рынке труда в муниципальном образовании Гулькевичский район, руководствуясь главой 42 Трудового кодекса Российской Федерации, Законом Российской Федерации от 12 декабря 2023 г. № 565 «О занятости населения в Российской Федерации», статьей 9 Федерального закона                  от 21 декабря 1996 г. № 159-ФЗ «О дополнительных гарантиях по социальной поддержке детей-сирот и детей, оставшихся без попечения родителей», Законом Краснодарского края от 8 февраля 2000 г. № 231-КЗ «О квотировании рабочих мест в Краснодарском крае» (с изменениями), постановлением Правительства Российской Федерации от 30  мая 2024 г. № 709 «О порядке выполнения работодателем квоты для приема на работу инвалидов», статьей 66 устава муниципального образования Гулькевичский район,  п о с т а н о в л я ю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муниципального образования Гулькевичский район от 21 октября 2024 г. № 1649 «Об утверждении перечня организаций, расположенных на территории муниципального образования Гулькевичский район, которым устанавливаются квоты для приема на работу граждан из числа лиц, испытывающих трудности в поиске работы,                           на 2025 год», следующие изменения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ункт 1 изложить в следующей редакции: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еречень организаций, расположенных на территории муниципального образования Гулькевичский район, с численностью работников свыше 35 человек, для которых вводятся квоты для приема на работу инвалидов, на 2025 год (приложение 1)»;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ункт 2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«Утвердить перечень организаций, расположенных на территории муниципального образования Гулькевичский район, с численностью работников свыше 100 человек, для которых вводятся квоты для приема на работу граждан, испытывающих трудности в поиске работы, за исключением инвалидов, на 2025 год (приложение 2)»;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3) приложения 1, 2 изложить в новой редакции (приложения 1, 2); 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в пункте 3 цифры «36» заменить цифрами «35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правлению информатизации, связи и взаимодействию со СМИ администрации муниципального образования Гулькевичский район           (Ештокин Д.В.) опубликовать настоящее постановление в общественно-политической газете Гулькевичского района Краснодарского края «В 24 часа» и разместить его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, но не ранее                1 сентября 2025 г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2912"/>
        <w:gridCol w:w="2160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291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Шишикин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 №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Гулькевичский район от 21 октября 2024 года № 164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перечней организаций, расположенных на территории муниципального образования Гулькевичский район, для котор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водятся квоты для приема на работу граждан из числа лиц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ытывающих трудности в поиске работы,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835"/>
      </w:tblGrid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ем главы муниципального 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начальником управления по социальной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е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А.Г. Прядко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муниципального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Г. Кливцова</w:t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государственного </w:t>
            </w:r>
          </w:p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 xml:space="preserve">казенного учреждения Краснодарского края 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Центр занятости населения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Байбузова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/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 Савельева</w:t>
            </w:r>
          </w:p>
        </w:tc>
      </w:tr>
      <w:tr>
        <w:trPr>
          <w:trHeight w:val="80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</w:t>
            </w:r>
          </w:p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 Шестирко</w:t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snapToGrid w:val="false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" w:hRule="atLeast"/>
        </w:trPr>
        <w:tc>
          <w:tcPr>
            <w:tcW w:w="6912" w:type="dxa"/>
            <w:tcBorders/>
          </w:tcPr>
          <w:p>
            <w:pPr>
              <w:pStyle w:val="Normal"/>
              <w:ind w:right="-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ind w:right="-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аттало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88" w:right="680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cs="Times New Roman"/>
      <w:sz w:val="28"/>
    </w:rPr>
  </w:style>
  <w:style w:type="character" w:styleId="3">
    <w:name w:val=" Знак Знак3"/>
    <w:basedOn w:val="Style13"/>
    <w:qFormat/>
    <w:rPr>
      <w:rFonts w:cs="Times New Roman"/>
      <w:sz w:val="2"/>
    </w:rPr>
  </w:style>
  <w:style w:type="character" w:styleId="2">
    <w:name w:val=" Знак Знак2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1">
    <w:name w:val=" Знак Знак1"/>
    <w:basedOn w:val="Style13"/>
    <w:qFormat/>
    <w:rPr>
      <w:rFonts w:cs="Times New Roman"/>
      <w:sz w:val="28"/>
    </w:rPr>
  </w:style>
  <w:style w:type="character" w:styleId="Style14">
    <w:name w:val=" Знак Знак"/>
    <w:basedOn w:val="Style13"/>
    <w:qFormat/>
    <w:rPr>
      <w:rFonts w:cs="Times New Roman"/>
      <w:sz w:val="24"/>
      <w:szCs w:val="24"/>
    </w:rPr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1T05:35:00Z</dcterms:created>
  <dc:creator>USER</dc:creator>
  <dc:description/>
  <cp:keywords/>
  <dc:language>en-US</dc:language>
  <cp:lastModifiedBy>Morozova</cp:lastModifiedBy>
  <cp:lastPrinted>2025-08-01T10:04:00Z</cp:lastPrinted>
  <dcterms:modified xsi:type="dcterms:W3CDTF">2025-08-01T07:04:00Z</dcterms:modified>
  <cp:revision>3</cp:revision>
  <dc:subject/>
  <dc:title>РАСПОРЯЖЕНИЕ</dc:title>
</cp:coreProperties>
</file>