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5390"/>
      </w:tblGrid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муниципального образ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ькевичский район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7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26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иложение 1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муниципального образования Гулькевичский рай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октября 2024 г. № 1649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едакции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я администрации муниципального образования Гулькевичский район</w:t>
            </w:r>
          </w:p>
        </w:tc>
      </w:tr>
      <w:tr>
        <w:trPr/>
        <w:tc>
          <w:tcPr>
            <w:tcW w:w="4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1.07.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2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й, расположенных на территор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улькевичский район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 численностью работников свыше 35 человек, для котор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водятся квоты для приема на работу инвалидов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2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597"/>
        <w:gridCol w:w="1656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одател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7597"/>
        <w:gridCol w:w="1656"/>
      </w:tblGrid>
      <w:tr>
        <w:trPr>
          <w:tblHeader w:val="true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Дорожно-строительное  управление-7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417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Племзавод Гулькевичск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38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Гулькевичский завод бетонных блоков «Бло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499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Колхоз «Прогрес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817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«Силика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327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е общество специализированный застройщик «Агропромышленный строительный комбинат «Гулькевичск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87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рейское закрытое акционерное общество «Железобет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0209</w:t>
            </w:r>
          </w:p>
        </w:tc>
      </w:tr>
      <w:tr>
        <w:trPr>
          <w:trHeight w:val="94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Гулькевичский строительный техникум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985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профессиональное образовательное учреждение Краснодарского края «Венцы-Заря сельскохозяйственный техникум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435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здравоохранения «Гулькевичская центральная районная больница» министерства здравоохранения Краснодарского края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07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бюджетное учреждение социального обслуживания Краснодарского края «Гулькевичский комплексный центр социального обслуживания населе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772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ое казенное учреждение социального обслуживания Краснодарского края «Гулькевичский многопрофильный реабилитационный центр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658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Цурупа Андрей Викторович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733083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Кавказский завод железобетонных шпал – филиа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кционерного общества «БетЭлТран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0866986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вказский филиал федерального государственного бюджетного учреждения «Агрохимическая служба Росси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3200465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банская опытная станция – филиал государственного бюджетного научного учреждения «Федеральный исследовательский центр Всероссийский институт генетических ресурсов растений имени Н.И. Вавилов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12029408</w:t>
            </w:r>
          </w:p>
        </w:tc>
      </w:tr>
      <w:tr>
        <w:trPr>
          <w:trHeight w:val="10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детский сад № 50 с. Новоукраинского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2121</w:t>
            </w:r>
          </w:p>
        </w:tc>
      </w:tr>
      <w:tr>
        <w:trPr>
          <w:trHeight w:val="23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автономное дошкольное образовательное учреждение детский сад № 52 г. Гулькевичи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9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1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 муниципального образования Гулькевичский район имени Героя Советского Союза М.И. Коротк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95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автономное общеобразовательное учреждение средняя общеобразовательная школа № 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 муниципального образования Гулькевичский район имени А.В. Кривц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060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детский сад № 17 пос. Красносельского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966</w:t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детский сад № 19 г. Гулькевичи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9628</w:t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дошкольное образовательное учреждение детский сад № 20 пос. Кубань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0893</w:t>
            </w:r>
          </w:p>
        </w:tc>
      </w:tr>
      <w:tr>
        <w:trPr>
          <w:trHeight w:val="217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Гулькевичи муниципального образования Гулькевичский район имени Заслуженного строителя РСФСР Н.С. Лопатин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055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7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Гулькевичи муниципального образования Гулькевичский район имени дважды Героя Советского Союз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.К. Рокоссовског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976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9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Новоукраинского муниципального образования Гулькевичский район имени кавалера трех орденов Ленина Н.С. Федоренк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694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0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Гирей им. Героя Советского Союза М.И. Белоусова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67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2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 Майкопского муниципального образования Гулькевичский район имени А.В. Сувор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800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3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Венцы муниципального образования Гулькевичский район имени дважды Героя Советского Союза Горбатко Виктора Васильевич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6754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4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Соколовского муниципального образования Гулькевичский район имени Героя Советского Союза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А. Старик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052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15 имени Героя Советского Союза Михалько Василия Пимоновича с. Отрадо-Кубанского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068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6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. Красносельского муниципального образования Гулькевичский район имени И.П. Федоро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6828</w:t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общеобразовательное учреждение средняя общеобразовательная школа № 17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 Отрадо-Ольгинского муниципального образования Гулькевичский район им. Героя Российской Федераци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Ткаченко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934</w:t>
            </w:r>
          </w:p>
        </w:tc>
      </w:tr>
      <w:tr>
        <w:trPr>
          <w:trHeight w:val="123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общеобразовательное учреждение средняя общеобразовательная школа № 22 имени Героя Советского Союза Г.Г. Шумейко пос. Кубань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79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детская школа искусств г. Гулькевичи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412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спортивная школа № 1 муниципального образования Гулькевичский район имени Заслуженного тренера России А.Ф. Бондарев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061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спортивная школа олимпийского резерва «Венец» по легкой атлетике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260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дополнительного образования спортивная школа «Заря» г. Гулькевичи муниципального образования Гулькевичский район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701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бюджетное учреждение дополнительного образования спортивная школа «Сокол»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0707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290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е казенное учреждение «Городское хозяйство» Гулькевичского городского поселения Гулькевичского района  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0970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Учреждение по обеспечению деятельности органов местного самоуправления муниципального образования Гулькевичский район и муниципальных учреждений муниципального образования Гулькевич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984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учреждений образования муниципального образования Гулькевич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960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предприятие «Водоканал» муниципального образования Гулькевичский район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888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 производственное хозяйство «Кубань» – Филиал Федерального государственного бюджетного научного учреждения «Национальный центр зерна имени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.П. Лукьяненк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101491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обленное подразделение общества с ограниченной ответственностью «Производственно-коммерческая фирма «ДИПО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26044240</w:t>
            </w:r>
          </w:p>
        </w:tc>
      </w:tr>
      <w:tr>
        <w:trPr>
          <w:trHeight w:val="622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частная охранная организация «Казачья страж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1222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Гулькевичское домоуправление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233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Авиценн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4392</w:t>
            </w:r>
          </w:p>
        </w:tc>
      </w:tr>
      <w:tr>
        <w:trPr>
          <w:trHeight w:val="58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Веле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201048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Гирей-Сахар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098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ерами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302128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оло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351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Комбинат стеновых материалов Кубани – Реги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13239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аяк революци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200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Мясоперерабатывающее предприятие Южное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1654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Научно-производственное объединение «Кос-Маи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497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Промагротехнологии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15430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Пульс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896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Рустар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624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еверо-Кавказский комбинат промышленных предприят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636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«Союз – Агр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350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Транс-Фавори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36401198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ество с ограниченной ответственностью «Хлебная пристан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1458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фирма  «Отрадокубанск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1689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фирма  «Побед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077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Агрофирма «Тысячны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078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мясоперерабатывающее предприятие «Мясторг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400999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научно-производственное предприятие «АГРОМАШРЕГИ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346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ство с ограниченной ответственностью племенной завод «Наша Родин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3728</w:t>
            </w:r>
          </w:p>
        </w:tc>
      </w:tr>
      <w:tr>
        <w:trPr>
          <w:trHeight w:val="461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Северо-Кавказский завод стальных конструкц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03231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тое акционерное общество «Сельскохозяйственная компания имени М.И. Калинин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19908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бытовой сельскохозяйственный потребительский кооператив кукурузокалибровочный завод «Кубан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108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е государственное бюджетное научное учреждение «Первомайская селекционно-опытная станция сахарной свекл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902348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иал № 5 акционерное общество «Газпром газораспределение Краснодар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8021656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лиал общества с ограниченной ответственностью «Белый медведь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6406764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я главы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разования Гулькевичский район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а управле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циальной работе  </w:t>
        <w:tab/>
        <w:tab/>
        <w:tab/>
        <w:tab/>
        <w:tab/>
        <w:tab/>
        <w:tab/>
        <w:t xml:space="preserve">       М.В. Хвостикова</w:t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cs="Times New Roman"/>
    </w:rPr>
  </w:style>
  <w:style w:type="character" w:styleId="1">
    <w:name w:val=" Знак Знак1"/>
    <w:basedOn w:val="Style14"/>
    <w:qFormat/>
    <w:rPr>
      <w:rFonts w:cs="Times New Roman"/>
    </w:rPr>
  </w:style>
  <w:style w:type="character" w:styleId="Style15">
    <w:name w:val=" Знак Знак"/>
    <w:basedOn w:val="Style14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6:00:00Z</dcterms:created>
  <dc:creator>Бицер ИА</dc:creator>
  <dc:description/>
  <cp:keywords/>
  <dc:language>en-US</dc:language>
  <cp:lastModifiedBy>Morozova</cp:lastModifiedBy>
  <cp:lastPrinted>2025-08-01T10:06:00Z</cp:lastPrinted>
  <dcterms:modified xsi:type="dcterms:W3CDTF">2025-08-01T07:06:00Z</dcterms:modified>
  <cp:revision>4</cp:revision>
  <dc:subject/>
  <dc:title>Приложение 1</dc:title>
</cp:coreProperties>
</file>