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5610"/>
      </w:tblGrid>
      <w:tr>
        <w:trPr/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2</w:t>
            </w:r>
          </w:p>
        </w:tc>
      </w:tr>
      <w:tr>
        <w:trPr/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1.07.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26</w:t>
            </w:r>
          </w:p>
        </w:tc>
      </w:tr>
      <w:tr>
        <w:trPr/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2</w:t>
            </w:r>
          </w:p>
        </w:tc>
      </w:tr>
      <w:tr>
        <w:trPr/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 октября 2024 г. № 1649</w:t>
            </w:r>
          </w:p>
        </w:tc>
      </w:tr>
      <w:tr>
        <w:trPr/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я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1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1.07.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й, расположенных на территории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разования Гулькевичский район, с численностью работни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ыше 100 человек, для которых вводятся квоты для прие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работу граждан, испытывающих трудности в поиске работы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исключением инвалидов, 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53"/>
        <w:gridCol w:w="992"/>
        <w:gridCol w:w="5278"/>
      </w:tblGrid>
      <w:tr>
        <w:trPr>
          <w:trHeight w:val="5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од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4" w:right="-5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-списоч-ная числен-ность (чел.)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ная квота, рабочих мест (4%), (чел.)</w:t>
            </w:r>
          </w:p>
        </w:tc>
      </w:tr>
      <w:tr>
        <w:trPr>
          <w:trHeight w:val="5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2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квоты для приема на работу несовершен-нолетних в возрасте от 14 до 18 лет; граждан в возрасте от 18 до 25 лет, имеющих среднее профессиональное образование или высшее образование и ищущих работу в течение одного года с даты выдачи им документа об образова-нии и о квалификации (в случае прохождения указанными гражданами в данный период военной службы по призыву – с даты окончания прохождения военной службы по призыву); лиц, освобожденных из учреждений, исполняющих наказание в виде лишения свободы, и ищущие работу в течение одного года с даты освобожде-ния; одиноких и многодетных родителей, усыновителей, опекунов (попечителей), воспитывающих несовершеннолетних детей, детей – инвалидов; граждан, уволенных с военной службы, и членов их семей; граждан, которые завершили прохождение военной службы по мобилизации или военной службы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контракту, заключенному в соответствии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п. 7 ст. 38 ФЗ от 28.03.1998 г. № 53-ФЗ «О воинской обязанности и военной службе», либо у которых прекратилось действие заключенного ими контракта о пребывании в добровольческом формировании, предусмотренном Ф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31.05.1996 г. № 61-ФЗ «Об обороне», а также граждан, относящихся к членам их семе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пунктами 5 и 5¹ ст. 2 Ф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27.05.1998 г. № 76-ФЗ «О статусе военнослу-жащих»; граждан предпенсионного возраста; граждан прошедших курс лечения и реабилита-ции от наркомании и (или) алкоголизма;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, относящихся в соответствии с ФЗ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2.01.1995 г. № 5-ФЗ «О ветеранах»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ветеранам боевых действий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7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53"/>
        <w:gridCol w:w="992"/>
        <w:gridCol w:w="5278"/>
      </w:tblGrid>
      <w:tr>
        <w:trPr>
          <w:tblHeader w:val="true"/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онерное общество  «Дорожно-строительное управление – 7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Н 232901417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онерное общество  «Племзавод Гулькевич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Н 232900384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3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онерное общество «Гулькевичский завод бетонных блоков «Блок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Н 232900499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онерное общество «Колхоз «Прогрес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Н 232901817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онерное общество «Силика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Н 23290032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онерное общество специализированный застройщик «Агропромышленный строительный комбинат «Гулькевичск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Н 232900787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рейское закрытое акционерное общество «Железобет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Н 2329000209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-ное учреждение здраво-охранения «Гулькевич-ская центральная район-ная больница» министер-ства здравоохранения Краснодарского кр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Н 232900707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бюджет-ное учреждение социаль-ного обслуживания Краснодарского края «Гулькевичский комплексный центр социального обслужива-ния насе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Н 232901772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е казенное учреждение социального обслуживания Краснодар-ского края «Гулькевич-ский многопрофильный реабилитационный центр» (ИНН 232901658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8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Кавказский завод железобетонных шпал – филиа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ционерного общества «БетЭлТран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Н 770866986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предприятие «Водоканал» муниципального образования Гулькевичский район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Н  232901888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учно производственное хозяйство «Кубань» – Филиал Федерального государственного бюджетного научного учреждения «Националь-ный центр зерн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ни П.П. Лукьяненко»  </w:t>
            </w:r>
          </w:p>
          <w:p>
            <w:pPr>
              <w:pStyle w:val="NoSpacing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Н 231101491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Гирей-Саха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Н 236400986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Комбинат стеновых материалов Кубани – Регио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Н 231013239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Мясоперерабатывающее предприятие Юж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Н 236401654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Промагротехнологи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Н 230815430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«Рустарк»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Н 232901624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Северо-Кавказский комбинат промышленных предприят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Н 232901636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юз – Агр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Н 232902350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Транс-Фавори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Н 236401198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ство с ограниченной ответственностью «Хлебная приста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Н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364014589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Агрофирма  «Побе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Н 2329020773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Агрофирма «Тысячны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Н 232902078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мясоперерабатывающее предприятие «Мясторг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Н 236400999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племенной завод «Наша Род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Н 232902372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ое акционерное общество «Сельскохозяй-ственная компания имени М.И. Калинин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Н 2329019908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ытовой сельско-хозяйственный потреби-тельский кооператив кукурузокалибровочный завод «Кубан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Н 232902108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№ 5 акционерное общество «Газпром газораспределение Краснода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Н 230802165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6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лиал общества с ограниченной ответствен-ностью «Белый медвед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ИНН 6164067647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</w:t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муниципальн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циальной работе  </w:t>
        <w:tab/>
        <w:tab/>
        <w:tab/>
        <w:tab/>
        <w:tab/>
        <w:tab/>
        <w:tab/>
        <w:t xml:space="preserve">       М.В. Хвостикова</w:t>
      </w:r>
    </w:p>
    <w:sectPr>
      <w:headerReference w:type="default" r:id="rId2"/>
      <w:headerReference w:type="first" r:id="rId3"/>
      <w:type w:val="nextPage"/>
      <w:pgSz w:w="11906" w:h="16838"/>
      <w:pgMar w:left="1531" w:right="624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6:28:00Z</dcterms:created>
  <dc:creator>Бицер ИА</dc:creator>
  <dc:description/>
  <cp:keywords/>
  <dc:language>en-US</dc:language>
  <cp:lastModifiedBy>Morozova</cp:lastModifiedBy>
  <cp:lastPrinted>2025-08-01T10:07:00Z</cp:lastPrinted>
  <dcterms:modified xsi:type="dcterms:W3CDTF">2025-08-01T07:07:00Z</dcterms:modified>
  <cp:revision>5</cp:revision>
  <dc:subject/>
  <dc:title>Приложение 2</dc:title>
</cp:coreProperties>
</file>