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№ 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>«Приложение 2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предоставляемые на поддерж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стных инициатив из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лькевичкий район бюджетам городских и сельских посел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ходящих в состав муниципального района, проекты которых призна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бедителями краевого конкурса по отбору проектов местных инициатив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2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1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3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 328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Павел П.А. Прохоров</cp:lastModifiedBy>
  <cp:lastPrinted>2023-12-12T11:53:00Z</cp:lastPrinted>
  <dcterms:modified xsi:type="dcterms:W3CDTF">2025-08-14T06:44:00Z</dcterms:modified>
  <cp:revision>107</cp:revision>
  <dc:subject/>
  <dc:title>Приложение </dc:title>
</cp:coreProperties>
</file>