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8.02.2025 № 1 «О внесении изменений в решение Совета муниципального образования Гулькевичский район от                   20 декабря 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_______________ № ______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9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5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,6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3,8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Павел П.А. Прохоров</cp:lastModifiedBy>
  <cp:lastPrinted>2025-02-18T09:58:00Z</cp:lastPrinted>
  <dcterms:modified xsi:type="dcterms:W3CDTF">2025-08-14T05:40:00Z</dcterms:modified>
  <cp:revision>425</cp:revision>
  <dc:subject/>
  <dc:title/>
</cp:coreProperties>
</file>