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 № _____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__________________ № _____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3 59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2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3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572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6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14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 72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71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 57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58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 98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82 90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8 66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12 34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8 06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92,4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 34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48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56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1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1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8 79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7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729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3 86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3 1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518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2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52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59 660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Павел П.А. Прохоров</cp:lastModifiedBy>
  <cp:lastPrinted>2024-11-13T08:27:00Z</cp:lastPrinted>
  <dcterms:modified xsi:type="dcterms:W3CDTF">2025-08-14T07:13:00Z</dcterms:modified>
  <cp:revision>363</cp:revision>
  <dc:subject/>
  <dc:title>         Приложение № 12</dc:title>
</cp:coreProperties>
</file>