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28.08.2025   № 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bookmarkStart w:id="0" w:name="sub_42"/>
      <w:bookmarkEnd w:id="0"/>
      <w:r>
        <w:rPr>
          <w:b/>
          <w:sz w:val="28"/>
          <w:szCs w:val="28"/>
        </w:rPr>
        <w:t xml:space="preserve">об особенностях направления в служебные командировки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 муниципальные должности,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Положение об особенностях направления в служебные командировки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 (далее – Положение) определяет порядок установления особенностей направления лиц, замещающих  муниципальные должности, должности муниципальной службы в органах местного самоуправления муниципального образования Гулькевичский район (далее также – лица, замещающие муниципальные должности, муниципальные служащие, командированное лицо, работник) в служебные командировки (далее – командировки) как на территории Российской Федерации, так и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В командировки направляются лица, замещающие муниципальные должности, муниципальные служащие, состоящие в трудовых отношениях с работода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направления в служебные командировк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целях настоящего Положения местом постоянной работы следует считать место расположения органа местного самоуправления муниципального образования Гулькевичский район, работа в котором обусловлена трудовым договором (далее – командирующее учрежд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Лица, замещающие муниципальные должности, муниципальные служащие направляются в командировки на основании письменного решения работодателя для выполнения в определенный срок работником служебного поручения вне места постоянной работы или документов приглашающей стороны, сообщающей о необходимости прибытия, содержащую информацию о дате, времени, теме мероприятия, а также определенное служебное зад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Поездки лиц, замещающих муниципальные должности, муниципальных служащих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командировки лица, замещающего муниципальные должности, муниципального служащего определяется с учетом объема, сложности и других особенностей служебного пору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.00 часов включительно днем отъезда в командировку считаются текущие сутки, а с 00.00 часов и позднее – последующие су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день приезда командированного лица в место постоя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прос о явке лица, замещающего  муниципальную должность, муниципального служащего  на работу в день выезда в командировку                      и в день приезда из командировки решается по договоренности с работода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споряжение о направлении в командировку вручается командированному лицу, и находится у него в течение всего срока командировк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ежим служебного времени и времени отдых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ериод служебной командиров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На лиц, замещающих муниципальные должности, муниципальных служащих, находящихся в служебной командировке, распространяется режим служебного времени тех органов (организаций), в которые они командированы. Если режим служебного времени в указанных органах (организациях) отличается от режима служебного времени постоянного места осуществления служебной деятельности командированного лица в сторону уменьшения дней отдыха, взамен дней отдыха, не использованных в период нахождения в служебной командировке, командированному лицу предоставляются другие дни отдыха по возвращении из служебной командир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лучаях направления в служебную командировку для работы в выходные или нерабочие праздничные дни компенсация за работу в эти дни производится в соответствии с трудовым законодательством Российской Федерации. По возвращении из командировки командированному лицу по его желанию может быть предоставлен другой день отдыха. В этом случае работа в выходной или нерабочий праздничный день оплачивается в одинарном размере, день отдыха оплате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Если выезд в служебную командировку (приезд) осуществляется в выходной день, по возвращении из служебной командировки командирован-ному лицу предоставляется другой день отдыха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 служебными командировкам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Фактический срок пребывания лица, замещающего муниципальную должность, муниципального служащего в командировке определяется по проездным документам, представляемым им по возвращении из командир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езда лица, командированного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, билеты и иные документы, подтверждающие маршрут следования транспорта) (далее – проездные докумен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проездных документов фактический срок пребывания лица, замещающего муниципальную должность, муниципального служащего в командировке, он подтверждает документами 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предоставления гостиничных услуг в Российской Федерации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92932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8 ноября 2020 г. № 1853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, муниципальным служащим представляются служебная записка и (или) иной документ о фактическом сроке пребывания в командировке, содержащие подтверждение принимающей стороны (организации либо должностного лица) о сроке прибытия (убытия) к месту командирования (из места командирования) командированного ли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цу, замещающему муниципальную должность, муниципальному служащем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Средний заработок за период нахождения лица, замещающего муниципальную должность, муниципального служащего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им учрежд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лата труда лица, замещающего муниципальную должность, муниципального служащего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 с учетом пункта 3.2 настоящего Положения. Факт работы в выходные или нерабочие праздничные дни производится на основании служебной записки (плана, программы мероприятия и др.) которая представляется командированным лицом по возвращении из командировки лицу, ответственному за кадровое обеспечение, с приложением документов, подтверждающих работу. В случае не предоставления документов, подтверждающих факт работы, оплата в выходные или нерабочие праздничные дни производится в одинарном размер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командировании лица, замещающего муниципальную должность, муниципального служащего на территории Донецкой Народной Республики, Луганской Народной Республики, Запорожской и Херсонской областей денежное вознаграждение (денежное содержание) выплачивается в двойном разме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Лицу, замещающему муниципальную должность, муниципальному служащему при направлении его в командировку выдается денежный аванс на оплату расходов по проезду, расходов по найму жилого помещения и дополнительных расходов, связанных с проживанием вне места постоянного жительства (суточные) (далее – суточны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ании лица, замещающего муниципальную должность, муниципального служащего на территории Донецкой Народной Республики, Луганской Народной Республики, Запорожской и Херсонской областей могут выплачиваться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Лицам, замещающим муниципальную должность, муниципальным служащим возмещаются расходы по проезду, расходы по найму жилого помещения, суточные, а также иные расходы, произведенные ими с разрешения или ведома руководителя учре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еделах 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Лицам, замещающим муниципальную должность, муниципальным служащим, направленным в служебную командировку в пределах Российской Федерации,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расходы по проезду к месту командировки и обратно к месту постоянной работы и по проезду из одного населенного пункта в другой, если лицо, замещающее муниципальную должность, муниципальный служащий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остановки в пути лица, замещающего муниципальную должность, муниципальным служащим возмещаются расходы по найму жилого помещения, подтвержденные соответствующими документами, в соответствии с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возмещаются лицу, замещающему муниципальную должность, муниципальному служащем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 при командировании, в размер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 Москва и Санкт-Петербург – 200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онецкой Народной Республики, Луганской Народной Республики, Запорожской и Херсонской областей – 848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и другие регионы Российской Федерации – 7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ках в местность, откуда лицо, замещающее муниципальную должность, муниципальный служащий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Вопрос о целесообразности ежедневного возвращения лица, замещающего муниципальную должность, муниципального служащего из места командирования к месту постоянного жительства в каждом конкретном случае решается руководителем командирующего учреждения с учетом дальности расстояния, условий транспортного сообщения, характера выполняемого задания, а также необходимости создания лицу, замещающему муниципальную должность, муниципальному служащему условий для отдых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Если лицо, замещающее муниципальную должность, муниципальный служащий по окончании рабочего дня по согласованию с руководителем командирующего учреждения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лицо, замещающее муниципальную должность, муниципальный служащий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проездных документов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Расходы по бронированию и найму жилого помещения на территории Российской Федерации возмещаются лицу, замещающему муниципальную должность, муниципальному служащему (кроме тех случаев, когда ему предоставляется бесплатное жилое помещение) в порядке и размерах, предусмотренных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Лицу, замещающему муниципальную должность, муниципальному служащему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ериод временной нетрудоспособности лицу, замещающему муниципальную должность, муниципальному служащему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за пределы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Оплата и (или) возмещение расходов лицу, замещающему муниципальную должность, муниципальному служащему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работнику, в связи с командировкой, осуществляются в соответствии с Федеральным законом «О валютном регулировании и валютном контр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 Выплата лицу, замещающему муниципальную должность, муниципальному служащему суточных в иностранной валюте при направлении его в командировку за пределы территории Российской Федерации осуществляется в порядке и размерах, которые предусмотрены 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3. За время нахождения в пути лицу, замещающему муниципальную должность, муниципальному служащему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при проезде по территории Российской Федерации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при проезде по территории иностранного государства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Лицам, замещающим муниципальные должности, муниципальный служащий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порядке и размерах, установленным постановлением Правительства Российской Федерации от 26 декабря 2005 г. № 812 «</w:t>
      </w:r>
      <w:r>
        <w:rPr>
          <w:sz w:val="28"/>
          <w:szCs w:val="28"/>
          <w:shd w:fill="FFFFFF" w:val="clear"/>
        </w:rPr>
        <w:t>О размере и порядке выплаты суточных и надбавок к суточным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, военнослужащих, проходящих военную службу по контракту в Вооруженных Силах Российской Федерации, федеральных органах исполнительной власти и федеральных государственных органах, в которых федеральным законом предусмотрена военная служба,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ледовании лица, замещающего муниципальную должность, муниципального служащего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 в размерах, установленных для служебных командировок на территории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5. При направлении лица, замещающего муниципальную должность, муниципального служащего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или рублях, установленных для государства, в которое он направл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6. При направлении лица, замещающего муниципальную должность, муниципального служащего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нужденной задержки в пути суточные за время задержки выплачиваются по решению руководителя командирующего учреждения при представлении документов, подтверждающих факт вынужденной за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7. Лицу, замещающему муниципальную должность, муниципальному служащем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8. Лицу, замещающему муниципальную должность, муниципальному служащем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консульские и аэродромные сбо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за право въезда или транзита автомобильного транспор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обязательной медицинской страхов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тельные платежи и сборы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тчет о командировке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Лицо, замещающее муниципальную должность, муниципальный служащий по возвращении из командировки обязан представить в течение трех рабочих дней на утверждение в учреждение, осуществляющее функции по ведению бухгалтерского учета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тверждения авансового отчета, в случае налогообложения суточных и безотчетных сумм, с учетом требований статьи 217 Налогового кодекса Российской Федерации, подлежит к уплате налог на доход, исчисляемый и уплачиваемый в соответствии с требованиями налогового и бюджетного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5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42"/>
      <w:bookmarkStart w:id="2" w:name="sub_42"/>
      <w:bookmarkEnd w:id="2"/>
    </w:p>
    <w:p>
      <w:pPr>
        <w:pStyle w:val="Normal"/>
        <w:widowControl w:val="false"/>
        <w:ind w:right="-82" w:hanging="0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ind w:right="-82" w:hanging="0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 xml:space="preserve">                   О.А. Батта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100913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5:00Z</dcterms:created>
  <dc:creator>Admin</dc:creator>
  <dc:description/>
  <cp:keywords/>
  <dc:language>en-US</dc:language>
  <cp:lastModifiedBy>Savranova</cp:lastModifiedBy>
  <cp:lastPrinted>2025-07-31T15:44:00Z</cp:lastPrinted>
  <dcterms:modified xsi:type="dcterms:W3CDTF">2025-09-01T05:54:00Z</dcterms:modified>
  <cp:revision>101</cp:revision>
  <dc:subject/>
  <dc:title>ПРИЛОЖЕНИЕ</dc:title>
</cp:coreProperties>
</file>