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8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собенност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в служебные командир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муниципальной службы в орган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В целях упорядочения возмещения расходов, связанных со служебными командировками на территории Российской Федерации и на территории иностранных государств, лиц, замещающих  муниципальные должности, должности муниципальной службы в органах местного самоуправления муниципального образования Гулькевичский район, повышения уровня социальной защищенности лиц, замещающих  муниципальные должности, должности муниципальной службы в органах местного самоуправления муниципального образования Гулькевичский район, руководствуясь статьей 166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удов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преля 2025 г. № 501 «Об утверждении Положения об особенностях направления работников в служебные командировки», статьей 66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sz w:val="28"/>
          <w:szCs w:val="28"/>
        </w:rPr>
        <w:t>Утвердить Положение об особенностях направления в служебные командировки лиц, замещающих  муниципальные должности, должности муниципальной службы в органах местного самоуправления муниципального образования Гулькевичский район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Гулькевичский район от 30 июня 2023 г. № 4  «Об утверждении Положения о порядке и условиях возмещения расходов, связанных со служебными командировками лиц, замещающих  муниципальные должности, должности муниципальной службы в органах местного самоуправления муниципального образования Гулькевичски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 муниципального  образования   Гулькевичский  район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вопросам местного самоуправления, законности и правопорядка Совета муниципального образования Гулькевичский район (Шкарупа Н.В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 и распространяется на правоотношения, возникшие с 1 сентября 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579"/>
      </w:tblGrid>
      <w:tr>
        <w:trPr>
          <w:trHeight w:val="1220" w:hRule="atLeast"/>
        </w:trPr>
        <w:tc>
          <w:tcPr>
            <w:tcW w:w="5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С.А. Юр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12062866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8-29T15:01:00Z</cp:lastPrinted>
  <dcterms:modified xsi:type="dcterms:W3CDTF">2025-08-29T12:17:00Z</dcterms:modified>
  <cp:revision>270</cp:revision>
  <dc:subject/>
  <dc:title/>
</cp:coreProperties>
</file>