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8.2025  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</w:t>
      </w:r>
      <w:r>
        <w:rPr>
          <w:szCs w:val="28"/>
        </w:rPr>
        <w:t>«Приложение 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предоставляемые на поддерж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ых инициатив из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лькевич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ходящих в состав муниципального района, проекты которых призна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бедителями краевого конкурса по отбору проектов местных инициатив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2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1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3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 328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3-12-12T11:53:00Z</cp:lastPrinted>
  <dcterms:modified xsi:type="dcterms:W3CDTF">2025-09-01T06:28:00Z</dcterms:modified>
  <cp:revision>108</cp:revision>
  <dc:subject/>
  <dc:title>Приложение </dc:title>
</cp:coreProperties>
</file>