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2025   № 1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28.08.2025  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3 59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2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 72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71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 57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58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98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82 90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8 66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2 34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 06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92,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 34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1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1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8 79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729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3 86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 1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18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2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52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9 660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7:00Z</cp:lastPrinted>
  <dcterms:modified xsi:type="dcterms:W3CDTF">2025-09-01T06:12:00Z</dcterms:modified>
  <cp:revision>364</cp:revision>
  <dc:subject/>
  <dc:title>         Приложение № 12</dc:title>
</cp:coreProperties>
</file>