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5387"/>
      </w:tblGrid>
      <w:tr>
        <w:trPr/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1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                                                     образования Гулькевичский 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8.08.2025   №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26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 от 28.02.2025 № 1 «О внесении изменений в решение Совета муниципального образования Гулькевичский район от                   20 декабря 2024 г. № 2 «О бюджете муниципального образования Гулькевичский район на 2025 год и на плановый период 2026 и 2027 годов» (в редакции решения Совета муниципального образования Гулькевичский район от 28.08.2025  № 1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езвозмездные поступления из бюджетов городских и сельских поселений муниципального образования Гулькевичский район на 2025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3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тыс. рублей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993"/>
        <w:gridCol w:w="992"/>
        <w:gridCol w:w="993"/>
        <w:gridCol w:w="1275"/>
        <w:gridCol w:w="1134"/>
        <w:gridCol w:w="1560"/>
        <w:gridCol w:w="1275"/>
        <w:gridCol w:w="1418"/>
        <w:gridCol w:w="1843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-вание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, содержа-ние и организа-ция дея-тельности аварийно-спасатель-ных фор-мирова-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-ние и рассмотре-ние проекта бюджета поселения, утвержде-ние и исполнение бюджета поселения, осуществле-ние контроля за его исполне-нием и т.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-ние муни-ципального земельного контроля за использова-нием земель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 и рассмотре-ние проекта бюджета поселения, утверждение и исполнение бюджета поселения, осуществле-ние контроля за его исполнением и т.д. (внутренний муниципальный финансовый контрол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-ние и орга-низация градострои-тельной деятельно-сти на территории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оздание условий для обеспечения жителей поселения услугами обществен-ного питания, торговли и бытового обслужива-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-ция в</w:t>
            </w:r>
          </w:p>
          <w:p>
            <w:pPr>
              <w:pStyle w:val="Normal"/>
              <w:jc w:val="center"/>
              <w:rPr/>
            </w:pPr>
            <w:r>
              <w:rPr/>
              <w:t>границах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водоснабжения, теплоснаб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и-зация и осуществление меропри-ятий по терри-ториаль-ной обороне и граждан-ской обороне, защите населения и террито-рии поселения от чрезвы-чайных ситуаций природ-ного и техно-генного харак-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и осуществление части передаваемых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части создания, содержания и запуска муниципальной автоматизированной системы централизиванного оповещения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993"/>
        <w:gridCol w:w="992"/>
        <w:gridCol w:w="993"/>
        <w:gridCol w:w="1275"/>
        <w:gridCol w:w="1134"/>
        <w:gridCol w:w="1560"/>
        <w:gridCol w:w="1275"/>
        <w:gridCol w:w="1418"/>
        <w:gridCol w:w="1843"/>
        <w:gridCol w:w="1134"/>
      </w:tblGrid>
      <w:tr>
        <w:trPr>
          <w:tblHeader w:val="true"/>
          <w:trHeight w:val="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ькевич-ское город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9,8</w:t>
            </w:r>
          </w:p>
        </w:tc>
      </w:tr>
      <w:tr>
        <w:trPr>
          <w:trHeight w:val="9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рейское город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2,5</w:t>
            </w:r>
          </w:p>
        </w:tc>
      </w:tr>
      <w:tr>
        <w:trPr>
          <w:trHeight w:val="11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се-льское город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3,0</w:t>
            </w:r>
          </w:p>
        </w:tc>
      </w:tr>
      <w:tr>
        <w:trPr>
          <w:trHeight w:val="9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Венцы Зар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9</w:t>
            </w:r>
          </w:p>
        </w:tc>
      </w:tr>
      <w:tr>
        <w:trPr>
          <w:trHeight w:val="11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-ское 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2</w:t>
            </w:r>
          </w:p>
        </w:tc>
      </w:tr>
      <w:tr>
        <w:trPr>
          <w:trHeight w:val="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Куба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4</w:t>
            </w:r>
          </w:p>
        </w:tc>
      </w:tr>
      <w:tr>
        <w:trPr>
          <w:trHeight w:val="1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енс-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>
          <w:trHeight w:val="11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укра-ин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6,6</w:t>
            </w:r>
          </w:p>
        </w:tc>
      </w:tr>
      <w:tr>
        <w:trPr>
          <w:trHeight w:val="10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до-Кубан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2</w:t>
            </w:r>
          </w:p>
        </w:tc>
      </w:tr>
      <w:tr>
        <w:trPr>
          <w:trHeight w:val="1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до-Ольгинс-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2,6</w:t>
            </w:r>
          </w:p>
        </w:tc>
      </w:tr>
      <w:tr>
        <w:trPr>
          <w:trHeight w:val="1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кин-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елев-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</w:tr>
      <w:tr>
        <w:trPr>
          <w:trHeight w:val="1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-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4</w:t>
            </w:r>
          </w:p>
        </w:tc>
      </w:tr>
      <w:tr>
        <w:trPr>
          <w:trHeight w:val="9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Союз 4-х хуто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</w:tr>
      <w:tr>
        <w:trPr>
          <w:trHeight w:val="8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ячн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83,8</w:t>
            </w:r>
          </w:p>
        </w:tc>
      </w:tr>
    </w:tbl>
    <w:p>
      <w:pPr>
        <w:pStyle w:val="Normal"/>
        <w:ind w:left="-142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».                                                                           </w:t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улькевичский район                                                                                           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07:00Z</dcterms:created>
  <dc:creator>Budget2</dc:creator>
  <dc:description/>
  <cp:keywords/>
  <dc:language>en-US</dc:language>
  <cp:lastModifiedBy>Savranova</cp:lastModifiedBy>
  <cp:lastPrinted>2025-02-18T09:58:00Z</cp:lastPrinted>
  <dcterms:modified xsi:type="dcterms:W3CDTF">2025-09-01T06:30:00Z</dcterms:modified>
  <cp:revision>430</cp:revision>
  <dc:subject/>
  <dc:title/>
</cp:coreProperties>
</file>