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8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0 декабря 2024 г. № 2 «О бюджете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5 год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6 и 2027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5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Гулькевичский район от 20 декабря 2024 г. № 2 «О бюджете муниципального образования Гулькевичский район на 2025 год и на плановый период 2026 и 2027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5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247302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459660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212357,9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5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97874,3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 резервный фонд администрации муниципального образования Гулькевичский  район в сумме 12439,2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25 решения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5. Увеличить размеры денежного вознаграждения лиц, замещающих муниципальные должности муниципального образования Гулькевичский район, а также размеры месячных окладов муниципальных служащих муниципального образования Гулькевичский район в соответствии с замещаемыми ими должностями муниципальной службы и размеры месячных окладов муниципальных служащих муниципального образования Гулькевичский район в соответствии с присвоенными им классными чинами муниципальной службы с 1 декабря 2025 года на 7,4 процента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29 решения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9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Гулькевичский район (за исключением отдельных категорий работников, оплата труда которых повышается согласно пункта 28 настоящего решения) с 1 декабря 2025 года на 7,4 процента.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ополнить решение приложением 28 «Иные межбюджетные трансферты предоставляемые на поддержку местных инициатив из бюджета муниципального образования Гулькевичкий район бюджетам городских и сельских поселений, входящих в состав муниципального района, проекты которых признаны победителями краевого конкурса по отбору проектов местных инициатив на 2025 го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Приложения 1, 3, 5, 7, 8, 9, 10, 13, 26  к решению    Совета муниципального  образования  Гулькевичский район 20 декабря 2024 г.  № 2 «О бюджете муниципального образования Гулькевичский район на 2025 год и на плановый период 2026 и 2027 годов» изложить в новой редакции согласно приложениям 1,  2,  3, 4, 5, 6, 7, 8, 9 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(разместить) настоящее решение на официальном сайте газеты «В 24 часа»,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579"/>
      </w:tblGrid>
      <w:tr>
        <w:trPr>
          <w:trHeight w:val="1220" w:hRule="atLeast"/>
        </w:trPr>
        <w:tc>
          <w:tcPr>
            <w:tcW w:w="5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С.А. Юр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2-28T14:13:00Z</cp:lastPrinted>
  <dcterms:modified xsi:type="dcterms:W3CDTF">2025-08-29T11:56:00Z</dcterms:modified>
  <cp:revision>269</cp:revision>
  <dc:subject/>
  <dc:title/>
</cp:coreProperties>
</file>