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4</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28.08.2025   № 1</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8.08.2025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3"/>
            <w:bookmarkStart w:id="1" w:name="OLE_LINK2"/>
            <w:bookmarkStart w:id="2" w:name="OLE_LINK1"/>
            <w:bookmarkEnd w:id="0"/>
            <w:bookmarkEnd w:id="1"/>
            <w:bookmarkEnd w:id="2"/>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75 27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22 348,5</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29 802,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3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3 2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63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63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6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6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62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62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7 53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59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0 9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756,1</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92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92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67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7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2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6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6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отдельным категориям граждан в муниципальном образовании Гулькевичский район, в связи с празднованием 80-й годовщины Победы в Великой Отечественной войне 1941-1945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5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5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5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9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97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 1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 1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4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3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3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 4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ализация мероприятий по закупке и монтажу оборудования для создания в опорных населённых пунктах, малых городах и на сельских  территориях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 нормативами испытаний (тестов) Всероссийского физкультурно-спортивного комплекса «Готов к труду и обороне» (ГТО) (закупка спортивно-технологическ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5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5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5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орректировке локального сметного расчёта по объекту: «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400 мм протяжённостью 700 метров и по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орректировке локального сметного расчёта по объекту: "Капитальный ремонт самотечных сетей водоотведения на территории Гулькевичского городского поселения Гулькевичского района  г. Гулькевичи (микрорайон "Западный" диаметром 100, 150, 300 мм, ул. Первомайская диаметром 300 мм, общей протяжённостью 4165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 артезианской скважины № 503, расположенной по адресу: Гулькевичский район, Отрадо-Кубанское сельское поселение, хут. Прогресс (Водоза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анизация водоснабжения населения (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7 673</w:t>
            </w:r>
            <w:r>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 24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 24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 24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объектов электропотребления  «ЭПУ для амбулаторно-поликлинического обслуживания», расположенных по адресу: Гулькевичский район, п. Заря, ул. Восточная, кадастровый номер: 23: 06: 0601002: 6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bCs/>
              </w:rPr>
              <w:t>Экспертное сопровождение после получения положительного заключения государственной экспертизы, оказание услуги по авторскому надз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4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объектов электропотребления «ЭПУ для амбулаторно-поликлинического обслуживания», расположенных Гулькевичский район, хут. Тельман, ул. Репина, кадастровый номер 23:06:0701001:688 и ст. Скобелевская ул. Молодёж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40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4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6,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35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35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7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7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7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88 63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3,1</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7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производство реализуемой продукции животноводства гражданам, ведущим личное подсобное хозяйство. Реализовано мясо КРС собственного производства, кг; реализовано молоко КРС собственного производства, к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производство реализуемой продукции животноводства гражданам, ведущим личное подсобное хозяйство и применяющим специальный налоговый режим «Налог на профессиональный доход» по направлению «Мой огород-мой бизнес».Реализовано мясо КРС собственного производства, кг; реализовано молоко КРС собственного производства, к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строительство теплиц для выращивания овощей и (или) ягод в защищённом грунте, гражданам, ведущим личное подсобное хозяйство. Осуществлено строительство теплиц для выращивания овощей и (или) ягод,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строительство теплиц для выращивания овощей и (или) ягод в защищённом грунте гражданам, ведущим личное подсобное хозяйство и применяющим специальный налоговый режим «Налог на профессиональный доход» по  направлению «Мой огород-мой бизнес». Осуществлено строительство теплиц для выращивания овощей и (или) ягод, 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строительство теплиц для выращивания овощей и (или) ягод в защищённом грунте крестьянским (фермерским) хозяйствам и индивидуальным предпринимателям, ведущим деятельность в области сельскохозяйственного  производства. Осуществлено строительство теплиц для выращивания овощей и (или) ягод, 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 (Предоставление субсидии на возмещение части затрат на приобретение племенных сельскохозяйс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крестьянским (фермерским)  хозяйствам и индивидуальным предпринимателям, ведущим деятельность в области сельскохозяйственного производства. Приобретено поголовье сельскохозяйственных животных, условные голов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1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1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33,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59 660,4</w:t>
            </w:r>
          </w:p>
        </w:tc>
      </w:tr>
    </w:tbl>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5-08-12T08:27:00Z</cp:lastPrinted>
  <dcterms:modified xsi:type="dcterms:W3CDTF">2025-09-01T06:13:00Z</dcterms:modified>
  <cp:revision>1478</cp:revision>
  <dc:subject/>
  <dc:title>         Приложение № 12</dc:title>
</cp:coreProperties>
</file>