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071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8.2025  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Гулькевичский район  от 28.08.2025    № 1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57 3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57 3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57 3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9 66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69 66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69 660,4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5-02-18T09:55:00Z</cp:lastPrinted>
  <dcterms:modified xsi:type="dcterms:W3CDTF">2025-09-01T06:23:00Z</dcterms:modified>
  <cp:revision>72</cp:revision>
  <dc:subject/>
  <dc:title>Приложение </dc:title>
</cp:coreProperties>
</file>