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3 декабря 2021 г. № 1838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Порядка разработки и утвержд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тивных регламентов предост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х услуг администраци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целях приведения нормативного правового акта администрации муниципального образования Гулькевичский район в соответствие с постановлением Правительства Российской Федерации от 20 июля 2021 г.                 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3 декабря 2021 г. № 1838 «Об утверждении Порядка разработки и утверждения административных регламентов предоставления муниципальных услуг администрацией муниципального образования Гулькевичский район» изменение, изложив приложение в новой редакции (прилагается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информатизации, связи и взаимодействию со СМИ администрации муниципального образования Гулькевичский район               (Ештокин Д.В.) опубликовать настоящее постановл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 и распространяет свое действие на правоотношения, возникшие с 1 сентября 2025 г.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2500"/>
        <w:gridCol w:w="2551"/>
      </w:tblGrid>
      <w:tr>
        <w:trPr>
          <w:trHeight w:val="368" w:hRule="atLeast"/>
        </w:trPr>
        <w:tc>
          <w:tcPr>
            <w:tcW w:w="974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color w:val="FFFFFF"/>
                <w:sz w:val="28"/>
                <w:szCs w:val="28"/>
              </w:rPr>
            </w:pPr>
            <w:r>
              <w:rPr>
                <w:b/>
                <w:vanish/>
                <w:color w:val="FFFFFF"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color w:val="FFFFFF"/>
                <w:sz w:val="28"/>
                <w:szCs w:val="28"/>
              </w:rPr>
            </w:pPr>
            <w:r>
              <w:rPr>
                <w:b/>
                <w:vanish/>
                <w:color w:val="FFFFFF"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Шишикин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>Гулькевичский район от _____________ № _______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я в постановление администрации муниципального образования Гулькевичский район от 3 декабря 2021 г. № 1838 «Об утверждении Порядка разработки и утверждения административных регламентов предоставления муниципальных услуг администрацией муниципального образования Гулькевичский район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864"/>
        <w:gridCol w:w="216"/>
        <w:gridCol w:w="2619"/>
      </w:tblGrid>
      <w:tr>
        <w:trPr/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м информатизации, связи и взаимодействию со С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Ештокин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 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Кливцова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.А. Савельева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>
          <w:trHeight w:val="289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                                                                           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.А. Батталова</w:t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года№210-ФЗ «Об организации предоставлени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ОЕ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3:53:00Z</dcterms:created>
  <dc:creator>1</dc:creator>
  <dc:description/>
  <cp:keywords/>
  <dc:language>en-US</dc:language>
  <cp:lastModifiedBy>Morozova</cp:lastModifiedBy>
  <cp:lastPrinted>2025-09-01T16:52:00Z</cp:lastPrinted>
  <dcterms:modified xsi:type="dcterms:W3CDTF">2025-09-01T13:53:00Z</dcterms:modified>
  <cp:revision>2</cp:revision>
  <dc:subject/>
  <dc:title>РАСПОРЯЖЕНИЕ</dc:title>
</cp:coreProperties>
</file>