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79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</w:t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екабря 2021 г. № 1838</w:t>
            </w:r>
          </w:p>
          <w:p>
            <w:pPr>
              <w:pStyle w:val="Style18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ind w:left="62" w:hanging="0"/>
              <w:rPr/>
            </w:pPr>
            <w:r>
              <w:rPr>
                <w:sz w:val="28"/>
                <w:szCs w:val="28"/>
              </w:rPr>
              <w:t>от ______________ № _______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 администрацие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 Порядок разработки и утверждения административных регламентов предоставления муниципальных услуг администрацией муниципального образования Гулькевичский район (далее – Порядок) определяет порядок разработки и утверждения административных регламентов предоставления муниципальных услуг администрацией муниципального образования Гулькевичский район (далее – административный регламент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дминистративные регламенты разрабатываются и утверждаются </w:t>
      </w:r>
      <w:bookmarkStart w:id="0" w:name="sub_20013"/>
      <w:r>
        <w:rPr>
          <w:sz w:val="28"/>
          <w:szCs w:val="28"/>
        </w:rPr>
        <w:t xml:space="preserve">администрацией муниципального образования Гулькевичский район, в лице ее отраслевых (функциональных) органов (далее – орган, предоставляющий муниципальную услугу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Административные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а также в соответствии с единым стандартом предоставления муниципальной услуги (при его наличии) после публикации сведений о муниципальной услуге в федеральной государственной информационной системе «Федеральный реестр государственных и муниципальных услуг (функций)» (далее – реестр услуг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1.4. Разработка, согласование, проведение экспертизы и утверждение проектов административных регламентов осуществляется органом, предоставляющим муниципальную услугу, с использованием программно-технических средств реестра услуг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5. Разработка административных регламентов включает следующие этап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несение в реестр услуг органом, предоставляющим муниципальную услугу, сведений о муниципальной услуг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втоматическое формирование из сведений, указанных в подпункте «а»  настоящего пункта, проекта административного регламента в соответствии с требованиями к структуре и содержанию административных регламентов, установленными разделом 2 настоящего Порядк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) анализ, доработка (при необходимости) проекта административного регламента, сформированного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1535834/entry/30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б» настоящего пункта, и его загрузка в реестр услуг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г) проведение в отношении проекта административного регламента, сформированного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1535834/entry/100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одпункт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«в» настоящего пункта, процедур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1535834/entry/30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разделами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3 и 4 настоящего Поряд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 разработке административных регламентов орган, предоставляющий муниципальную услугу, предусматривает оптимизацию (повышение качества) предоставления муниципальных услуг, в том числе возможность предоставления муниципальной услуги в упреждающем (проактивном) режиме, многоканальность и экстерриториальность получения муниципальных услуг, устранение избыточных логически обособленных последовательностей административных действий при предоставлении муниципальной услуги (далее – административные процедуры) и сроков их осуществления, а также документов и (или) информации, требуемых для получения муниципальной услуги, внедрение реестровой модели предоставления муниципальных услуг, а также внедрение иных принципов предоставления муниципальных услуг, предусмотренных Федеральным законом от 27 июля 2010 г. № 210-ФЗ «Об организации предоставления государственных и муниципальных услуг» (далее – Федеральный закон               № 210-ФЗ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Наименование административных регламентов определяется органом, предоставляющим муниципальную услугу, с учетом формулировки нормативного правового акта, которым предусмотрена соответствующая муниципальная услуг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2. Требования к структуре и содержанию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. В административный регламент включаются следующие раздел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 (подразделы, содержащие описание каждой административной процедуры, включаются в указанный раздел в случаях, если при предоставлении муниципальной услуги предусмотрено осуществление административной процедуры, в рамках которой проводится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о предоставлении (отказе в предоставлении) муниципальной услуги, либо административной процедуры,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(в том числе земельных участков, радиочастот, квот), либо административной процедуры получения дополнительных сведений от заявителя, либо административной процедуры приостановления предоставления муниципальной услуги, повторение которой в рамках предоставления одной муниципальной услуги допускается 2 и более раза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пособы информирования заявителя об изменении статуса рассмотрения запроса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 В раздел «Общие положения» включаются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предмет регулирования административного регламент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круг заявителей;</w:t>
      </w:r>
    </w:p>
    <w:p>
      <w:pPr>
        <w:pStyle w:val="Normal"/>
        <w:widowControl w:val="false"/>
        <w:ind w:firstLine="720"/>
        <w:jc w:val="both"/>
        <w:rPr>
          <w:color w:val="FF0000"/>
          <w:sz w:val="23"/>
          <w:szCs w:val="23"/>
          <w:shd w:fill="ABE0FF" w:val="clear"/>
        </w:rPr>
      </w:pPr>
      <w:r>
        <w:rPr>
          <w:sz w:val="28"/>
          <w:szCs w:val="28"/>
        </w:rPr>
        <w:t xml:space="preserve">в) требование предоставления заявителю муниципальной услуги в соответствии с категориями (признаками) заявителей, сведения о которых размещаются в реестре услуг и в федеральной государственной информационной системе </w:t>
      </w:r>
      <w:hyperlink r:id="rId2" w:tgtFrame="_blank">
        <w:r>
          <w:rPr>
            <w:rStyle w:val="InternetLink"/>
            <w:sz w:val="28"/>
            <w:szCs w:val="28"/>
          </w:rPr>
          <w:t>«Портал государственных и муниципальных услуг (функций)</w:t>
        </w:r>
      </w:hyperlink>
      <w:r>
        <w:rPr>
          <w:sz w:val="28"/>
          <w:szCs w:val="28"/>
        </w:rPr>
        <w:t xml:space="preserve"> Краснодарского края» (далее соответственно – категории (признаки) заявителей, Региональный порта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 Раздел «Стандарт предоставления муниципальной услуги» состоит из следующих подраздел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наименование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наименование органа, предоставляющего муниципальную услуг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результат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) срок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) размер платы, взимаемой с заявителя при предоставлении муниципальной услуги, и способы ее взимания;</w:t>
      </w:r>
    </w:p>
    <w:p>
      <w:pPr>
        <w:pStyle w:val="Normal"/>
        <w:widowControl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е)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(подраздел включается в административный регламент в случае обращения заявителя непосредственно в орган, предоставляющий муниципальную услугу, или многофункционального центра предоставления государственных и муниципальных услуг Краснодарского края (далее – МФЦ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ж) срок регистрации запроса заявителя о предоставлении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требования к помещениям, в которых предоставляется муниципальная услуга (подраздел включается в административный регламент в случае обращения заявителя непосредственно в орган, предоставляющий муниципальную услугу, или МФЦ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) показатели доступности и качества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) иные требования к предоставлению муниципальной услуги, в том числе учитывающие особенности предоставления муниципальных услуг в МФЦ и особенности предоставления муниципальных услуг в электронной форм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) исчерпывающий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) исчерпывающий 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, и исчерпывающий перечень оснований для приостановления предоставления муниципальной услуги или для отказа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одраздел «Наименование органа, предоставляющего муниципальную услугу» должен включать полное наименование органа, предоставляющего муниципальную услуг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5. Подраздел «Результат предоставления муниципальной услуги» должен включать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именование результата (результатов) предоставления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указанием формы его предоставления, если результатом предоставления муниципальной услуги является документ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именование информационной системы (при наличии), в которой фиксируется реестровая запись (в случае если результатом предоставления муниципальной услуги является реестровая запись) или указание на отсутствие необходимости формирования реестровой запис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особов получения результата (результатов)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одраздел «Срок предоставления муниципальной услуги» должен включать сведения о максимальном сроке предоставления муниципальной услуги, который исчисляется со дня регистрации запроса и документов и (или) информации, необходимых для предоставления муниципальной услуг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учетом категории (признаков) заявителя и способа подачи указанного запрос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7. Подраздел «Исчерпывающий 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, и исчерпывающий перечень оснований для приостановления предоставления муниципальной услуги или для отказа в предоставлении муниципальной услуги» должен включать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, а в случае отсутствия таких оснований – указание на их отсутств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перечень оснований для приостановления предоставления муниципальной услуги, а в случае отсутствия таких оснований – указание на их отсутств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перечень оснований для отказа в предоставлении муниципальной услуги, а в случае отсутствия таких оснований – указание на их отсутств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г) сведения о приведении в приложении к административному регламенту, указанному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34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е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2.27 настоящего раздела, оснований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18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ми «а» – «в»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ункта, с учетом категории (признаков) заявителя (при наличии таких оснований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8. В подраздел «Размер платы, взимаемой с заявителя при предоставлении муниципальной услуги, и способы ее взимания» включаются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ведения о размещении в федеральной государственной информационной системе «</w:t>
      </w:r>
      <w:hyperlink r:id="rId3" w:tgtFrame="_blank">
        <w:r>
          <w:rPr>
            <w:rStyle w:val="InternetLink"/>
            <w:sz w:val="28"/>
            <w:szCs w:val="28"/>
          </w:rPr>
          <w:t>Единый портал государственных и муниципальных услуг (функций)</w:t>
        </w:r>
      </w:hyperlink>
      <w:r>
        <w:rPr>
          <w:sz w:val="28"/>
          <w:szCs w:val="28"/>
        </w:rPr>
        <w:t>» (далее – Единый портал), а также на Региональном портале информации о размере государственной пошлины или иной платы, взимаемой за предоставление государствен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рядок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9. Подраздел «Срок регистрации запроса заявителя о предоставлении муниципальной услуги» должен включать срок регистрации запроса о предоставлении муниципальной услуги с учетом способа подачи указанного запро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одраздел «Требования к помещениям, в которых предоставляется муниципальная услуга» должен включать сведения о размещении на официальном сайте органа, предоставляющего муниципальную услугу, а также на Едином портале (при необходимости) или Региональном портале требований, которым должны соответствовать такие помещ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11. Подраздел «Показатели доступности и качества муниципальной услуги» должен включать сведения о размещении на официальном сайте органа, предоставляющего муниципальную услугу, на </w:t>
      </w:r>
      <w:hyperlink r:id="rId4" w:tgtFrame="_blank">
        <w:r>
          <w:rPr>
            <w:rStyle w:val="InternetLink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, а также на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Региональном портале</w:t>
        </w:r>
      </w:hyperlink>
      <w:r>
        <w:rPr>
          <w:sz w:val="28"/>
          <w:szCs w:val="28"/>
        </w:rPr>
        <w:t xml:space="preserve"> перечня показателей качества и доступности муниципальной услуги.</w:t>
      </w:r>
      <w:r>
        <w:rPr>
          <w:sz w:val="23"/>
          <w:szCs w:val="23"/>
          <w:shd w:fill="F3F1E9" w:val="clear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2. В подраздел «Иные требования к предоставлению муниципальной услуги» включаются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перечень услуг, которые являются необходимыми и обязательными для предоставления муниципальной услуги, или указание на их отсутств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или отсутствие платы за предоставление указанных в подпункте «а» настоящего пункта услуг (при наличии таких услуг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информационных систем, используемых для предоставления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евозможность предоставления законному представителю несовершеннолетнего, не являющемуся заявителем, результатов предоставления муниципальной услуги в отношении несовершеннолетнего, оформленных в форме документа на бумажном носителе в случае, если заявитель в момент подачи запроса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рядок предоставления результатов муниципальной услуги в отношении несовершеннолетнего, оформленных в форме документа на бумажном носителе, в том числе способы и сроки их предоставления законному представителю несовершеннолетнего, не являющемуся заявителе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) возможность (невозможность) предоставления муниципальной услуги в МФЦ, в том числе возможность (невозможность) принятия МФЦ решения об отказе в приеме запроса и документов и (или) информации, необходимых для предоставления муниципальной услуги (в случае если запрос о предоставлении муниципальной услуги может быть подан в МФЦ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ж) возможность (невозможность) выдачи заявителю результата предоставления муниципальной услуги в МФЦ, в том числе выдачи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 органами, предоставляющими муниципальные услуги, а также выдачи документов, включая составление на бумажном носителе и заверение выписок из информационных систем органов, предоставляющих муниципальные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3. Подраздел «Исчерпывающий перечень документов, необходимых для предоставления государственной услуги» должен включать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а) сведения о приведении исчерпывающего перечня документов, необходимых в соответствии с законодательными и иными нормативными правовыми актами для предоставления муниципальной услуги, в приложении к административному регламенту, с учет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34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 2.2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раздела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либо указание на отсутствие таких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сведения о приведении форм запроса о предоставлении муниципальной услуги и документов, необходимых для предоставления муниципальной услуги в соответствии с пунктом 2.15 настоящего раздела, в качестве приложения к административному регламент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Перечень способов подачи запроса о предоставлении муниципальной услуги и документов, необходимых для предоставления муниципальной услуги, приводится в приложении к административному регламенту в соответствии с требованиями, установленным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34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2.2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highlight w:val="magenta"/>
        </w:rPr>
        <w:t xml:space="preserve"> </w:t>
      </w:r>
      <w:r>
        <w:rPr>
          <w:sz w:val="28"/>
          <w:szCs w:val="28"/>
        </w:rPr>
        <w:t>настоящего разде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ы запроса о предоставлении муниципальной услуги и документов, необходимых для предоставления муниципальной услуги, приводятся в качестве приложения к административному регламенту, за исключением случаев, когда формы указанных документов установлены актами Президента Российской Федерации, Правительства Российской Федерации или иными нормативными правовыми актами. В случае если формы указанных документов установлены актами Президента Российской Федерации, Правительства Российской Федерации или иными нормативными правовыми актами, указание на такие акты должно содержаться в приложении к административному регламент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6. Раздел «Состав, последовательность и сроки выполнения административных процедур» определяет требования к порядку выполнения административных процедур (действий), в том числе особенности выполнения административных процедур (действий) в электронной форме, особенности выполнения административных процедур (действий) в МФЦ и должен содержать следующие подраздел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перечень осуществляемых при предоставлении муниципальной услуги административ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разделы, содержащие описание каждой административной процедуры, осуществляемой при предоставлении муниципальной услуги, в случаях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30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одпункте «в» пункта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2.1 настоящего раздел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подраздел, описывающий предоставление муниципальной услуги в упреждающем (проактивном) режиме (в случае если муниципальной услуга предполагает предоставление в упреждающем (проактивном) режиме), в который включаются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казание на возможность предварительной подачи заявителем запроса о предоставлении ему муниципальной услуги в упреждающем (проактивном) режиме или подачи заявителем запроса о предоставлении муниципальной услуги после осуществления органом, предоставляющим муниципальную услугу, мероприятий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77515/entry/73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Федерального закона № 210-ФЗ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ведения о юридическом факте, поступление которых в орган, предоставляющий муниципальную услугу, является основанием для предоставления заявителю муниципальной услуги в упреждающем (проактивном) режим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остав, последовательность и сроки выполнения административных процедур, осуществляемых органом, предоставляющим муниципальную услугу, после поступления сведений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244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треть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дпунк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В описание административной процедуры профилирования заявителя, заключающейся в анкетировании заявителя в целях определения категории (признаков) заявителя, проводимого органом, предоставляющим муниципальную услугу, включаются способы и порядок определения категории (признаков) заявител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административному регламенту приводятся идентификаторы категорий (признаков) заявителей в соответствии с                      пункт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3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2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раздел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8. В описание административной процедуры приема запроса и документов и (или) информации, необходимых для предоставления муниципальной услуги, включаются следующие полож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приведении в приложении к административному регламенту состава запроса и перечня документов и (или) информации, необходимых для предоставления муниципальной услуги в соответствии с категорией (признаками) заявителя, а также способов подачи указанных запроса, документов и (или) информ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способы установления личности заявителя (представителя заявителя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риведении в приложении к административному регламенту оснований для принятия решения об отказе в приеме запроса и документов и (или) информации, а в случае отсутствия таких оснований – указание на их отсутств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) возможность (невозможность) приема органом, предоставляющим муниципальную услугу, или МФЦ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) срок регистрации запроса и документов и (или) информации, необходимых для предоставления муниципальной услуги, в органе, предоставляющем муниципальную услугу, или в МФ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9. В описание административной процедуры межведомственного информационного взаимодействия включа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именование органа (организации), в который направляется информационный запрос (при наличии), наименование используемого вида сведений (сервиса, витрины данных) – 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именование органа (организации), в который направляется информационный запрос, срок направления информационного запроса с момента регистрации запроса заявителя о предоставлении государственной услуги, срок получения ответа на информационный запрос – при осуществлении межведомственного информационного взаимодействия без использования федеральной государственной информационной системы «Единая система межведомственного электронного взаимодействия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0. В описание административной процедуры приостановления предоставления муниципальной услуги включаются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сведения о приведении в приложении к административному регламенту оснований для приостановления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состав и содержание осуществляемых при приостановлении предоставления муниципальной услуги административных действ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оснований для возобновления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) срок приостановлени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1. В описание административной процедуры принятия решения о предоставлении (об отказе в предоставлении) муниципальной услуги включаются следующие полож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приведении в приложении к административному регламенту оснований для отказа в предоставлении муниципальной услуги, а в случае их отсутствия – указание на их отсутств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рок принятия решения о предоставлении (об отказе в предоставлении) муниципальной услуги, исчисляемый с даты получения органом, предоставляющим муниципальную услугу, всех сведений, необходимых для принятия реш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2. В описание административной процедуры предоставления результата муниципальной услуги включаются следующие полож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рок предоставления заявителю результата муниципальной услуги, исчисляемый со дня принятия решения о предоставлении муниципальной услуги, с учетом способов предоставления результата муниципальной услуги, если срок предоставления заявителю результата муниципальной услуги отличается для различных способов предоставления результата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(невозможность) предоставления органом, предоставляющим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sz w:val="28"/>
          <w:szCs w:val="28"/>
        </w:rPr>
        <w:t>муниципальную услугу, или МФЦ результата муниципальной услуги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3. В описание административной процедуры получения дополнительных сведений от заявителя включаются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основания для получения от заявителя дополнительных документов и (или) информации в процессе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срок, необходимый для получения таких документов и (или) информ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указание на необходимость (отсутствие необходимости) для приостановления предоставления муниципальной услуги при необходимости получения от заявителя дополнительных сведе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еречень исполнительных органов Краснодарского края, участвующих в административной процедуре, в случае если они известны (при необходимост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4. В описание административной процедуры, в рамках которой проводится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о предоставлении (отказе в предоставлении) муниципальной услуги) (далее – процедура оценки), включаются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наименование и продолжительность процедуры оценк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субъекты, проводящие процедуру оценк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объект (объекты) процедуры оценк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) место проведения процедуры оценки (при наличии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) наименование документа, являющегося результатом процедуры оценки (при наличи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5. В описание административной процедуры,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(в том числе земельных участков, радиочастот, квот) (далее соответственно – процедура распределения ограниченного ресурса, ограниченный ресурс), включаются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способ распределения ограниченного ресурс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документа, являющегося результатом процедуры распределения ограниченного ресурса (при наличии), который не может являться результатом предоставления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ограниченного ресурс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олжительность процедуры распределения ограниченного ресур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6. В раздел «Способы информирования заявителя об изменении статуса рассмотрения запроса о предоставлении муниципальной услуги» включается перечень способов информирования заявителя об изменении статуса рассмотрения запроса заявителя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7. Приложение к административному регламенту включае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условных обозначений и сокраще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дентификаторы категорий (признаков) заявителей в табличной форм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исчерпывающий перечень документов, необходимых для предоставления муниципальной услуги, в табличной форм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) исчерпывающий 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, оснований для приостановления предоставления муниципальной услуги или отказа в предоставлении муниципальной услуги в табличной форм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д) формы запроса о предоставлении муниципальной услуги и документов, необходимых для предоставления муниципальной услуги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2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2.15 настоящего раздела, или в случае, если формы указанных документов установлены актами Президента Российской Федерации, Правительства Российской Федерации или иными нормативными правовыми актами, указание на такие ак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28. Идентификаторы категорий (признаков) заявителей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34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одпункте «б» пункта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2.27 настоящего раздела, включают следующие взаимосвязанные свед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перечень результатов предоставления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отдельных признаков заявите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29. Исчерпывающий перечень документов, необходимых для предоставления муниципальной услуги, указанный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34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«в» пункта 2.2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 настоящего раздела, включает следующие взаимосвязанные свед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а) перечень необходимых для предоставления муниципальной услуги документов и (или) информации с учетом идентификаторов категорий (признаков) заявителей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3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2.28 настоящего раздела, а также способы подачи таких документов и (или) информ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ребования к представлению документов заявителем, включая требования к формату, количеству, представлению документов только отдельными категориями заявителей и иные необходимые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30. Исчерпывающий 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, оснований для приостановления предоставления муниципальной услуги или отказа в предоставлении муниципальной услуги, указанный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341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одпункте «д» пункта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2.27 настоящего раздела, включает следующие исчерпывающие перечни оснований с учетом идентификаторов категорий (признаков) заявителей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83406659/entry/103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28 настоящего раздел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перечень оснований для отказа в приеме запроса о предоставлении муниципальной услуги и документов, необходимых для предоставления муниципальной услуги, а в случае отсутствия таких оснований – указание на их отсутств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перечень оснований для приостановления предоставления муниципальной услуги, а в случае отсутствия таких оснований – указание на их отсутств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перечень оснований для отказа в предоставлении муниципальной услуги, а в случае отсутствия таких оснований – указание на их отсутстви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согласования и утвержд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оект административного регламента формируется органом, предоставляющим муниципальную услугу, в порядке, предусмотренном пунктом 1.5 раздела 1 настоящего Поряд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2. Уполномоченный орган по ведению информационного ресурса реестра услуг обеспечивает доступ для участия в разработке, согласовании и утверждении проекта административного регламент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а) органам, предоставляющим муниципальные услуги, – отраслевым (функциональным) органам администрации муниципального образования Гулькевичский район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рганам и организациям, участвующим в согласовании проекта административного регламента, в том числе по вопросу осуществления межведомственного информационного взаимодействия (далее – органы, участвующие в согласовании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ргану, уполномоченному на проведение экспертизы проектов административных регламентов, – юридическому отделу управления делами администрации муниципального образования Гулькевичский район (далее – юридический отдел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3. Органы, участвующие в согласовании, автоматически вносятся в формируемый после подготовки проекта административного регламента лист согласования проекта административного регламента (далее – лист согласова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4. Проект административного регламента рассматривается органами, участвующими в согласовании, в части, отнесенной к компетенции таких органов, в срок, не превышающий 5 рабочих дней с даты поступления его на согласование в реестре услу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дновременно с началом процедуры согласования в целях проведения независимой антикоррупционной экспертизы проект административного регламента в автоматическом режиме (при наличии технической возможности) размещается на сайте </w:t>
      </w:r>
      <w:hyperlink r:id="rId6" w:tgtFrame="_blank">
        <w:r>
          <w:rPr>
            <w:rStyle w:val="InternetLink"/>
            <w:sz w:val="28"/>
            <w:szCs w:val="28"/>
          </w:rPr>
          <w:t>regulation.gov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посредством интеграции с реестром услуг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6. Результатом рассмотрения проекта административного регламента органами, участвующим в согласовании, является принятие такими органами решения о согласовании или несогласовании проекта административно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принятии решения о согласовании проекта административного регламента органы, участвующие в согласовании, проставляют отметку о согласовании проекта в листе соглас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принятии решения о несогласовании проекта административного регламента органы, участвующие в согласовании, вносят имеющиеся замечания в проект протокола разногласий, формируемый в реестре услуг и являющийся приложением к листу соглас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7. После рассмотрения проекта административного регламента всеми органами, участвующими в согласовании, а также поступления протоколов разногласий (при наличии) и заключений по результатам независимой антикоррупционной экспертизы, орган, предоставляющий муниципальную услугу, рассматривает поступившие замеч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, предоставляющим муниципальную услугу, в соответствии с Федеральным законом от 17 июля 2009 г.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согласия с замечаниями, представленными органами, участвующими в согласовании, орган, предоставляющий муниципальную услугу, в срок, не превышающий 5 рабочих дней, вносит с учетом полученных замечаний изменения в сведения о муниципальной услуге, указанные в подпункте «а» пункта 1.5 настоящего Порядка, и после их преобразования в машиночитаемый вид,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, участвующим в согласован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наличии возражений к замечаниям орган, предоставляющий муниципальную услугу, вправе инициировать процедуру урегулирования разногласий путем внесения в проект протокола разногласий возражений на замечания органа, участвующего в согласовании (органов, участвующих в согласовании), и направления такого протокола указанному органу (указанным органам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8. В случае согласия с возражениями, представленными органом, предоставляющим муниципальную услугу, орган, участвующий в согласовании (органы, участвующие в согласовании), проставляет (проставляют) отметку об урегулировании разногласий в проекте протокола разногласий, подписывает (подписывают) протокол разногласий и согласовывает (согласовывают) проект административного регламента, проставляя соответствующую отметку в листе соглас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несогласия с возражениями, представленными органом, предоставляющим муниципальную услугу, орган, участвующий в согласовании (органы, участвующие в согласовании), проставляет (проставляют) в проекте протокола разногласий отметку о повторном отказе в согласовании проекта административного регламента и подписывает (подписывают) протокол разноглас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Орган, предоставляющий муниципальную услугу, после повторного отказа органа, участвующего в согласовании (органов, участвующих в согласовании) проекта административного регламента, принимает решение о внесении изменений в проект административного регламента и направлении его на повторное согласование всем органам, участвующим в согласовании в соответствии с настоящим раздел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0. После согласования проекта административного регламента со всеми органами, участвующими в согласовании, или при разрешении разногласий по проекту административного регламента, орган, предоставляющий муниципальную услугу, направляет проект административного регламента на экспертизу в соответствии с разделом 4 настоящего Поряд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главы муниципального образования Гулькевичский район после получения положительного заключения экспертизы либо урегулирования разногласий по результатам экспертиз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ект административного регламента, по которому имеются неурегулированные разногласия, может быть подписан (утвержден) главой муниципального образования Гулькевичский район с указанными разногласиями с </w:t>
      </w:r>
      <w:bookmarkStart w:id="1" w:name="sub_100315"/>
      <w:r>
        <w:rPr>
          <w:sz w:val="28"/>
          <w:szCs w:val="28"/>
        </w:rPr>
        <w:t>уведомлением об этом органа, участвующего в согласовании (органов, участвующих в согласовании), замечания которого не были                 учт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.12. Утвержденный административный регламент направляется посредством реестра услуг органом, предоставляющим муниципальную услугу, с приложением заполненного листа согласования и протоколов разногласий (при наличии) в управление информатизации, связи и взаимодействию со СМИ администрации муниципального образования Гулькевичский район для размещения на официальном сайте муниципального образования Гулькевичский район в информационно-телекоммуникационной сети «Интернет» и последующего опубликования в общественно-политической газете Гулькевичского района Краснодарского края «В 24 час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3. При наличии оснований для внесения изменений в административный регламент, орган, предоставляющий муниципальную услугу, разрабатывает и утверждает в реестре услуг нормативный правовой акт о признании административного регламента утратившим силу и о принятии в соответствии с настоящим Порядком нового административного регламент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ведение экспертизы проек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1. Экспертиза проектов административных регламентов (проектов о признании нормативных правовых актов об утверждении административных регламентов утратившими силу) проводится юридическим отдел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2. Предметом экспертизы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ответствие проектов административных регламентов требованиям пунктов 1.3 и 1.6 раздела 1 настоящего Порядк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проекте требований об обязательном предоставлении заявителями документов и (или) информации, которые могут быть получены в рамках межведомственного запрос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3. По результатам рассмотрения проекта административного регламента юридический отдел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4. При принятии решения о представлении положительного заключения на проект административного регламента юридический отдел проставляет соответствующую отметку в листе соглас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5. При принятии решения о представлении отрицательного заключения на проект административного регламента юридический отдел проставляет соответствующую отметку в листе согласования и вносит замечания в протокол разноглас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6. При наличии в заключении юридического отдела замечаний и предложений к проекту административного регламента орган, предоставляющий муниципальную услугу, обеспечивает учет таких замечаний и предложе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зногласий орган, являющийся разработчиком административного регламента, вносит в протокол разногласий возражения на замечания юридического отде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Юридический отдел рассматривает возражения, представленные органом, являющимся разработчиком административного регламента, в срок, не превышающий 5 рабочих дней с даты внесения органом, являющимся разработчиком административного регламента, таких возражений в протокол разноглас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несогласия с возражениями, представленными органом, предоставляющим муниципальную услугу, юридический отдел проставляет соответствующую отметку в протоколе разноглас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Проект административного регламента, по которому имеются неурегулированные с юридическим отделом разногласия, может быть подписан (утвержден) главой муниципального образования Гулькевичский район с указанными разногласиями.».</w:t>
      </w:r>
    </w:p>
    <w:p>
      <w:pPr>
        <w:pStyle w:val="Normal"/>
        <w:widowControl w:val="false"/>
        <w:tabs>
          <w:tab w:val="clear" w:pos="708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5" w:leader="none"/>
        </w:tabs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widowControl w:val="false"/>
        <w:tabs>
          <w:tab w:val="clear" w:pos="708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tabs>
          <w:tab w:val="clear" w:pos="708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785" w:leader="none"/>
        </w:tabs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О.Г. Кливцова</w:t>
      </w:r>
    </w:p>
    <w:sectPr>
      <w:headerReference w:type="default" r:id="rId7"/>
      <w:headerReference w:type="first" r:id="rId8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cs="Times New Roman"/>
      <w:b/>
      <w:bCs/>
      <w:sz w:val="24"/>
      <w:szCs w:val="24"/>
    </w:rPr>
  </w:style>
  <w:style w:type="character" w:styleId="1">
    <w:name w:val=" Знак Знак1"/>
    <w:qFormat/>
    <w:rPr>
      <w:rFonts w:cs="Times New Roman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Не вступил в силу"/>
    <w:qFormat/>
    <w:rPr>
      <w:rFonts w:cs="Times New Roman"/>
      <w:color w:val="000000"/>
      <w:shd w:fill="D8EDE8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krasnod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://pgu.krasnodar.ru/" TargetMode="External"/><Relationship Id="rId6" Type="http://schemas.openxmlformats.org/officeDocument/2006/relationships/hyperlink" Target="http://regulation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58:00Z</dcterms:created>
  <dc:creator>Admin</dc:creator>
  <dc:description/>
  <cp:keywords/>
  <dc:language>en-US</dc:language>
  <cp:lastModifiedBy>Morozova</cp:lastModifiedBy>
  <cp:lastPrinted>2025-09-01T16:58:00Z</cp:lastPrinted>
  <dcterms:modified xsi:type="dcterms:W3CDTF">2025-09-01T13:58:00Z</dcterms:modified>
  <cp:revision>2</cp:revision>
  <dc:subject/>
  <dc:title>ПРИЛОЖЕНИЕ № 1</dc:title>
</cp:coreProperties>
</file>