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90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асовой оплаты труда педагогических работнико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те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37m2jsg"/>
      <w:bookmarkEnd w:id="0"/>
      <w:r>
        <w:rPr>
          <w:rFonts w:cs="Times New Roman" w:ascii="Times New Roman" w:hAnsi="Times New Roman"/>
          <w:sz w:val="28"/>
          <w:szCs w:val="28"/>
        </w:rPr>
        <w:t>1. Почасовая оплата труда педагогических работников муниципальных образовательных учреждений муниципального образования Гулькевичский район (далее – МОУ) применяется при опла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асы, выполненные в порядке замещения отсутствующих по болезни или другим причинам педагогических работников МОУ, которое продолжалось не свыше двух месяц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асы педагогической работы, выполненные педагогическими работниками МОУ при работе с обучающимися, получающими образование в заочной форме, находящимися на длительном лечении в медицинских организациях или на дому, сверх объема, установленного им при тар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лате за педагогическую работу специалистов предприятий, учреждений и организаций, привлекаемых для педагогической работы М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мещении педагогическим работником МОУ отсутствующих по болезни или другим причинам педагогических работников МОУ, оплата педагогической работы по замещаемой должности производится по часовой ставке замещающего работника М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платы за один час указанной педагогической работы определяется путем деления суммы заработной платы за месяц педагогического работника МОУ на среднемесячное количество рабочих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работной платы в месяц педагогического работника МОУ для определения часовой ставки исчисляется за установленную норму часов педагогической работы (норму часов учебной (преподавательской работы) в неделю исходя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оклада, ставки заработн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компенсационного характера: за специфику работы, за работу в 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стимулирующего характера: за выслугу лет, за наличие квалификационной категории, за наличие ученой степени, за наличие почетного звания, спортивного звания (разряда), зна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дагогических работников МОУ, которым установлены нормы часов педагогической работы (нормы часов учебной работы)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в неделю, среднемесячное количество рабочих часов определяется путем умножения нормы часов педагогической работы на количество рабочих дней в году по пятидневной рабочей неделе и деления полученного результата на                               5 (количество рабочих дней в неделе), а затем на 12 (количество месяцев                      в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за замещение отсутствующего педагогического работника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недельной (месячной) учебной нагрузки путем внесения изменений в тарифик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bookmarkStart w:id="2" w:name="1mrcu09"/>
      <w:bookmarkEnd w:id="2"/>
      <w:r>
        <w:rPr>
          <w:rFonts w:cs="Times New Roman" w:ascii="Times New Roman" w:hAnsi="Times New Roman"/>
          <w:sz w:val="28"/>
          <w:szCs w:val="28"/>
        </w:rPr>
        <w:t>2. При оплате за педагогическую работу отдельных специалистов, специалистов предприятий, учреждений и организаций, привлекаемых для педагогической работы в МОУ, участвующих в проведении учебных занятий, привлекаемых в качестве членов жюри конкурсов и смотров, а также для рецензирования конкурсных работ, размеры ставок почасовой оплаты труда устанавливаются МОУ самостоятель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лата за педагогическую работу, указанную в пункте 1 настоящего Порядка, руководителю и его заместителю, руководителю структурного подразделения и его заместителю, иному руководителю устанавливается в соответствии с положениями статьи 60.2 Трудового кодекса Российской Федерации в размерах, не ниже установленных пунктом 1 для педагогических работников.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b/>
      <w:color w:val="26282F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b/>
      <w:color w:val="26282F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5:45:00Z</dcterms:created>
  <dc:creator>ZvoznikovaNA</dc:creator>
  <dc:description/>
  <cp:keywords/>
  <dc:language>en-US</dc:language>
  <cp:lastModifiedBy>Morozova</cp:lastModifiedBy>
  <cp:lastPrinted>2025-09-01T08:44:00Z</cp:lastPrinted>
  <dcterms:modified xsi:type="dcterms:W3CDTF">2025-09-01T05:45:00Z</dcterms:modified>
  <cp:revision>2</cp:revision>
  <dc:subject/>
  <dc:title>Приложение 2</dc:title>
</cp:coreProperties>
</file>