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траслев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е оплаты труда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тельных учрежд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муниципальных учреждений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го нормативного правового                          акта администрации муниципального образования Гулькевичский                              район в соответствие с действующим законодательством, руководствуясь </w:t>
      </w:r>
      <w:r>
        <w:rPr>
          <w:sz w:val="28"/>
          <w:szCs w:val="28"/>
          <w:lang w:val="en-US"/>
        </w:rPr>
        <w:t>статьей 66 устава муниципального образования Гулькевичский район,                          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нести в постановление администрации муниципального образования Гулькевичский район от 12 января 2024 г. № 15 «Об утверждении                   Положения об отраслевой системе оплаты труда работников                     муниципальных образовательных учреждений и муниципальных                 учреждений образования муниципального образования Гулькевичский                район»</w:t>
      </w:r>
      <w:r>
        <w:rPr>
          <w:sz w:val="28"/>
          <w:szCs w:val="28"/>
        </w:rPr>
        <w:t xml:space="preserve"> изменения, изложив приложения 2, 6 к Положению об                         отраслевой системе оплаты труда работников муниципальных образовательных                            учреждений и муниципальных учреждений образования                       муниципального образования Гулькевичский район в новой редакции (приложения 1, 2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                               район (Ештокин Д.В.) опубликовать настоящее постановление в общественно-политической газете Гулькевичского района Краснодарского края «В 24 часа»  и разместить на официальном сайте муниципального образования Гулькевичский район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сентября  2025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начальник управления п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абот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                               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Cambria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 Знак Знак"/>
    <w:qFormat/>
    <w:rPr>
      <w:sz w:val="28"/>
      <w:szCs w:val="28"/>
      <w:shd w:fill="FFFFFF" w:val="clear"/>
    </w:rPr>
  </w:style>
  <w:style w:type="character" w:styleId="Style8">
    <w:name w:val="Основной текст_"/>
    <w:qFormat/>
    <w:rPr>
      <w:spacing w:val="10"/>
      <w:sz w:val="25"/>
      <w:szCs w:val="25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80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39:00Z</dcterms:created>
  <dc:creator>Юрист</dc:creator>
  <dc:description/>
  <cp:keywords/>
  <dc:language>en-US</dc:language>
  <cp:lastModifiedBy>Morozova</cp:lastModifiedBy>
  <cp:lastPrinted>2025-09-01T08:38:00Z</cp:lastPrinted>
  <dcterms:modified xsi:type="dcterms:W3CDTF">2025-09-01T05:39:00Z</dcterms:modified>
  <cp:revision>2</cp:revision>
  <dc:subject/>
  <dc:title>РАСПОРЯЖЕНИЕ</dc:title>
</cp:coreProperties>
</file>