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 № 7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к решению   91</w:t>
      </w:r>
      <w:bookmarkStart w:id="0" w:name="_GoBack"/>
      <w:bookmarkEnd w:id="0"/>
      <w:r>
        <w:rPr>
          <w:szCs w:val="28"/>
        </w:rPr>
        <w:t xml:space="preserve">  сессии  </w:t>
      </w:r>
      <w:r>
        <w:rPr>
          <w:szCs w:val="28"/>
          <w:lang w:val="en-US"/>
        </w:rPr>
        <w:t>V</w:t>
      </w:r>
      <w:r>
        <w:rPr>
          <w:szCs w:val="28"/>
        </w:rPr>
        <w:t xml:space="preserve">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т   29.12.2014г.        №  1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4 год и плановый период 2015 и 2016 годов»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местный бюджет  на 2014 год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 на плановый период 2015 и 2016 годов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- «00010907013050000110 Налог на рекламу, мобилизуемый на территории муниципальных районов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>- «00010907033050000110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>- «00010907053050000110 Прочие местные налоги и сборы, мобилизуемые на территориях муниципальных районов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>-  «00011301995050000130 Прочие доходы от оказания платных услуг (работ) получателями средств  бюджетов муниципальных районов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>-  «00011302995050000130 Прочие доходы от компенсации затрат бюджетов муниципальных районов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>- «00011502050050000140 Платежи, взимаемые органами управления (организациями) муниципальных районов за выполнение определенных функций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>- «00011623051050000140 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>- «00011623052050000140 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>- «00011701050050000180 Невыясненные поступления, зачисляемые в бюджеты муниципальных районов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- «00011705050050000180 Прочие неналоговые доходы бюджетов муниципальных районов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Cs w:val="28"/>
        </w:rPr>
        <w:t>начальника  финансового управления                                             Н.К.Оста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8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 Знак Знак Знак Знак Знак Знак Знак Знак Знак Знак"/>
    <w:basedOn w:val="Normal"/>
    <w:autoRedefine/>
    <w:qFormat/>
    <w:rsid w:val="00b4077d"/>
    <w:pPr>
      <w:spacing w:lineRule="auto" w:line="276" w:before="0" w:after="200"/>
      <w:ind w:firstLine="720"/>
      <w:jc w:val="left"/>
    </w:pPr>
    <w:rPr>
      <w:rFonts w:eastAsia="Calibri"/>
      <w:szCs w:val="2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1</Pages>
  <Words>302</Words>
  <Characters>1723</Characters>
  <CharactersWithSpaces>2021</CharactersWithSpaces>
  <Paragraphs>4</Paragraphs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1:00Z</dcterms:created>
  <dc:creator>А.В. Иванов</dc:creator>
  <dc:description/>
  <dc:language>en-US</dc:language>
  <cp:lastModifiedBy>Н.А. Иванова</cp:lastModifiedBy>
  <dcterms:modified xsi:type="dcterms:W3CDTF">2016-07-04T06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