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 12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65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29.12.2014г.      №  1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2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52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, вынужденных покинуть Украину, находящихся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финансированию мероприятий по подготовке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дополнительного профессионального образования работников муниципальных учреждений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 кадров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3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32,1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93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8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4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я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 (информационное обеспечение ЕГ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4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4 5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2-25T12:49:00Z</cp:lastPrinted>
  <dcterms:modified xsi:type="dcterms:W3CDTF">2016-07-04T06:26:00Z</dcterms:modified>
  <cp:revision>1518</cp:revision>
  <dc:subject/>
  <dc:title>         Приложение № 12</dc:title>
</cp:coreProperties>
</file>