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ё             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 Р И Л О Ж Е Н И Е № 8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к решению  91  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  29.12.2014г.          №  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4 год </w:t>
      </w: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лей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29869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4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52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4</w:t>
            </w:r>
            <w:r>
              <w:rPr>
                <w:sz w:val="28"/>
                <w:szCs w:val="28"/>
                <w:lang w:val="en-US"/>
              </w:rPr>
              <w:t>52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81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37</w:t>
            </w:r>
            <w:r>
              <w:rPr>
                <w:b/>
                <w:sz w:val="28"/>
                <w:szCs w:val="28"/>
                <w:lang w:val="en-US"/>
              </w:rPr>
              <w:t>109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1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4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5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  <w:lang w:val="en-US"/>
              </w:rPr>
              <w:t>3001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29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37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85</w:t>
            </w:r>
            <w:r>
              <w:rPr>
                <w:b/>
                <w:sz w:val="28"/>
                <w:szCs w:val="28"/>
                <w:lang w:val="en-US"/>
              </w:rPr>
              <w:t>4585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366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7910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 подготовка, переподготовка, и повышение квалификации кад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03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119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43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5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919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5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8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218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3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8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53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6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60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0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2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364541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right="-1051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</w:t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10065" w:leader="none"/>
        </w:tabs>
        <w:ind w:left="-900" w:right="-768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чальник финансового управления         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5-01-12T17:00:00Z</cp:lastPrinted>
  <dcterms:modified xsi:type="dcterms:W3CDTF">2016-07-04T06:35:00Z</dcterms:modified>
  <cp:revision>857</cp:revision>
  <dc:subject/>
  <dc:title>         Приложение № 12</dc:title>
</cp:coreProperties>
</file>