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89"/>
        <w:gridCol w:w="2468"/>
        <w:gridCol w:w="4270"/>
      </w:tblGrid>
      <w:tr>
        <w:trPr/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91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12.2014г.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район «О бюджете      муниципального образования Гулькевичский район на 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/>
        <w:tc>
          <w:tcPr>
            <w:tcW w:w="34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видов расходов классификации расходов бюджетов на 2015 и 2016 годы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701"/>
        <w:gridCol w:w="1134"/>
        <w:gridCol w:w="1559"/>
        <w:gridCol w:w="1417"/>
      </w:tblGrid>
      <w:tr>
        <w:trPr>
          <w:trHeight w:val="660" w:hRule="atLeast"/>
        </w:trPr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законода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администраци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18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1994,1</w:t>
            </w:r>
          </w:p>
        </w:tc>
      </w:tr>
      <w:tr>
        <w:trPr>
          <w:trHeight w:val="1374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6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6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7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7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граждан  отдельных категорий в качестве нуждающихся 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,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(Ц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2,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2,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2,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МФ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96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2,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2,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,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9,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5</w:t>
            </w:r>
          </w:p>
        </w:tc>
      </w:tr>
      <w:tr>
        <w:trPr>
          <w:trHeight w:val="181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5</w:t>
            </w:r>
          </w:p>
        </w:tc>
      </w:tr>
      <w:tr>
        <w:trPr>
          <w:trHeight w:val="181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6</w:t>
            </w:r>
          </w:p>
        </w:tc>
      </w:tr>
      <w:tr>
        <w:trPr>
          <w:trHeight w:val="181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6</w:t>
            </w:r>
          </w:p>
        </w:tc>
      </w:tr>
      <w:tr>
        <w:trPr>
          <w:trHeight w:val="181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8,7</w:t>
            </w:r>
          </w:p>
        </w:tc>
      </w:tr>
      <w:tr>
        <w:trPr>
          <w:trHeight w:val="181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9</w:t>
            </w:r>
          </w:p>
        </w:tc>
      </w:tr>
      <w:tr>
        <w:trPr>
          <w:trHeight w:val="181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92,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произ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4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, финансовое обеспечение которого осуществляется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</w:tr>
      <w:tr>
        <w:trPr>
          <w:trHeight w:val="1426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57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7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5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7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5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7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094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55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55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55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(софинансирование), 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9,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9,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 неполные средние и  сред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50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,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,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95,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95,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(софинансирование, местный бюдж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3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3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1,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85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85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2,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детей-сирот и детей, оставшихся без попечения родителей, находящихся под опекой,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0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8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,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5,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5,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 828-КЗ «Об Образова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12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 (дворцы и дома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32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37,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отдельным категориям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1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1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ы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94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вознаграждения, причитающееся приемному родителю (Закон Краснодарского края от13 октября 2009 года №1836-КЗ «О мерах государственной поддержки семейных форм жизнеустройства и воспитания детей, оставшихся без попечения родителей, в Краснодарском кра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7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6,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7,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2,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от 31 мая 2005 года №880-КЗ «Об обеспечении дополнительных гарантий по социальной поддержке детей-сирот и детей, оставшихся без попечения родителей, в Краснодарском кра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90,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6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6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58,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4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90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 (больницы, клиники, госпитали, медико-санитарные ч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4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4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1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,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4,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2244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>начальника  финансового управления                                              Н.К. Остахова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3-12-12T09:40:00Z</cp:lastPrinted>
  <dcterms:modified xsi:type="dcterms:W3CDTF">2016-07-04T06:36:00Z</dcterms:modified>
  <cp:revision>1252</cp:revision>
  <dc:subject/>
  <dc:title>         Приложение № 12</dc:title>
</cp:coreProperties>
</file>