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1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14г.    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возмездные поступления из краевого бюджета на 2015 и 2016 год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6"/>
        <w:gridCol w:w="1274"/>
        <w:gridCol w:w="127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9090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6865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0200000 00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уровней бюджетной системы Российской Федерации 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74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9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7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финансовому 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383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851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8</w:t>
            </w:r>
          </w:p>
        </w:tc>
      </w:tr>
      <w:tr>
        <w:trPr>
          <w:trHeight w:val="3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, попечительством или переданным на воспитание в приемные семь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7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9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7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1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ежемесячного денежного  вознаграждения за  классное  руковод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ее компонен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05 0000 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п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20203024 05 0000 151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учреждения по внешкольной работе с детьми (в области культуры)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 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23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4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850" w:hanging="1"/>
        <w:jc w:val="both"/>
        <w:rPr/>
      </w:pPr>
      <w:r>
        <w:rPr>
          <w:sz w:val="28"/>
          <w:szCs w:val="28"/>
        </w:rPr>
        <w:t>начальника финансового управления                                             Н.К. Остахова</w:t>
        <w:tab/>
        <w:t xml:space="preserve">       </w:t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3-10-28T18:00:00Z</cp:lastPrinted>
  <dcterms:modified xsi:type="dcterms:W3CDTF">2016-07-04T06:34:00Z</dcterms:modified>
  <cp:revision>170</cp:revision>
  <dc:subject/>
  <dc:title>                                                                     Приложение № 4</dc:title>
</cp:coreProperties>
</file>