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"/>
        <w:gridCol w:w="3319"/>
        <w:gridCol w:w="1985"/>
        <w:gridCol w:w="1896"/>
      </w:tblGrid>
      <w:tr>
        <w:trPr>
          <w:trHeight w:val="2341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иложение №  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9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9.12.2014г.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  на  2015 и 2016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15 год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6 год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791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378,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1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090,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865,9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4,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9,7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16,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646,2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090,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865,9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44 882,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 2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начальника  финансового управления                               </w:t>
        <w:tab/>
        <w:tab/>
        <w:t xml:space="preserve">         Н.К.Ост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0-29T17:32:00Z</cp:lastPrinted>
  <dcterms:modified xsi:type="dcterms:W3CDTF">2016-07-04T06:33:00Z</dcterms:modified>
  <cp:revision>232</cp:revision>
  <dc:subject/>
  <dc:title>                                                          </dc:title>
</cp:coreProperties>
</file>