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  <w:gridCol w:w="38"/>
        <w:gridCol w:w="216"/>
        <w:gridCol w:w="23"/>
      </w:tblGrid>
      <w:tr>
        <w:trPr/>
        <w:tc>
          <w:tcPr>
            <w:tcW w:w="14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7"/>
              <w:gridCol w:w="12810"/>
            </w:tblGrid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10" w:type="dxa"/>
                  <w:tcBorders/>
                </w:tcPr>
                <w:p>
                  <w:pPr>
                    <w:pStyle w:val="Normal"/>
                    <w:ind w:left="774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Приложение  № 13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 91    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ind w:left="75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от   29.12.2014г.        №  1</w:t>
                  </w:r>
                </w:p>
                <w:p>
                  <w:pPr>
                    <w:pStyle w:val="Normal"/>
                    <w:ind w:left="7599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«О  бюджете муниципального образования    Гулькевичский район на 2014 год и  на  плановый период 2015 и 2016 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 2015 и  2016 годы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тыс. рублей )                                                                                   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993"/>
        <w:gridCol w:w="850"/>
        <w:gridCol w:w="1559"/>
        <w:gridCol w:w="993"/>
        <w:gridCol w:w="1984"/>
        <w:gridCol w:w="1985"/>
        <w:gridCol w:w="1559"/>
      </w:tblGrid>
      <w:tr>
        <w:trPr>
          <w:trHeight w:val="6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год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законода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2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2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41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1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3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3,8</w:t>
            </w:r>
          </w:p>
        </w:tc>
      </w:tr>
      <w:tr>
        <w:trPr>
          <w:trHeight w:val="13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 в качестве нуждающихся  в жил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0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70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2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связанных с обеспечением национальной безопасности и правоохранительной деятельности (курсы ГО и ситуационный 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6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,7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9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финансовое обеспечение которого осуществляется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>
          <w:trHeight w:val="14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9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 (больницы, клиники, госпитали, медико-санитарные ч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6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7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14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12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94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0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9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86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6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6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51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55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55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), 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6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5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,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3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3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>
          <w:trHeight w:val="21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8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08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5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4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2244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1T11:20:00Z</cp:lastPrinted>
  <dcterms:modified xsi:type="dcterms:W3CDTF">2016-07-04T06:37:00Z</dcterms:modified>
  <cp:revision>1256</cp:revision>
  <dc:subject/>
  <dc:title>         Приложение № 12</dc:title>
</cp:coreProperties>
</file>