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9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12.2014г.       №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894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894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 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)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 0205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 (на реализацию государственной программы «Доступная среда» 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ое профессиональное образование работников муниципальных учреждений здравоохра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 к осенне-зимнему перио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Доступная среда»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544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4-12-23T15:26:00Z</cp:lastPrinted>
  <dcterms:modified xsi:type="dcterms:W3CDTF">2016-07-04T06:34:00Z</dcterms:modified>
  <cp:revision>257</cp:revision>
  <dc:subject/>
  <dc:title>                                                                     Приложение № 4</dc:title>
</cp:coreProperties>
</file>