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91    сессии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12.2014г.        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аблица №1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992"/>
        <w:gridCol w:w="851"/>
        <w:gridCol w:w="1134"/>
        <w:gridCol w:w="1417"/>
        <w:gridCol w:w="1100"/>
        <w:gridCol w:w="2520"/>
        <w:gridCol w:w="2340"/>
      </w:tblGrid>
      <w:tr>
        <w:trPr>
          <w:trHeight w:val="729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14 год </w:t>
            </w:r>
          </w:p>
        </w:tc>
      </w:tr>
      <w:tr>
        <w:trPr>
          <w:trHeight w:val="622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 xml:space="preserve"> учетом изменений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992"/>
        <w:gridCol w:w="851"/>
        <w:gridCol w:w="1134"/>
        <w:gridCol w:w="1417"/>
        <w:gridCol w:w="1100"/>
        <w:gridCol w:w="2520"/>
        <w:gridCol w:w="2340"/>
      </w:tblGrid>
      <w:tr>
        <w:trPr>
          <w:tblHeader w:val="true"/>
          <w:trHeight w:val="8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(представительного) 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070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192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2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3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0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0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0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5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785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5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7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МФ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90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57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57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57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34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25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77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в 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7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2646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46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7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7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7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7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1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6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 90-КЗ «Об охране здоровья населения Краснодар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6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  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6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6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оказ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433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2002 года № 476-КЗ «О дополнительных льготах донорам крови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 денежная компенсация на усиленное питание дон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15 декабря 2004 года №808-КЗ «О мерах социальной поддержки отдельных категорий жителей Краснодар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жертвам политических репрессий, труженикам тыла, ветеранам военной службы,  достигшим возраста, дающего право на пенсию по старости, в бесплатном изготовлении и ремонте зубных протезов ( кроме изготовленных из драгоценных 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ветеранам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труженикам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жертвам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граждан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92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7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7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7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79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79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8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8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 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615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4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4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4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4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4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3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38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532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32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7520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6663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18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18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18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18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08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0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619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9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одведомствен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7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54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96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57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5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5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5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 бюджетным учреждениям на возмещение нормативных затрат, связанных с оказанием ими муниципальных 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5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1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1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2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4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 учебно-производственные комбинаты.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5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разов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27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9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9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672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бюджетным учреждениям на  возмещение нормативных  затрат, связанных с оказанием ими муниципальных 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09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202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9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5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бюджетным учреждениям на  возмещение нормативных  затрат, связанных с оказанием ими  муниципальных 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3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4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1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9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9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9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0" w:hanging="0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7564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40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сполняющий обязанности начальника финансового управления                                                                     Н.К.Остахов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2-11-26T15:07:00Z</cp:lastPrinted>
  <dcterms:modified xsi:type="dcterms:W3CDTF">2016-07-04T06:36:00Z</dcterms:modified>
  <cp:revision>10</cp:revision>
  <dc:subject/>
  <dc:title>         Приложение № 12</dc:title>
</cp:coreProperties>
</file>