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91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8 89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02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89 060,8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87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 4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88 89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7 955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6-07-04T06:33:00Z</dcterms:modified>
  <cp:revision>352</cp:revision>
  <dc:subject/>
  <dc:title>                                                          </dc:title>
</cp:coreProperties>
</file>