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91 сессия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9.12.2014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9.12.2014г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бюджете муниципального образования Гулькевичский район на 2014 год и на плановый период 2015 и 2016 годов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щий объем доходов в сумме 1 317 955,7 тыс. рублей;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в сумме 1 364 541,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ерхний предел внутреннего муниципального долга муниципального образования Гулькевичский район на 1 января 2015 года в сумме 250000 тыс. рублей, в том числе верхний предел долга по муниципальным гарантиям муниципального образования Гулькевичский район в сумме 2750,0 тыс. рублей;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ефицит местного бюджета в сумме 46 585,9 тыс. рублей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основные характеристики местного бюджета на 2015 год и на 2016 год: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щий объем доходов на 2015 год в сумме 1244882,1 тыс. рублей и на 2016 год в сумме 1342244,0 тыс. рублей;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на 2015 год в сумме 1244882,1 тыс. рублей, в том числе условно утвержденные расходы в сумме 15571,9 тыс. рублей, и на 2016 год в сумме 1342244,0 тыс. рублей, в том числе условно утвержденные расходы в сумме 30904,0 тыс. рублей;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ерхний предел внутреннего долга муниципального образования Гулькевичский район на 1 января 2015 года в сумме 20000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16 года в сумме 20000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ефицит местного бюджета на 2015 год в сумме 0,0 тыс. рублей и на 2016 год в сумме 0,0 тыс. рублей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твердить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коды главных администраторов доходов и закрепляемые за ними виды доходов местного бюджета согласно приложению 1 к настоящему решению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Утвердить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коды 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согласно приложению 1 к настоящему решению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твердить объем поступлений доходов в местный бюджет</w:t>
      </w:r>
      <w:r>
        <w:rPr>
          <w:rFonts w:cs="Times New Roman" w:ascii="Times New Roman" w:hAnsi="Times New Roman"/>
          <w:sz w:val="28"/>
          <w:szCs w:val="28"/>
        </w:rPr>
        <w:t xml:space="preserve"> по кодам видов (подвидов) доходов и классификации операций сектора государственного управления, относящихся к доходам бюджет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14 год в суммах согласно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иложению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к настоящему решению и объемы поступлений доходов в местный бюджет на 2015 и 2016 годы в суммах согласно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иложению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к настоящему решению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Утвердить в составе доходов местного бюджета безвозмездные поступления из краевого бюджета в 2014 году согласно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иложению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к настоящему решению и в 2015 и 2016 годах согласно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иложению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к настоящему решению.</w:t>
      </w:r>
    </w:p>
    <w:p>
      <w:pPr>
        <w:pStyle w:val="Normal"/>
        <w:autoSpaceDE w:val="false"/>
        <w:spacing w:before="0" w:after="0"/>
        <w:ind w:firstLine="851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Утвердить в составе доходов местного бюджета безвозмездные поступления из бюджетов городских и сельских поселений муниципального образования Гулькевичский район в 2014 году согласно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иложению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к настоящему решению.</w:t>
      </w:r>
    </w:p>
    <w:p>
      <w:pPr>
        <w:pStyle w:val="Normal"/>
        <w:autoSpaceDE w:val="false"/>
        <w:spacing w:before="0" w:after="0"/>
        <w:ind w:firstLine="851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Установить нормативы распределения доходов в местный бюджет на 2014 год и на плановый период 2015 и 2016 годов согласно приложению 7 к настоящему решению.</w:t>
      </w:r>
    </w:p>
    <w:p>
      <w:pPr>
        <w:pStyle w:val="Normal"/>
        <w:autoSpaceDE w:val="false"/>
        <w:spacing w:before="0" w:after="0"/>
        <w:ind w:firstLine="851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нормативы распределения доходов поселений Гулькевичского района на 2014 год согласно приложению № 21 к настоящему решению.</w:t>
      </w:r>
    </w:p>
    <w:p>
      <w:pPr>
        <w:pStyle w:val="Normal"/>
        <w:autoSpaceDE w:val="false"/>
        <w:spacing w:before="0" w:after="0"/>
        <w:ind w:firstLine="851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Установить, что безвозмездные поступления от физических и юридических лиц, имеющие целевое назначение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Утвердить распределение бюджетных ассигнований по разделам и подразделам классификации расходов бюджетов на 2014 год согласно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иложению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 к настоящему решению, на 2015 и 2016 годы согласно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иложению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Установить распределение бюджетных ассигнований по целевым статьям (непрограммным направлениям деятельности) группам видов  расходов классификации расходов бюджетов на 2014 год согласно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ю 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 к настоящему решению, на 2015 и 2016 годы согласно 1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Утвердить ведомственную структуру расходов местного бюджета на 2014 год  согласно приложению 12 к настоящему решению и  на 2015 и 2016 годы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 Утвердить в составе ведомственной структуры расходов местного бюджета на 2014 год (таблица 2 приложения 12 к настоящему решению) и  ведомственной структуры расходов местного бюджета на 2015 и 2016 годы (таблица 2 приложения 13 к настоящему решению)   перечень и коды главных распорядителей средств местного бюджета, перечень разделов, подразделов, целевых статей (непрограммных направлений деятельности), групп видов расходов местного бюджета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в составе ведомственной структуры расходов местного бюджета на 2014 год (таблица 2 приложения 12 к  настоящему решению)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9705,0 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107,3 тыс. рублей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5. Утвердить в составе ведомственной структуры расходов местного бюджета на 2015 и 2016 годы (таблица 2 приложения 13 к настоящему решению)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80375,0 тыс. рублей и на 2016 год в сумме 83570,8 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на 2015 год в сумме 4464,8 тыс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4148,9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источники внутреннего финансирования дефицита местного бюджета, перечень статей и видов источников финансирования дефицитов бюджетов на 2014 год согласно 14 к настоящему решению, на 2015 и 2016 годы согласно 1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объем межбюджетных трансфертов, предоставляемых другим бюджетам бюджетной системы Российской Федерации, на 2014 год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Утвердить объем дотаций на выравнивание бюджетной обеспеченности городских и сельских поселений муниципального образования Гулькевичский район и их распределение между поселениями на 2014 год согласно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7 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статки средств местного бюджета, сложившиеся на начало текущего финансового года, могут направляться в текущем финансовом году на покрытие временных кассовых разрывов, а также на увеличение бюджетных ассигнований на оплату заключенных от имени муниципального образования Гулькевичский район контрактов на поставку товаров, выполнение работ, оказание услуг, подлежавших в соответствии с условиями этих муниципальных 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принятия высшим исполнительным органом муниципального образования Гулькевичский район соответствующего реш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0" w:name="sub_1101"/>
      <w:bookmarkEnd w:id="0"/>
      <w:r>
        <w:rPr>
          <w:rFonts w:cs="Times New Roman" w:ascii="Times New Roman" w:hAnsi="Times New Roman"/>
          <w:sz w:val="28"/>
          <w:szCs w:val="28"/>
        </w:rPr>
        <w:t>1) на 2014 год в сумме 9067,6 тыс. 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1" w:name="sub_1101"/>
      <w:bookmarkEnd w:id="1"/>
      <w:r>
        <w:rPr>
          <w:rFonts w:cs="Times New Roman" w:ascii="Times New Roman" w:hAnsi="Times New Roman"/>
          <w:sz w:val="28"/>
          <w:szCs w:val="28"/>
        </w:rPr>
        <w:t>2) на 2015 год в сумме 3158,2 тыс. 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на 2015 год в сумме 3474,1 тыс. рублей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случаях, предусмотренных ведомственной структурой расходов местного бюджета на 2014 год и ведомственной структурой расходов местного бюджета на 2015 и 2016 годы по соответствующим целевым статьям и группам видов расходов, согласно приложениям 12 и 13 к настоящему решению,  в порядке, предусмотренном принимаемыми в соответствии с настоящим решением  постановлениями главы муниципального образования Гулькевичский район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рядок определения размера и конкретного получателя субсидий (муниципальных  преференций), передаваемых из краевого бюджета в местный бюджет согласно приложению 2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.Установить, что субсидии некоммерческим организациям, не являющимся казенными учреждениями, в соответствии со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78.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ями 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и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к настоящему решению и (или) сводной бюджетной росписью, в порядке, установленном нормативными правовыми актами муниципального образования Гулькевичский район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Увеличить размеры денежного вознаграждения лицам, замещающим муниципальные должности муниципального образования Гулькевичский район, а также размеры месячных окладов лицам, замещающим должности муниципальной службы в органах местного самоуправления муниципального образования Гулькевичский район, работникам органов местного самоуправления муниципального образования Гулькевичский район с 1 октября 2014 года на 5,5 процентов</w:t>
      </w:r>
      <w:r>
        <w:rPr>
          <w:rFonts w:cs="Times New Roman" w:ascii="Times New Roman" w:hAnsi="Times New Roman"/>
          <w:sz w:val="28"/>
          <w:szCs w:val="28"/>
        </w:rPr>
        <w:t xml:space="preserve"> и с 1 октября 2015 года на 5,5 процента, с 1 октября 2016 года на 5,0 процента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Установить, что администрация муниципального образования Гулькевичский район не вправе принимать решения, приводящие к увеличению в 2014-2016 годах штатной численности муниципальных служащих муниципального образования Гулькевичский район, за исключением случаев принятия решений о наделении органов исполнительной власти муниципального образования Гулькевичс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муниципального образования Гулькевичский район муниципальных учреждений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Рекомендовать органам местного самоуправления городских и сельских поселений муниципального образования Гулькевичский район не принимать решения, приводящие к увеличению в 2014 - 2016 годах штатной численности муниципальных служащих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6. Предусмотреть бюджетные ассигнования в целях повышения средней заработной платы отдельным категориям  работников бюджетной сферы с 1 января 2014 года, с 1 января 2015 года и с 1 января 2016 года в соответствии с указами Президента Российской Федерации от 07 мая 2012 года №597 «О мероприятиях по реализации государственной социальной политики», от 1 июня 2012 года №761 «О Национальной стратегии действий в интересах детей на 2012-2017 годы»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Гулькевичский район (за исключением отдельных категорий работников, оплата труда которых повышается согласно абзаца 1) с 1 октября 2014 года и с 1 октября 2015 года на 5,5 процента и с 1 октября 2016 года на 5,0 процента.».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екомендовать органам местного самоуправления  городских и сельских поселений  муниципального образования Гулькевиский район  обеспечить повышение заработной платы (должностных окладов) работников муниципальных учреждений городских и сельских поселений Гулькевичского района (за исключением отдельных категорий работников, оплата труда которых повышается согласно абзаца 1 пункта 26) с 1 октября 2014 года и с 1 октября 2015 года на 5,5 процента и с 1 октября 2016года на 5,0 процент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8. Предоставление, использование и возврат поселениями Гулькевичского района бюджетных кредитов, полученных из местного бюджета, осуществляются в порядке и сроки, установленные настоящим пунктом, постановлениями администрации муниципального образования Гулькевичский район и заключенными в соответствии с ними договорами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. Установить, что в 2014 году бюджетные кредиты бюджетам поселений муниципального образования Гулькевичский район из местного бюджета  предоставляются в пределах общего объема бюджетных ассигнований, предусмотренных по источникам финансирования дефицита местного бюджета на эти цели, на срок до одного года в сумме 5000,0 тыс. рублей, в том числе со сроком возврата в 2014 году в сумме 3000,0 тыс. рублей  в 2015 году в сумме 5000,0 тыс. рублей и в 2016 году 5000,0 тыс. рублей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8.2. Установить, что бюджетные кредиты бюджетам поселений муниципального образования Гулькевичский район из местного предоставляются на основании обращения главы поселения на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ов поселений муниципального образования Гулькевичский район , со сроком возврата в 2014 году на условиях возмездности и возвратности при условии утверждения решениями о бюджетах поселений муниципального образования Гулькевичский район привлечения и погаш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 частичное покрытие дефицита бюджета поселений муниципального образования Гулькевичский район при наличии временного кассового разрыва со сроком возврата в 2015 году на условиях возмездности и возвратности при условии утверждения решением о бюджете поселений муниципального образования Гулькевичский район привлеч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ликвидацию последствий стихийных бедствий со сроком возврата в 2015 году на условиях возвратност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предоставляются в пределах бюджетных ассигнований, установленных сводной бюджетной росписью и кассовым планом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8.3.Установить плату за пользование указанными в пункте 28.2 настоящего решения бюджетными кредитами на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ов поселений муниципального образования Гулькевичский район,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 частичное покрытие дефицита бюджета поселений муниципального образования Гулькевичский район в размере трех четвертых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ликвидацию последствий стихийных бедствий - по ставке 0 процентов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8.4. В случаях, установленных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9.2 настоящего решения, бюджетные кредиты из местного бюджета предоставляются поселениям муниципального образования Гулькевичский район без предоставления им обеспечения исполнения своего обязательства по возврату указанного кредита, уплате процентных и иных платежей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8.5. Бюджетные кредиты из местного бюджета не предоставляются поселениям муниципального образования Гулькевичский район, у которых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выполнены требования, установленные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1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2 статьи 103 Бюджетного кодекса Российской Федерации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еется просроченная задолженность по денежным обязательствам перед краевым бюджетом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9. Утвердить программу муниципальных внутренних заимствований муниципального образования Гулькевичский район на 2014 год согласно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иложению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 к настоящему решению и программу муниципальных внутренних заимствований муниципального образования Гулькевичский район на 2015 и 2016 годы согласно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иложению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 к настоящему решению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Установить предельный объем муниципального долга муниципального образования Гулькевичский район на 2014 год в сумме 269243,9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, на 2015 год в сумме 287625,9 тыс. рублей и на 2016 год в сумме 308742,7 тыс. рублей.</w:t>
      </w:r>
    </w:p>
    <w:p>
      <w:pPr>
        <w:pStyle w:val="Normal"/>
        <w:autoSpaceDE w:val="false"/>
        <w:spacing w:before="0" w:after="0"/>
        <w:ind w:firstLine="851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 Установить предельный объем расходов на обслуживание муниципального долга муниципального образования Гулькевичский район на 2014 год в сумме 14589,5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, на 2015 год в сумме 14589,5 тыс. рублей и на 2016 год в сумме 14589,5 тыс. рублей.</w:t>
      </w:r>
    </w:p>
    <w:p>
      <w:pPr>
        <w:pStyle w:val="Normal"/>
        <w:autoSpaceDE w:val="false"/>
        <w:spacing w:before="0" w:after="0"/>
        <w:ind w:firstLine="851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2. Утвердить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ограмм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ых гарантий муниципального образования Гулькевичский район в валюте Российской Федерации на 2014 -2016 год согласно приложению 20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3. Установить в соответствии с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между главными распорядителями бюджетных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Гулькевичский район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местного бюджета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етализация кодов целевых стат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в 2014 году уменьшение общего объема бюджетных ассигнований, утвержденных в установленном порядке главному распорядителю средств местного бюджета на уплату налогов, сборов и иных платежей, а также на выплаты персоналу в целях обеспечения выполнения функций органами местного самоуправления, казенными учреждениями, для направления их на иные цели без внесения изменений в настоящее решение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в ходе исполнения бюджета изменения в показатели сводной бюджетной росписи планового периода местного бюджета без внесения изменений в настоящее решение не вносятся, за исключением случая прекращения действия показателей сводной бюджетной росписи в связи с принятием решения о местном бюджете на очередной финансовый год и на плановый период.</w:t>
      </w:r>
    </w:p>
    <w:p>
      <w:pPr>
        <w:pStyle w:val="Normal"/>
        <w:autoSpaceDE w:val="false"/>
        <w:spacing w:before="24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 муниципального образования Гулькевичский район подлежат приведению в соответствие с настоящим решением в двухмесячный срок со дня вступления в силу настоящего решения.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4. Настоящее решение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5. Настоящее решение вступает в силу с 1 января 2014 года.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  <w:tab/>
        <w:tab/>
        <w:tab/>
        <w:t xml:space="preserve">    </w:t>
        <w:tab/>
        <w:tab/>
        <w:t xml:space="preserve">        Н.Н.Записоцкий </w:t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158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0708" TargetMode="External"/><Relationship Id="rId7" Type="http://schemas.openxmlformats.org/officeDocument/2006/relationships/hyperlink" Target="consultantplus://offline/main?base=RLAW177;n=85414;fld=134;dst=100743" TargetMode="External"/><Relationship Id="rId8" Type="http://schemas.openxmlformats.org/officeDocument/2006/relationships/hyperlink" Target="consultantplus://offline/main?base=RLAW177;n=85414;fld=134;dst=100788" TargetMode="External"/><Relationship Id="rId9" Type="http://schemas.openxmlformats.org/officeDocument/2006/relationships/hyperlink" Target="consultantplus://offline/main?base=RLAW177;n=85414;fld=134;dst=100829" TargetMode="External"/><Relationship Id="rId10" Type="http://schemas.openxmlformats.org/officeDocument/2006/relationships/hyperlink" Target="consultantplus://offline/main?base=RLAW177;n=85414;fld=134;dst=100837" TargetMode="External"/><Relationship Id="rId11" Type="http://schemas.openxmlformats.org/officeDocument/2006/relationships/hyperlink" Target="consultantplus://offline/main?base=RLAW177;n=85414;fld=134;dst=100918" TargetMode="External"/><Relationship Id="rId12" Type="http://schemas.openxmlformats.org/officeDocument/2006/relationships/hyperlink" Target="consultantplus://offline/main?base=RLAW177;n=85414;fld=134;dst=122531" TargetMode="External"/><Relationship Id="rId13" Type="http://schemas.openxmlformats.org/officeDocument/2006/relationships/hyperlink" Target="consultantplus://offline/main?base=RLAW177;n=85414;fld=134;dst=118326" TargetMode="External"/><Relationship Id="rId14" Type="http://schemas.openxmlformats.org/officeDocument/2006/relationships/hyperlink" Target="consultantplus://offline/main?base=RLAW177;n=85414;fld=134;dst=109489" TargetMode="External"/><Relationship Id="rId15" Type="http://schemas.openxmlformats.org/officeDocument/2006/relationships/hyperlink" Target="consultantplus://offline/main?base=RLAW177;n=85414;fld=134;dst=109653" TargetMode="External"/><Relationship Id="rId16" Type="http://schemas.openxmlformats.org/officeDocument/2006/relationships/hyperlink" Target="consultantplus://offline/main?base=RLAW177;n=85414;fld=134;dst=109675" TargetMode="External"/><Relationship Id="rId17" Type="http://schemas.openxmlformats.org/officeDocument/2006/relationships/hyperlink" Target="consultantplus://offline/main?base=LAW;n=112715;fld=134;dst=1413" TargetMode="External"/><Relationship Id="rId18" Type="http://schemas.openxmlformats.org/officeDocument/2006/relationships/hyperlink" Target="consultantplus://offline/main?base=RLAW177;n=85414;fld=134;dst=103807" TargetMode="External"/><Relationship Id="rId19" Type="http://schemas.openxmlformats.org/officeDocument/2006/relationships/hyperlink" Target="consultantplus://offline/main?base=RLAW177;n=85414;fld=134;dst=106754" TargetMode="External"/><Relationship Id="rId20" Type="http://schemas.openxmlformats.org/officeDocument/2006/relationships/hyperlink" Target="consultantplus://offline/main?base=RLAW177;n=85414;fld=134;dst=100097" TargetMode="External"/><Relationship Id="rId21" Type="http://schemas.openxmlformats.org/officeDocument/2006/relationships/hyperlink" Target="consultantplus://offline/main?base=LAW;n=112715;fld=134;dst=1498" TargetMode="External"/><Relationship Id="rId22" Type="http://schemas.openxmlformats.org/officeDocument/2006/relationships/hyperlink" Target="consultantplus://offline/main?base=LAW;n=112715;fld=134;dst=1766" TargetMode="External"/><Relationship Id="rId23" Type="http://schemas.openxmlformats.org/officeDocument/2006/relationships/hyperlink" Target="consultantplus://offline/main?base=LAW;n=112715;fld=134;dst=1847" TargetMode="External"/><Relationship Id="rId24" Type="http://schemas.openxmlformats.org/officeDocument/2006/relationships/hyperlink" Target="consultantplus://offline/main?base=RLAW177;n=85414;fld=134;dst=112780" TargetMode="External"/><Relationship Id="rId25" Type="http://schemas.openxmlformats.org/officeDocument/2006/relationships/hyperlink" Target="consultantplus://offline/main?base=RLAW177;n=85414;fld=134;dst=112796" TargetMode="External"/><Relationship Id="rId26" Type="http://schemas.openxmlformats.org/officeDocument/2006/relationships/hyperlink" Target="consultantplus://offline/main?base=RLAW177;n=85414;fld=134;dst=112812" TargetMode="External"/><Relationship Id="rId27" Type="http://schemas.openxmlformats.org/officeDocument/2006/relationships/hyperlink" Target="consultantplus://offline/main?base=LAW;n=112715;fld=134;dst=102969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Н.А. Иванова</cp:lastModifiedBy>
  <cp:lastPrinted>2013-12-16T13:05:00Z</cp:lastPrinted>
  <dcterms:modified xsi:type="dcterms:W3CDTF">2016-07-04T06:32:00Z</dcterms:modified>
  <cp:revision>177</cp:revision>
  <dc:subject/>
  <dc:title/>
</cp:coreProperties>
</file>