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tabs>
          <w:tab w:val="clear" w:pos="708"/>
          <w:tab w:val="left" w:pos="4860" w:leader="none"/>
        </w:tabs>
        <w:ind w:right="-366" w:hanging="0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к решению  91   сессии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от  29.12.2014г.        №   1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Гулькевич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«О бюджете  муниципальн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на 2014 год и на плановый пери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2015 и 2016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 из бюджетов городских и сельских поселений муниципального образования Гулькевич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4 год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Тыс.руб</w:t>
      </w:r>
      <w:r>
        <w:rPr/>
        <w:t>.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3002"/>
        <w:gridCol w:w="2129"/>
        <w:gridCol w:w="2367"/>
        <w:gridCol w:w="1248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здание. содержание и организация деятельности аварийно-спасательных формирований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внешнего муниципального финансового контроля контрольно-счетным органо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е город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2,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9,3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рейское город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,3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2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сельское город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3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9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Венцы Зар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9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,9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ое  сель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3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9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Кубан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,6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,8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енское сель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8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3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украинское сель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9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2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о-Кубанское сель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3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3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о-Ольгин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,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,4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инское сель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9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2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белевское сель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5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ское сель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3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9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Союз 4-х хуторов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9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ное сель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0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: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87,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7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44,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</w:rPr>
        <w:t>начальника  финансового управления                                   Н.К. Остах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3:07:00Z</dcterms:created>
  <dc:creator>Budget2</dc:creator>
  <dc:description/>
  <cp:keywords/>
  <dc:language>en-US</dc:language>
  <cp:lastModifiedBy>Н.А. Иванова</cp:lastModifiedBy>
  <cp:lastPrinted>2012-10-31T09:31:00Z</cp:lastPrinted>
  <dcterms:modified xsi:type="dcterms:W3CDTF">2016-07-04T06:34:00Z</dcterms:modified>
  <cp:revision>35</cp:revision>
  <dc:subject/>
  <dc:title/>
</cp:coreProperties>
</file>