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 Р И Л О Ж Е Н И Е № 10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 xml:space="preserve">к решению   91 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  29.12.2014г.     №   1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Совета муниципальног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бразования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Гулькевичский  райо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4"/>
        <w:gridCol w:w="503"/>
        <w:gridCol w:w="1958"/>
        <w:gridCol w:w="4252"/>
      </w:tblGrid>
      <w:tr>
        <w:trPr/>
        <w:tc>
          <w:tcPr>
            <w:tcW w:w="30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3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(непрограммным направлениям деятельности), группам видов  расходов классификации расходов бюджетов на 2014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843"/>
        <w:gridCol w:w="1134"/>
        <w:gridCol w:w="1984"/>
      </w:tblGrid>
      <w:tr>
        <w:trPr>
          <w:trHeight w:val="660" w:hRule="atLeast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юджет на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 год</w:t>
            </w:r>
          </w:p>
        </w:tc>
      </w:tr>
      <w:tr>
        <w:trPr>
          <w:trHeight w:val="700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snapToGrid w:val="false"/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 лица органов исполнительной власти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0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 представительного органа 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5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28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центрального  аппар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законодательного  органа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5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5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5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  органа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7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7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7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 местной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365,3</w:t>
            </w:r>
          </w:p>
        </w:tc>
      </w:tr>
      <w:tr>
        <w:trPr>
          <w:trHeight w:val="137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 местной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50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50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1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0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субъекта Российской Федерации, переданных на исполнение органам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4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едению учета  отдельных категорий граждан в качестве нуждающихся  в жилых помещ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7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5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5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1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оздоровления и отдыха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явлению обстоятельств, свидетельствующих о необходимости оказания детям-сиротам, оставшимся без попечения родителей, лицам из их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 местных администр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32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2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тдельных государственных  полномочий по распоряжению земельными участками, находящимися в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имуществом, связанное с оценкой недвижимости, признанием прав и регулирование отношений по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распоряжение земельными участками, находящимися в государственной собственности Краснодарского края, из фонда перераспределения зем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46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46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централизованных бухгалтер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0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0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8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5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5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8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5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69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78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78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7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6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75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направления деятельности органов местных администр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5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5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безопасности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786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2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ы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2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2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в области национальной безопасности и правоохранительн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7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населения и организаций к действиям в чрезвычайной  ситуации в мирное и военное врем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5</w:t>
            </w:r>
          </w:p>
        </w:tc>
      </w:tr>
      <w:tr>
        <w:trPr>
          <w:trHeight w:val="18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5</w:t>
            </w:r>
          </w:p>
        </w:tc>
      </w:tr>
      <w:tr>
        <w:trPr>
          <w:trHeight w:val="18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учреждений связанных с обеспечением национальной безопасности и правоохранительной деятель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2,8</w:t>
            </w:r>
          </w:p>
        </w:tc>
      </w:tr>
      <w:tr>
        <w:trPr>
          <w:trHeight w:val="18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2,8</w:t>
            </w:r>
          </w:p>
        </w:tc>
      </w:tr>
      <w:tr>
        <w:trPr>
          <w:trHeight w:val="18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6,8</w:t>
            </w:r>
          </w:p>
        </w:tc>
      </w:tr>
      <w:tr>
        <w:trPr>
          <w:trHeight w:val="18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,5</w:t>
            </w:r>
          </w:p>
        </w:tc>
      </w:tr>
      <w:tr>
        <w:trPr>
          <w:trHeight w:val="18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исковых и аварийно-спасате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7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7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1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национальной эконом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940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субъекта Российской Федерации, переданных на исполнение органам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5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в части возмещения части процентной ставки по долгосрочным, среднесрочным и краткосрочным кредитам, взятым малыми формами хозяйствования за счет средств федераль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5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5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ведущим деятельность в области сельскохозяйственного произво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4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4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оддержке сельскохозяйственного производства в Краснодарском крае в части субсидирования затрат организаций и лиц, осуществляющих предпринимательскую деятельность, на выполнение работ по созданию культурных пастбищ для выпаса коров, содержащихся в личных подсобных хозяйств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проведения мероприят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захоронения биологических отходов ( 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7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7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6</w:t>
            </w:r>
          </w:p>
        </w:tc>
      </w:tr>
      <w:tr>
        <w:trPr>
          <w:trHeight w:val="142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учреждения, обеспечивающего предоставление услуг в области сельск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5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5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0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1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1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капитального стро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6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6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6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дорожный 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2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за счет средств дорожного фон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1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7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1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7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 по повышению безопасности дорожного дви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10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10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у автомобильных дорог общего пользования, проходящих вне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6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6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монту автомобильных дорог межпоселенческого 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65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65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ельск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сельск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1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1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Развитие жилищно-коммунального хозяй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42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субъекта Российской Федерации, переданных на исполнение органам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29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общественной инфраструк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1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1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ехнологическое присоединение энергопринимающих устройств двух жилых домов (30-квартирного и 36-квартирного в поселке Комсомольск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полнение проектной документации на строительство двух жилых домов (30-квартирного и 36-квартирного в поселке Комсомольском) для детей-сирот и детей, оставшихся без попечения роди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и лиц из их чис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7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6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7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6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троительство  двух многоквартирных домов для детей-сирот и детей, оставшихся без попечения роди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6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12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0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ведение подводящего газопровода в селе Новомохайловс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объектов  теплоснабжения и водоснабж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газоснабжения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60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69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60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69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к осенне-зимнему пери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62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62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азификаци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65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65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ведение подводящего газопровода в селе Новомохайловс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5236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725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общественной инфраструк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1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3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1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3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ектирование и строительство подводящего газопровода к объекту «МАДОУ детский сад на 100 мест в селе Майкопско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ектно-сметная документация на строительство детского дошкольного учреждения в селе Новоукраинс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3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полнение археологических изысканий с целью выявления объектов культурного наследия на территории объекта МАДОУ детский сад №50 на 290 мест в селе Новоукраинс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осударственная экспертиза проектной документации на объект МАДОУ детский сад №50 на 290 мест в селе Новоукраинс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существление технологического присоединения объекта к электрическим сетям МАДОУ детский сад №50 на 290 мест в селе Новоукраинс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ектно-сметная документация на строительство МАДОУ на 100 мест в селе Майкопс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нженерно-геологические изыскания по объекту МАДОУ на 100 мест в селе Майкопс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местным бюджетам для решения социально значимых вопро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 предоставлению мер социальной поддержки в виде компенсации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государственных гарантий реализации прав на получение общедоступного и бесплат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87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87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мированию дошкольных образовательных организаций, внедряющих инновационные образовательные програм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1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1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государственных гарантий реализации прав на получение общедоступного и бесплатного образ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88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48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щего образования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121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зданию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50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9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50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9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для решения социально значимых вопро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этапное повышение заработной платы работникам муниципальных учреждений до средней заработной платы по Краснодарскому кра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590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0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государственных гарантий реализации прав на получение общедоступного и бесплат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457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457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государственных гарантий реализации прав на получение общедоступного и бесплатного образ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19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626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19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полнительного образования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72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67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07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для решения социально значимых вопро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работникам муниципальных учреждений до средней заработной платы по Краснодарскому кра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расходов на оплату жилых помещений, отопления, и освещения работникам, муниципальных учреждений, проживающим и работающим в сельской мест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олодежной политики в муниципальном образова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7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40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33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8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молодежной политики и оздоровления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1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3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1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3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1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1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государственной  программы  «Молодежь Кубан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государственной программы Краснодарского края «Дети Кубан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1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1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подвоза детей-сирот и детей, оставшихся без попечения родителей, находящихся под опекой,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39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4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6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89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59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2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питания учащих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6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6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оступности  маломобильных групп населения к социально-значимым объект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0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0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плате педагогов дополнительного образования в дневное врем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плате педагогов дополнительного образования в вечернее и каникулярное врем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безопасности образовате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е единого государственного экзам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4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4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спортивных за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6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2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6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2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для поэтапного повышения уровня средней заработной платы работников муниципальных  учреждений до средней заработной платы по Краснодарскому кра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7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6817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военно-полевых сбо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8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8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образования (информационное обеспечение ЕГЭ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9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9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государственной программы "Доступная сред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5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5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60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60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реализацию государственной программы «Развитие образ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6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1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6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6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21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государственной программы "Доступная сред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7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7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Краснодарского края от 29 декабря 2004 года № 828-КЗ «Об Образован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6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6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674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й культурно-досугового  тип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1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4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4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движимого имущества бюджетными, автономными учрежд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движимого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зее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7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5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5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развитию общественной инфраструк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1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1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еконструкция нежилого здания со строительством пристройки выставочного павильона, расположенного по адресу: г,Гулькевичи ул. Советская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библиот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70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0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0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для решения социально значимых вопро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6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6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5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1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1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4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1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1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оступности  маломобильных групп населения к социально-значимым объект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10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10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1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1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2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3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среднего уровня заработной пл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7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6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7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6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7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841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 муниципальных служащ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3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 за выслугу лет лицам, замещавшим муниципальные должности муниципальной службы в органах местного самоуправления Гулькевич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4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3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4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3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6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единовременного 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за исключением жилых помещений, приобретенных за счет средств краев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дополнительных мер социальной поддержки донорам крови в Краснодарском крае (денежная компенсация на усиленное питание донор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82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92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91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оплаты труда приемных родителей в виде ежемесячного 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73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78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денежных средств на обеспечение бесплатного проезда на городском, пригородном, в сельской местности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е в приемные семьях (за исключением детей, обучающихся в федеральных образовательных  учреждения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ежемесячных денежных выплат на содержание детей-сирот  и детей, оставшихся без попечения родителей, переданных на патронатное воспит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 обеспечени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формационное обслуживание деятельности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61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беспечение жителей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1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1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3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беспечение жителей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1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3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1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3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муниципальными финанс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139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2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2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20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4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60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1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60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1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60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устойчивого исполнения местных 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26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6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26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6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26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 контрольно-счетной палаты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71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и его заместители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8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8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8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физической культуры и массового 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364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центров спортивной подготов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6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0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0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движимого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о-оздоровительная работа и спортивны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2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 спорта  и физической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1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,0</w:t>
            </w:r>
          </w:p>
        </w:tc>
      </w:tr>
      <w:tr>
        <w:trPr>
          <w:trHeight w:val="74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1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,0</w:t>
            </w:r>
          </w:p>
        </w:tc>
      </w:tr>
      <w:tr>
        <w:trPr>
          <w:trHeight w:val="74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оступности маломобильных групп населения к социально-значимым объект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10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74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10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функций в области физической культуры и 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75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75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2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здравоохра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123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субъекта Российской Федерации, переданных на исполнение органам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65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 государственных полномочий по организации  оказания медицинской помощ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6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65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6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65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отдельным группам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8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60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4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60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4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м  группам населения в обеспечении лекарственными средствами и изделиями медицинского назначения, кроме групп населения, перенесших пересадки органов и тканей, получающих иммунодепресса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6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4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6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4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субъекта Российской Федерации, переданных на исполнение органам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</w:tr>
      <w:tr>
        <w:trPr>
          <w:trHeight w:val="112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оказания медицинской помощи (амбулаторная помощ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336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8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122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6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субъекта Российской Федерации, переданных на исполнение органам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6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 государственных полномочий по организации  оказания медицинской помощ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6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6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6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1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6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6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3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здравоохранения  муниципального образования Гулькевичский рай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10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10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в муниципальных учреждениях здравоохра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60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60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части дополнительного профессионального образования работников муниципальных учреждений здравоохра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6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6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 кадров в области здравоохра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66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66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46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держка социально ориентированных некоммерческих организаций и содействие развитию гражданского обще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держка малого и среднего предприниматель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8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8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ессии совета муниципального образования Гулькевичский район от 25.02.2005г. №10 «Положение о почетных гражданах Гулькевич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незаконному потреблению и обороту наркотических средств на территори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осударственной поддержке малого и среднего предпринимательства, включая крестьянские (фермерские)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50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50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временному обустройству лиц, вынужденных покинуть Украину, находящихся на территори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5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5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субсидии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70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70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обязательства краевого бюджета, не исполненные в 2013 году, в связи с отсутствием возможности их финансового обеспе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0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зданию системы комплексного обеспечения безопасности жизне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6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8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6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8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у автомобильных дорог общего пользования, проходящих вне населенных 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6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2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6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2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счистке русел рек от карчей и других древесных оста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6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9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6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9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64 541,6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right="-285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-720" w:leader="none"/>
        </w:tabs>
        <w:ind w:right="-285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бразования Гулькевичский  район по 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инансово-экономическим вопросам,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чальник финансового управления                                                              С.А. Юрова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ind w:right="-28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Н.А. Иванова</dc:creator>
  <dc:description/>
  <cp:keywords/>
  <dc:language>en-US</dc:language>
  <cp:lastModifiedBy>Н.А. Иванова</cp:lastModifiedBy>
  <cp:lastPrinted>2014-12-25T15:26:00Z</cp:lastPrinted>
  <dcterms:modified xsi:type="dcterms:W3CDTF">2016-07-04T06:36:00Z</dcterms:modified>
  <cp:revision>1415</cp:revision>
  <dc:subject/>
  <dc:title>         Приложение № 12</dc:title>
</cp:coreProperties>
</file>