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765"/>
      </w:tblGrid>
      <w:tr>
        <w:trPr/>
        <w:tc>
          <w:tcPr>
            <w:tcW w:w="47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№ 17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 решению  91  сессии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созы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29.12.2014г.       № 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Гулькевичский  район «О бюджете муниципального образования Гулькевичский район на 2014 год и на плановый период 2015 и 2016 годов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Объем дотаций на выравнивание бюджетной обеспеченности городских и сельских поселений муниципального образования Гулькевичский район  и их распределение между поселениями на 201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(тыс. рублей</w:t>
      </w:r>
      <w:r>
        <w:rPr/>
        <w:t>)</w:t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701"/>
        <w:gridCol w:w="2835"/>
        <w:gridCol w:w="2410"/>
      </w:tblGrid>
      <w:tr>
        <w:trPr>
          <w:trHeight w:val="104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ыс. руб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субсидии на сбалансированность бюджета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бюджета муниципального образовани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рейское с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0,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8,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5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нцы-Заря с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3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2,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7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бань с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5,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9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,8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украинское с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3,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0,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2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адо- Кубанск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,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7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6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адо-Ольгинское с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98,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8,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9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шкинское с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8,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3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оловское с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1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белевское с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9,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6,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5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юз 4х хуторов с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9,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7,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5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ячное с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3,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7,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2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26,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30,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6,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                                       Н.К. Остах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0:26:00Z</dcterms:created>
  <dc:creator>Budget2</dc:creator>
  <dc:description/>
  <cp:keywords/>
  <dc:language>en-US</dc:language>
  <cp:lastModifiedBy>Н.А. Иванова</cp:lastModifiedBy>
  <cp:lastPrinted>2012-12-26T10:31:00Z</cp:lastPrinted>
  <dcterms:modified xsi:type="dcterms:W3CDTF">2016-07-04T06:41:00Z</dcterms:modified>
  <cp:revision>39</cp:revision>
  <dc:subject/>
  <dc:title/>
</cp:coreProperties>
</file>