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7 сессия    </w:t>
            </w: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 xml:space="preserve"> 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30.12.2015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.12.2015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бюджете муниципального образования Гулькевичский </w:t>
        <w:tab/>
        <w:t>район на 2015 год и на плановый период 2016 и 2017 годов</w:t>
      </w:r>
    </w:p>
    <w:p>
      <w:pPr>
        <w:pStyle w:val="Normal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606 772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637 120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0348,7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на 2016 год и на 2017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16 год в сумме 1255012,3 тыс. рублей и на 2017 год в сумме 1254707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16 год в сумме 1251862,3 тыс. рублей, в том числе условно утвержденные расходы в сумме 32499,1 тыс. рублей, и на 2017 год в сумме 1252157,2 тыс. рублей, в том числе условно утвержденные расходы в сумме 70443,9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80000,0 тыс. рублей, в том числе верхний предел долга по муниципальным гарантиям муниципального образования Гулькевичский район в сумме 1550,0 тыс. рублей, и верхний предел муниципального внутреннего долга муниципального образования Гулькевичский район на 1 января 2018 года в сумме 310000,0 тыс. рублей, в том числе верхний предел долга по муниципальным гарантиям в муниципального образования Гулькевичский район сумме 95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фицит местного бюджета на 2016 год в сумме 3150,0 тыс. рублей и профицит местного бюджета на 2017 год в сумме 255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оды главных администраторов доходов и источников финансирования дефицита местного бюджета,  закрепляемые за ними виды (подвиды) доходов и коды классификации источников финансирования дефицита местного бюджета на 2015 год и плановый период 2016 и 2017 годов согласно приложению 1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, на 2015 год в суммах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на 2016 и 2017 годы в суммах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местного бюджета безвозмездные поступления из краевого бюджета в 2015 году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в 2016 и 2017 годах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безвозмездные поступления из бюджетов поселений согласно приложению 6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Установить в соответствии с пунктом 2 статьи 184.1 Бюджетного кодекса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ределения доходов в бюджеты поселений муниципального образования Гулькевичский район на 2015 год согласно приложению 7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 в бюджет муниципального образования Гулькевичский район на 2015 год и на плановый период 2016 и 2017 годов согласно приложению 8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добровольные взносы и пожертвования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 и подразделам классификации расходов бюджетов на 2015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 к настоящему решению, на 2016 и 2017 годы согласно приложению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5 год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6 и 2017 годы соглас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местного бюджета на 2015 год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к настоящему решению, на 2016 и 2017 годы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структуры расходов местного бюджета на 2015 год и ведомственной структуры расходов местного бюджета на 2016 и 2017 годы перечень и коды главных распорядителей средств местного бюджета, перечень разделов, подразделов, целевых статей (муниципальных программ муниципального образования и непрограммных направлений деятельности), групп видов расходов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местного бюджета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7286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в составе ведомственной структуры расходов местного бюджета на 2016 и 2017 год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16 год в сумме 59443,1 тыс. рублей и на 2017 год в сумме 61640,2 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на 2016 год в сумме 782,2 тыс. рублей и на 2017 год в сумме 172,9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Утвердить источники внутреннего финансирования дефицита местного бюджета, перечень статей и видов источников финансирования дефицитов бюджетов на 2015 год согласн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к настоящему решению, на 2016 и 2017 годы 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муниципального образования Гулькевичский район и предоставление муниципальным бюджетным и автономным учреждениям, субсидий на осуществление капитальных вложений в объекты муниципальной собственности муниципального образования Гулькевичский район, софинансирование капитальных вложений в которые осуществляется за счет межбюджетных субсидий из краевого бюджета, по объектам в 2015 году согласн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7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дотаций на выравнивание бюджетной обеспеченности поселений Гулькевичского района и их распределение между поселениями на 2015 год согласно приложению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не 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Гулькевичский район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перечисленные ими в местный бюджет, возвращаются муниципальным бюджетным (автономным) учреждениям муниципального образования Гулькевичский район в текущем финансовом году при наличии потребности в направлении их на те же цели в соответствии с решением главного распорядителя средств мест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Остатки средств местного бюджета на начало текущего финансового года направляютс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местного бюджета в текущем финансовом году, в объеме, необходимом для их покрыт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заключенных от имени муниципального образования Гулькевич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бюджетных ассигнований дорожного фонда муниципального образования Гулькевичский райо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5 год в сумме 7955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6 год в сумме 3158,6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7 год в сумме 3315,6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пунктом 22 настоящего решения, и в порядке, предусмотренном принимаемыми в соответствии с настоящим решением нормативными правовыми актами органа местного самоуправления муниципального образования Гулькевичс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грантов в форме субсидий, в том числе предоставляемых на конкурсной основе, юридическим лицам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 на указанные цели, осуществляется в соответствии с решениями органа местного самоуправления муниципального образования Гулькевичский район в порядке, установленном нормативным правовым актом муниципального образования Гулькевичский район, если данный порядок не определен указанными решениями.</w:t>
      </w:r>
    </w:p>
    <w:p>
      <w:pPr>
        <w:pStyle w:val="ConsPlusNormal"/>
        <w:ind w:firstLine="709"/>
        <w:jc w:val="both"/>
        <w:rPr/>
      </w:pPr>
      <w:bookmarkStart w:id="0" w:name="Par170"/>
      <w:bookmarkEnd w:id="0"/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поддержки субъектам агропромышленного комплек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малого и среднего предпринима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субсидии иным некоммерческим организациям, не являющимся муниципальными учреждениями,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 Порядок определения объема и предоставления указанных субсидий устанавливается нормативными правовыми актами администрации муниципального образования Гулькевичс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Установить, что администрация муниципального образования Гулькевичский район не вправе принимать решения, приводящие к увеличению в 2015 − 2017 годах штатной численности муниципальных служащих муниципального образования Гулькевичский район в органах местного самоуправления муниципального образования Гулькевичский район, за исключением случаев принятия решений о наделении органов местного самоуправления муниципального образования Гулькевичский район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местного самоуправления муниципального образования Гулькевичский район муниципаль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Рекомендовать городским и сельским поселениям Гулькевичского района не принимать решения, приводящие к увеличению в 2015 − 2017 годах штатной численности муниципальных служащих.</w:t>
      </w:r>
    </w:p>
    <w:p>
      <w:pPr>
        <w:pStyle w:val="ConsPlusNormal"/>
        <w:ind w:firstLine="709"/>
        <w:jc w:val="both"/>
        <w:rPr/>
      </w:pPr>
      <w:bookmarkStart w:id="1" w:name="Par206"/>
      <w:bookmarkEnd w:id="1"/>
      <w:r>
        <w:rPr>
          <w:rFonts w:cs="Times New Roman" w:ascii="Times New Roman" w:hAnsi="Times New Roman"/>
          <w:sz w:val="28"/>
          <w:szCs w:val="28"/>
        </w:rPr>
        <w:t xml:space="preserve">26. Предусмотреть бюджетные ассигнования в целях повышения средней заработной платы отдельным категориям работников бюджетной сферы с          1 января 2015 года в соответствии с указами Президента Российской Федерации от 7 мая 2012 года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оприятиях по реализации государственной социальной политики", от 1 июня 2012 года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циональной стратегии действий в интересах детей на 2012 − 2017 годы" и от 28 декабря 2012 года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6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екоторых мерах по реализации государственной политики в сфере защиты детей-сирот и детей, оставшихся без попечения родителей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Гулькевичский район (за исключением отдельных категорий работников, оплата труда которых повышается согласно пункта 27 настоящего решения) с 1 октября 2015 года на 5,5 проц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Рекомендовать городским и сельским поселений Гулькевичского района обеспечить повышение заработной платы (должностных окладов) работников муниципальных учреждений муниципального образования Гулькевичский район (за исключением отдельных категорий работников, оплата труда которых повышается согласно </w:t>
      </w:r>
      <w:hyperlink w:anchor="Par20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) с 1 октября 2015 года на 5,5 проц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редоставление, использование и возврат городскими и сельскими поселениями Гулькевичского района бюджетных кредитов, полученных из местного бюджета, осуществляются в порядке и сроки, установленные настоящим пунктом, нормативными правовыми актами администрации муниципального образования Гулькевичский и заключенными в соответствии с ними договор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bookmarkStart w:id="2" w:name="Par265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 Установить, что в 2015 году бюджетные кредиты бюджетам городских и сельских поселений Гулькевичского района из местного бюджета предоставляются в пределах общего объема бюджетных ассигнований, предусмотренных по источникам финансирования дефицита местного бюджета на эти цели, на срок до одного года в сумме  6600,0 тыс. рублей, в том числе со сроком возврата  в 2016 году в сумме 6600,0 тыс. рублей.</w:t>
      </w:r>
    </w:p>
    <w:p>
      <w:pPr>
        <w:pStyle w:val="ConsPlusNormal"/>
        <w:ind w:firstLine="709"/>
        <w:jc w:val="both"/>
        <w:rPr/>
      </w:pPr>
      <w:bookmarkStart w:id="3" w:name="Par267"/>
      <w:bookmarkEnd w:id="3"/>
      <w:r>
        <w:rPr>
          <w:rFonts w:cs="Times New Roman" w:ascii="Times New Roman" w:hAnsi="Times New Roman"/>
          <w:sz w:val="28"/>
          <w:szCs w:val="28"/>
        </w:rPr>
        <w:t>31. Установить, что бюджетные кредиты бюджетам городских и сельских поселений Гулькевичского района предоставляются из местного бюджета на основании обращения главы городского или сельского поселени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при исполнении бюджетов городских и сельских поселений Гулькевичского района, со сроком возврата в 2015 году на условиях возмездности и возвратности при условии утверждения решениями о бюджетах городских и сельских поселений Гулькевичского района привлечения и погашения бюджетного кредита из другого уровня бюджета и расходов на обслуживание муниципального дол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астичное покрытие дефицита бюджета городским и сельским поселениям Гулькевичского района при наличии временного кассового разрыва со сроком возврата в 2016 году на условиях возмездности и возврат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квидацию последствий стихийных бедствий со сроком возврата в 2016 году на условиях возврат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астичное покрытие дефицита бюджета сельскими поселениями Гулькевичского района в связи с внесением изменений в бюджетный кодекс Российской Федерации и законодательства Краснодарского края на сумму выпадающих доходов бюджетов сельских поселений, с последующей реструктуризац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Бюджетные кредиты предоставляются в пределах объемов, утвержденных кассовым планом исполнения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становить плату за пользование бюджетными кредитами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при исполнении бюджетов городских и сельских поселений Гулькевичского района,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астичное покрытие дефицита бюджета городских и сельских поселений Гулькевичского района в размере трех четвертых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квидацию последствий стихийных бедствий – по ставке 0 проц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астичное покрытие дефицита  бюджета сельским поселениям Гулькевичского района в связи с внесением изменений в Бюджетный  кодекс Российской Федерации и законодательства Краснодарского края на сумму выпадающих доходов бюджетов сельских поселений по ставке 0,1 процен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из местного бюджета, указанные в подпункте 3  предоставляются городским и сельским поселениям Гулькевичского района без предоставления им обеспечения исполнения своего обязательства по возврату указанного кредита, уплате процентных и иных платеж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Бюджетные кредиты из местного бюджета городским и сельским поселениям Гулькевичского района не предоставляются, у которы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выполнены требования, установленные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9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1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еется просроченная задолженность по денежным обязательствам перед местным бюдже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Реструктуризация обязательств (задолженности) городским и сельским поселениям Гулькевичского района по бюджетному кредиту в части изменения срока погашения бюджетных кредитов осуществляется в пределах срока, установленного </w:t>
      </w:r>
      <w:hyperlink w:anchor="Par26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ом 31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начиная с даты предоставления бюджетного креди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6. Установить, что решение о проведении реструктуризации обязательств (задолженности) городских и сельских поселений Гулькевичского района по бюджетным кредитам принимает заместитель главы муниципального образования Гулькевичский район по финансово-экономическим вопросам, начальник финансового управления администрации муниципального образования Гулькевичский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Реструктуризация обязательств (задолженности) по бюджетным кредитам, предоставленным городским и сельским поселениям Гулькевичского района, в части изменения срока погашения осуществляется при невозможности вернуть бюджетные средства, предоставленные на возвратной основе, в установленные сроки на основании обращения глав городских и сельских поселений Гулькевич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suppressAutoHyphens w:val="true"/>
        <w:autoSpaceDE w:val="false"/>
        <w:rPr/>
      </w:pPr>
      <w:r>
        <w:rPr>
          <w:szCs w:val="28"/>
        </w:rPr>
        <w:t xml:space="preserve">      </w:t>
      </w:r>
      <w:r>
        <w:rPr>
          <w:szCs w:val="28"/>
        </w:rPr>
        <w:t>Реструктуризация обязательств (задолженности) городских и сельских поселений Гулькевичского района по кредитам, предоставленным из бюджета муниципального образования Гулькевичский район на частичное покрытие дефицитов бюджетов,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0"/>
        <w:rPr/>
      </w:pPr>
      <w:r>
        <w:rPr>
          <w:szCs w:val="28"/>
        </w:rPr>
        <w:t>списание  суммы  основного  долга  производится  в  пределах</w:t>
      </w:r>
    </w:p>
    <w:p>
      <w:pPr>
        <w:pStyle w:val="Normal"/>
        <w:suppressAutoHyphens w:val="true"/>
        <w:autoSpaceDE w:val="false"/>
        <w:rPr/>
      </w:pPr>
      <w:r>
        <w:rPr>
          <w:szCs w:val="28"/>
        </w:rPr>
        <w:t>95 процентов остатка непогашенной задолженности по основному долгу (по состоянию на 1 октября 2015 года) от объема муниципального долга без учета объема обязательств по муниципальным гарантиям и без учета объема бюджетных кредитов, привлеченных из краевого бюджет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Cs w:val="28"/>
        </w:rPr>
      </w:pPr>
      <w:r>
        <w:rPr>
          <w:szCs w:val="28"/>
        </w:rPr>
        <w:t>за пользование средствами бюджета муниципального образования Гулькевичский район взимается плата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до 1 января 2016 года – в размере, установленным подпунктами 2 и 4 пункта 34 решения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с 1 января 2016 года – в размере 0,1 процента годовых, начисляемых на остаток реструктурированной задолженности по основному долг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возврата реструктурированной задолженности устанавливается равным по сроку погашения задолженности по бюджетному кредиту, установленному до реструктур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Реструктуризация обязательств (задолженности) по бюджетным кредитам, предоставленным бюджетам городских и сельских поселений Гулькевичского района осуществляется в порядке и на условиях, установленных настоящим пунктом и нормативным правовым актом администрации муниципального образования Гулькевичс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финансовое управление муниципального образования Гулькевич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Гулькевичский райо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урегулирования задолженности является предоставление отсрочки и рассрочки платежей в соответствии с бюджетным законодательством Российской Федерации и нормативно - правовыми актами муниципального образования Гулькевичс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. Утвердить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муниципального образования Гулькевичский район на 2015 год согласно приложению 19 к настоящему решению и на плановый период 2016 и 2017 годов согласно приложению 20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 Утвердить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Гулькевичский район в валюте Российской Федерации на 2015 год и на плановый период 2016 и 2017 годов согласно приложению 21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Установить предельный объем муниципального долга муниципального образования Гулькевичский район на 2015 год в сумме 267681,3 тыс. рублей, на 2016 год в сумме 293882,0 тыс. рублей и на 2017 год в сумме 322985,8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в составе расходов на обслуживание муниципального долга муниципального образования Гулькевичский район  в 2015 году в сумме 16431,8 тыс. рублей, в 2016 году – 16469,8 тыс. рублей, в 2017 году – 16469,8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настоящее решени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истемы органов местного самоуправления муниципального образования Гулькевичский райо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несение изменений в муниципальные программы (подпрограммы)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 программы (подпрограмм) и (или) изменения объектов капитального строительства (инвестиционных проектов в области капитального строительства), распределения и (или) перераспределения средств местного бюджета между главными распорядителями средств местного бюджета, подпрограммами, мероприятиями (включая перераспределение между ответственными за выполнение мероприятия, получателями субсидий) муниципальной программы (подпрограмм), объектами капитального строительства (инвестиционными проектами в области капитального строительства),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пределение и перераспределение межбюджетных трансфертов между муниципальными образованиями, включая изменение кодов разделов и подразделов бюджетной классификации расходов, за исключением межбюджетных трансфертов, распределение которых утверждается настоящим решен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главными распорядителями бюджетных средств мест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Гулькевичский райо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местного бюджета по соответствующей группе вида расходов классификации расходов бюдже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зменение и (или) уточнение бюджетной классификации Министерством финансов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етализация кодов целевых ста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бюджета изменения в показатели сводной бюджетной росписи планового периода местного бюджета без внесения изменений в настоящее решение не вносятся, за исключением случая прекращения действия показателей сводной бюджетной росписи в связи с принятием решения о местном бюджете на очередной финансовый год и на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Нормативные правовые акты муниципального образования Гулькевичский район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Настоящее решение вступает в силу с 1 января 2015 год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>вопросам, начальник финансового управле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2"/>
      <w:headerReference w:type="default" r:id="rId33"/>
      <w:headerReference w:type="first" r:id="rId34"/>
      <w:type w:val="nextPage"/>
      <w:pgSz w:w="11906" w:h="16838"/>
      <w:pgMar w:left="1701" w:right="567" w:gutter="0" w:header="0" w:top="238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9A9ECFC9EB69AD12EFA42F1846B85F74F234856A9D90FD9ABBB92B063DA5B1BF180CC0E84F0620EACAE0lDpCF" TargetMode="External"/><Relationship Id="rId4" Type="http://schemas.openxmlformats.org/officeDocument/2006/relationships/hyperlink" Target="consultantplus://offline/ref=959A9ECFC9EB69AD12EFA42F1846B85F74F234856A9D90FD9ABBB92B063DA5B1BF180CC0E84F0620EBC8E1lDpEF" TargetMode="External"/><Relationship Id="rId5" Type="http://schemas.openxmlformats.org/officeDocument/2006/relationships/hyperlink" Target="consultantplus://offline/ref=959A9ECFC9EB69AD12EFA42F1846B85F74F234856A9D90FD9ABBB92B063DA5B1BF180CC0E84F0620EBC9E3lDpFF" TargetMode="External"/><Relationship Id="rId6" Type="http://schemas.openxmlformats.org/officeDocument/2006/relationships/hyperlink" Target="consultantplus://offline/ref=959A9ECFC9EB69AD12EFA42F1846B85F74F234856A9D90FD9ABBB92B063DA5B1BF180CC0E84F0620EBCAE9lDpDF" TargetMode="External"/><Relationship Id="rId7" Type="http://schemas.openxmlformats.org/officeDocument/2006/relationships/hyperlink" Target="consultantplus://offline/ref=959A9ECFC9EB69AD12EFA42F1846B85F74F234856A9D90FD9ABBB92B063DA5B1BF180CC0E84F0620EBCCE3lDp9F" TargetMode="External"/><Relationship Id="rId8" Type="http://schemas.openxmlformats.org/officeDocument/2006/relationships/hyperlink" Target="consultantplus://offline/ref=959A9ECFC9EB69AD12EFA42F1846B85F74F234856A9D90FD9ABBB92B063DA5B1BF180CC0E84F0620EBCDE9lDpDF" TargetMode="External"/><Relationship Id="rId9" Type="http://schemas.openxmlformats.org/officeDocument/2006/relationships/hyperlink" Target="consultantplus://offline/ref=959A9ECFC9EB69AD12EFA42F1846B85F74F234856A9D90FD9ABBB92B063DA5B1BF180CC0E84F0620EBCEE1lDpDF" TargetMode="External"/><Relationship Id="rId10" Type="http://schemas.openxmlformats.org/officeDocument/2006/relationships/hyperlink" Target="consultantplus://offline/ref=959A9ECFC9EB69AD12EFA42F1846B85F74F234856A9D90FD9ABBB92B063DA5B1BF180CC0E84F0620EBC1E0lDpFF" TargetMode="External"/><Relationship Id="rId11" Type="http://schemas.openxmlformats.org/officeDocument/2006/relationships/hyperlink" Target="consultantplus://offline/ref=959A9ECFC9EB69AD12EFA42F1846B85F74F234856A9D90FD9ABBB92B063DA5B1BF180CC0E84F0620E8CBE1lDp9F" TargetMode="External"/><Relationship Id="rId12" Type="http://schemas.openxmlformats.org/officeDocument/2006/relationships/hyperlink" Target="consultantplus://offline/ref=959A9ECFC9EB69AD12EFA42F1846B85F74F234856A9D90FD9ABBB92B063DA5B1BF180CC0E84F0620EDCFE2lDp8F" TargetMode="External"/><Relationship Id="rId13" Type="http://schemas.openxmlformats.org/officeDocument/2006/relationships/hyperlink" Target="consultantplus://offline/ref=959A9ECFC9EB69AD12EFA42F1846B85F74F234856A9D90FD9ABBB92B063DA5B1BF180CC0E84F0621EECBE8lDp5F" TargetMode="External"/><Relationship Id="rId14" Type="http://schemas.openxmlformats.org/officeDocument/2006/relationships/hyperlink" Target="consultantplus://offline/ref=959A9ECFC9EB69AD12EFA42F1846B85F74F234856A9D90FD9ABBB92B063DA5B1BF180CC0E84F0625EBCDE4lDpDF" TargetMode="External"/><Relationship Id="rId15" Type="http://schemas.openxmlformats.org/officeDocument/2006/relationships/hyperlink" Target="consultantplus://offline/ref=959A9ECFC9EB69AD12EFA42F1846B85F74F234856A9D90FD9ABBB92B063DA5B1BF180CC0E84F0629EAC0E5lDp4F" TargetMode="External"/><Relationship Id="rId16" Type="http://schemas.openxmlformats.org/officeDocument/2006/relationships/hyperlink" Target="consultantplus://offline/ref=959A9ECFC9EB69AD12EFA42F1846B85F74F234856A9D90FD9ABBB92B063DA5B1BF180CC0E84F0629EAC1E4lDp8F" TargetMode="External"/><Relationship Id="rId17" Type="http://schemas.openxmlformats.org/officeDocument/2006/relationships/hyperlink" Target="consultantplus://offline/ref=959A9ECFC9EB69AD12EFA42F1846B85F74F234856A9D90FD9ABBB92B063DA5B1BF180CC0E84F0427EECBE1lDp9F" TargetMode="External"/><Relationship Id="rId18" Type="http://schemas.openxmlformats.org/officeDocument/2006/relationships/hyperlink" Target="consultantplus://offline/ref=959A9ECFC9EB69AD12EFA42F1846B85F74F234856A9D90FD9ABBB92B063DA5B1BF180CC0E84F0629EBC9E2lDp4F" TargetMode="External"/><Relationship Id="rId19" Type="http://schemas.openxmlformats.org/officeDocument/2006/relationships/hyperlink" Target="consultantplus://offline/ref=959A9ECFC9EB69AD12EFBA220E2AE75572FF6A896E989DAAC3E4E2765134AFE6F8575580AD46l0p1F" TargetMode="External"/><Relationship Id="rId20" Type="http://schemas.openxmlformats.org/officeDocument/2006/relationships/hyperlink" Target="consultantplus://offline/ref=959A9ECFC9EB69AD12EFBA220E2AE75572FF6A896E989DAAC3E4E2765134AFE6F8575580AD46l0pFF" TargetMode="External"/><Relationship Id="rId21" Type="http://schemas.openxmlformats.org/officeDocument/2006/relationships/hyperlink" Target="consultantplus://offline/ref=959A9ECFC9EB69AD12EFA42F1846B85F74F234856A9D90FD9ABBB92B063DA5B1BF180CC0E84F0621EECBE8lDp5F" TargetMode="External"/><Relationship Id="rId22" Type="http://schemas.openxmlformats.org/officeDocument/2006/relationships/hyperlink" Target="consultantplus://offline/ref=959A9ECFC9EB69AD12EFA42F1846B85F74F234856A9D90FD9ABBB92B063DA5B1BF180CC0E84F0625EBCDE4lDpDF" TargetMode="External"/><Relationship Id="rId23" Type="http://schemas.openxmlformats.org/officeDocument/2006/relationships/hyperlink" Target="consultantplus://offline/ref=959A9ECFC9EB69AD12EFBA220E2AE75572FB638B6B9D9DAAC3E4E27651l3p4F" TargetMode="External"/><Relationship Id="rId24" Type="http://schemas.openxmlformats.org/officeDocument/2006/relationships/hyperlink" Target="consultantplus://offline/ref=959A9ECFC9EB69AD12EFBA220E2AE75572FA6A8D6E9F9DAAC3E4E27651l3p4F" TargetMode="External"/><Relationship Id="rId25" Type="http://schemas.openxmlformats.org/officeDocument/2006/relationships/hyperlink" Target="consultantplus://offline/ref=959A9ECFC9EB69AD12EFBA220E2AE75572FA6381669C9DAAC3E4E27651l3p4F" TargetMode="External"/><Relationship Id="rId26" Type="http://schemas.openxmlformats.org/officeDocument/2006/relationships/hyperlink" Target="consultantplus://offline/ref=959A9ECFC9EB69AD12EFBA220E2AE75572FF6A896E989DAAC3E4E2765134AFE6F8575582A84Bl0pFF" TargetMode="External"/><Relationship Id="rId27" Type="http://schemas.openxmlformats.org/officeDocument/2006/relationships/hyperlink" Target="consultantplus://offline/ref=959A9ECFC9EB69AD12EFBA220E2AE75572FF6A896E989DAAC3E4E2765134AFE6F8575582AB44l0p1F" TargetMode="External"/><Relationship Id="rId28" Type="http://schemas.openxmlformats.org/officeDocument/2006/relationships/hyperlink" Target="consultantplus://offline/ref=959A9ECFC9EB69AD12EFBA220E2AE75572FF6A896E989DAAC3E4E2765134AFE6F8575582A446l0p0F" TargetMode="External"/><Relationship Id="rId29" Type="http://schemas.openxmlformats.org/officeDocument/2006/relationships/hyperlink" Target="consultantplus://offline/ref=959A9ECFC9EB69AD12EFBA220E2AE75572FF6A896E989DAAC3E4E2765134AFE6F8575580A845l0p6F" TargetMode="External"/><Relationship Id="rId30" Type="http://schemas.openxmlformats.org/officeDocument/2006/relationships/hyperlink" Target="consultantplus://offline/ref=959A9ECFC9EB69AD12EFA42F1846B85F74F234856A9D90FD9ABBB92B063DA5B1BF180CC0E84F0520EECFE9lDpEF" TargetMode="External"/><Relationship Id="rId31" Type="http://schemas.openxmlformats.org/officeDocument/2006/relationships/hyperlink" Target="consultantplus://offline/ref=959A9ECFC9EB69AD12EFA42F1846B85F74F234856A9D90FD9ABBB92B063DA5B1BF180CC0E84F0520EEC0E4lDp9F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header" Target="head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06-30T14:50:00Z</cp:lastPrinted>
  <dcterms:modified xsi:type="dcterms:W3CDTF">2016-07-04T07:00:00Z</dcterms:modified>
  <cp:revision>123</cp:revision>
  <dc:subject/>
  <dc:title>Приложение</dc:title>
</cp:coreProperties>
</file>