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 Р И Л О Ж Е Н И Е № 1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7 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 30.12.2015г.      №   1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 муниципального образования Гулькевичский район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817"/>
        <w:gridCol w:w="17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 (хутор Духовской, станица Скобелевская, МБ ДОУ д/с №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ам их семей 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селу Новомихайловское, Гулькевичского район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8,5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4-12-18T14:22:00Z</cp:lastPrinted>
  <dcterms:modified xsi:type="dcterms:W3CDTF">2016-07-04T07:15:00Z</dcterms:modified>
  <cp:revision>56</cp:revision>
  <dc:subject/>
  <dc:title/>
</cp:coreProperties>
</file>