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  7  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30.12.2015г.         № 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37"/>
        <w:gridCol w:w="140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4851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00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20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ификации  на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66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автомобильных дорог общего пользования, проходящих вне населенных пунк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формированию и содержанию муниципальных архив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крепление правопорядка, профилактику правонарушений, усиление борьбы с преступность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муниципальных образований в целях со финансирования расходных обязательств, возникающих при выполнении полномочий органов местного самоуправления по вопросам местного значения, в части организации дополнительного профессионального образования работников муниципальных учреждений здравоохран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10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2020299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Социально-экономическое и территориальное развитие муниципальных образований (Средства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2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 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филактику терроризма и экстремизм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Дети Кубани»(мероприятия по организации отдыха детей в лагерях дневного пребы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азвитие системы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ства 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051 05 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ства  федерального 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ства 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051 05 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ства  федерального 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2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Молодёжь Кубан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338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35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79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51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3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44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улучшение лекарственного обеспечения гражд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9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20204025 05 0000 151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99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компенсацию расходов, связанных с оказанием в 2014-2015 годах медицинскими организациями, подведомственными органам исполнительной власти субъектов РФ и органам местного самоуправления, гражданам Украины и лицам без гражданства медицинской помощи, а так 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143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851" w:right="-143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ind w:left="-851" w:right="-143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ind w:left="-851" w:right="-143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С.А.Юро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5-12-21T08:50:00Z</cp:lastPrinted>
  <dcterms:modified xsi:type="dcterms:W3CDTF">2016-07-04T07:04:00Z</dcterms:modified>
  <cp:revision>327</cp:revision>
  <dc:subject/>
  <dc:title>                                                                     Приложение № 4</dc:title>
</cp:coreProperties>
</file>