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 7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2.2015г. 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Безвозмездные поступления из краевого бюджет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6 и 2017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6"/>
        <w:gridCol w:w="1274"/>
        <w:gridCol w:w="127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488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5185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4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3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3-10-28T18:00:00Z</cp:lastPrinted>
  <dcterms:modified xsi:type="dcterms:W3CDTF">2016-07-04T07:04:00Z</dcterms:modified>
  <cp:revision>166</cp:revision>
  <dc:subject/>
  <dc:title>                                                                     Приложение № 4</dc:title>
</cp:coreProperties>
</file>