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786"/>
        <w:gridCol w:w="3979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  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  7      сессии 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30.12.2015г.          №  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 «О бюджете      муниципального образования Гулькевичский район на 2015 год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 на плановый период 2016 и 2017 годов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местного бюджета на 2016 и 2017 годы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аблица № 2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758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992"/>
        <w:gridCol w:w="992"/>
        <w:gridCol w:w="992"/>
        <w:gridCol w:w="1701"/>
        <w:gridCol w:w="1276"/>
        <w:gridCol w:w="1843"/>
        <w:gridCol w:w="1843"/>
        <w:gridCol w:w="1701"/>
        <w:gridCol w:w="1701"/>
      </w:tblGrid>
      <w:tr>
        <w:trPr>
          <w:trHeight w:val="660" w:hRule="atLeast"/>
        </w:trPr>
        <w:tc>
          <w:tcPr>
            <w:tcW w:w="4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юджет на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7 год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4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  на  2016 год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snapToGrid w:val="false"/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87" w:hRule="atLeast"/>
        </w:trPr>
        <w:tc>
          <w:tcPr>
            <w:tcW w:w="4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 учетом изменени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snapToGrid w:val="false"/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Совет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6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6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60,2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6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6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60,2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органов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0,2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0,2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9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6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6,4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6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6,4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6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6,4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депутатов Совета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Администрация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838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838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280263,3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383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38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693,4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6,4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6,4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6,4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2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7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6,4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2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7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6,4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63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6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02,1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7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7,8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8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8,2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9,6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6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,4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6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Обеспечение осуществления отдельных государственных полномочий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одителей, лицам из числа детей-сирот и детей, оставшихся без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печения родителей, содействия в преодолении трудной жизненной ситуации, и осуществлению контроля за использованием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родителей, лицами из числа детей-сирот и детей, оставшихся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 попечения родителей, предоставленных им жилых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мещений специализированного жилищного фон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 0 62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,2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2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,2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2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25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2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64,3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57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5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96,6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57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5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96,6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7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7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09,3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68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3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7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7,7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,2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0,9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2,5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4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,6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6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ставлению (изменению) списков кандидатов в присяжные заседатели федеральных судов общей юрисди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5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5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9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9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9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9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9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0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0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42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Казачество Гулькевичского район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мероприятий, влияющих на процесс возрождения и становления казачества на территории МО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0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0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42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земельными участками, находящимися в муниципальной собственности 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81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 государственных полномочий  по распоряжению земельными участками, находящимися в государственной собственности Краснодар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6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6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7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65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7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65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18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1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6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ногофункционального центр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8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5,8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8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5,8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7,8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 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91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9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19,2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91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9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19,2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3,2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8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49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4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62,5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9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2,5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9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2,5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 и защит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2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5,5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2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5,5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312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31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775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2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3,6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деятельности   в сфере сельск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2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3,6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сельскохозяйственный информационно-консультационный центр «Ни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3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9,7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3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9,7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6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2,7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8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3,9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8,8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158,8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ости животных на территории муниципальных образований Краснодар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70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,1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 2 705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,1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8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5,6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8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5,6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капитальному ремонту, ремонт,  содержанию автомобильных дорог общего пользования (дорожный фон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8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5,6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8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5,6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7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2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7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2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7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2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4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9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3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3,8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по поддержке и развитию малого и среднего предпринимательства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убсидирование части затрат субъектов малого и среднего предпринимательства на ранней стадии их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2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  обеспечению участия МО Гулькевичский район в международных, национальных и иных конгрессно-выставочных мероприятия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астия МО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4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4,8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Управление капитального строительства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4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4,8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4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4,8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4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4,8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у землеустроительной документ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документ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документ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0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0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85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85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0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3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3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3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3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7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3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3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7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3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3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"Развитие  жилищно-коммунального хозяйства в муниципальном образовании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ектирование напорного канализационного коллектора от инвестиционной площадки в северо- восточной г. Гулькевичи до очистных сооружений, протяженностью 6 км. ч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дготовке  к осенне-зимнему периоду, замена изношенных участков тепловых с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" Газификация  муниципального образования Гулькевичский район»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троительству подводящего газопровода высокого д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 0 0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3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выполнению работ по техническому обслуживание газопроводов и газового обору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8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02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0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2,3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общественной инфраструктуры муниципаль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Строительство , реконструкция 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22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социально-значимых культурных инициатив, про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298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298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798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02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0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02,2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02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0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02,2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02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0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02,2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 6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02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0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02,2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02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0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02,2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24,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24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24,7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24,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24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24,7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средствами и изделиями медицинского назначения, кроме групп населения, перенесших пересадки органов и тканей, получающих иммунодепрессан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8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8,1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8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8,1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3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3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71,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71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1,1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71,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71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1,1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71,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71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1,1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1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1,1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12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1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12,9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3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3,6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реализации в муниципальных учреждениях здравоохранения Краснодарского края мероприятий по профилактике терроризма в Краснодарском кра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962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96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460,1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, дополнительное 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8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3,9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государственной поддержка общественно- полезных программ социально ориентированных некоммерческих организаций 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ыплаты почетным граждан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4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 сирот и детей оставшихся без попечения роди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священные празднованию «Святых Петра и Феврон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государственную регистрацию права собственности ( 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дополнительных мер социальной поддержки донорам крови в Краснодарском крае (денежная компенсация на усиленное питание донор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79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227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72,2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79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7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72,2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79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7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72,2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72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7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27,8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5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54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5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98,3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4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20,6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3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0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0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66,3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 отдельных государственных полномочий по выплате денежных средств на обеспечение бесплатного проезда на городском, пригородном, в сельской местности –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организация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5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5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переданных на патронатное воспит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3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60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60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,9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5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0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фициальные материалы в телеэфире, информирование жителей Гулькевичского района о деятельности администрации и Совета МО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в печатном издании, информирование жителей Гулькевичского района о деятельности администрации и Совета МО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Финансовое управление  администрац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741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74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685,9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772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77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772,2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2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2,2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2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2,2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2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2,2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2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2,2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54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5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54,2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469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46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469,8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69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6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69,8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69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6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69,8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0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69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6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69,8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0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69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6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69,8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-утвержден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99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9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43,9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4. Контрольно-счетная палата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0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0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02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0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0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02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2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2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,3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,3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,3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,7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,7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8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9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Управление образования администрации 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5752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575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6209,6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4723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472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5181,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16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16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300,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07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07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215,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дошкольного, общего и дополнительного образования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07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07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215,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28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2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28,4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3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, автономным учреждениям и иным некоммерческим организация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4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4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41,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9,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4,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477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477,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477,6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477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47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477,6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нергосбережение и повышение энергетической эффективно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Мероприятия по замене светильников( ламп накаливания) на энергосберегающие, в том числе на светодиодные в муниципальных учреждениях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замене узлов учета по всем видам топливно- энергетических ресурсов ,в том числе тепловой энергии в муниципа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535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53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855,9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110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11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430,9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дошкольного, общего и дополнительного образования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110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11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430,9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 общедоступного и бесплатного начального общего, основного общего, среднего (полного) общего образования по основным общеобразовательным программам (увеличение пропускной способности и оплата Интернет-трафи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8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8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 общедоступного и бесплатного начального общего, основного общего, среднего (полного) общего образования по основным общеобразовательным программам (организация и проведение итоговой аттестации выпускник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8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8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дополнительного образования детям (оплата педагогам дополнительного образования за работу с детьми в вечернее и каникулярное время в спортивных залах общеобразовательных организаций и организаций дополнительного образования детей физкультурно-спортивной направленности системы образования Краснодар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дополнительного образования детям (оплата педагогам дополнительного образования за работу с детьми в спортивных клубах общеобразовательных организаций (за исключением вечерних), гимназиях и лицея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учреждениям дополнительного образования детей для доведения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1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1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49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4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49,2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49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4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49,2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0,4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0,4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426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42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426,6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426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42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426,6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2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8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8,8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2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8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8,8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нергосбережение и повышение энергетической эффективно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Мероприятия по замене светильников( ламп накаливания) на энергосберегающие, в том числе на светодиодные в муниципальных учреждениях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замене узлов учета по всем видам топливно- энергетических ресурсов ,в том числе тепловой энергии в муниципа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оздоровительных лагерей с дневным пребыванием детей на базе образовате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здоровления детей в профильных лагерях по путевкам министерства образования и нау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одвоза (приобретение ГСМ) в профильные смены, страхование детей, находящихся в трудной жизненной ситуации во время перевозки к местам отдыха и обратно в летни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75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7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75,1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25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2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25,1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25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2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25,1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1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1,9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0,3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13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1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13,2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75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7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75,9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Организация и проведение муниципальных интеллектуальных соревнований, фестивалей, творческих смотров-конкурсов по учебным предмет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краевых мероприятиях детского творч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муниципальных, зональных, региональных этапах Всероссийской предметной олимпиады школьников, научно- практических и научно-исследовательских конференций и конкур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униципальной и зональной олимпиады для младших школьников , организация муниципального этапа, обеспечение участия в -последующих этапах Всероссийского конкурса исследовательских работ и творческих проектов младших школьников «Я - исследов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учебно-тренировочных сборах в группах интенсивной подготовки по подготовке к участию в олимпиадах и конкурс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оснащение кабинетов медико-психологической и социальной адаптации детей-инвалидов в общеобразовательных учреждениях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укрепление материально- технической базы районной психолого-медико-педагогической коми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28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2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28,6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дошкольного, общего и дополнительного образования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 общеобразовательную программу дошко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Отдел культуры  администрац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387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38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397,7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009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00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019,8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9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19,8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19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1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29,8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13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1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13,5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13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1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13,5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3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3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377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37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377,9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46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4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46,1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жарной безопасности объектов социальной сфе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33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3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33,1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73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7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73,1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73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7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73,1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1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1,8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1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1,8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0,2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7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7,6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96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9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96,4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3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3,1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7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7,3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ворческих работников учреждений культуры и одаренных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2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2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социально-значимых культурных инициатив, про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Отдел  физической культуры и спорта администрации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658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65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658,5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0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0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07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7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7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7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7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5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5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51,5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8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8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81,2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8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8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81,2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8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8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81,2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8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8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81,2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 0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0,3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0,3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0,3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,3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Отдел по делам молодежи администрац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8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8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8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8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2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,7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3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3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6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ероприятия, направленные на гражданское и патриотическое воспитание молодёжи, организация и проведение праздника” День призывника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формирование здорового образа жизни, проведение туристических лагерей, фестивалей походов профильных смен чемпионатов, конкурсов и д.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ероприятия, направленные на содействие экономической самостоятельности молодых граждан, социальное обслуживание молодёжи организацию трудового воспитания, профессионального самоопределения и занятости молодёжи; вовлечения молодёжи в предпринимательскую и инновационную деятельность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проведения информационной работы в области молодёжной политики, развитие системы информационного обеспечения молодёжи, проведение консультационной методической работы среди молодё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конкурсов фестивалей, акций; разработка и распространение листовок буклетов изготовление передвижной съемной  растяжки; создание видео роликов, направленных на профилактику незаконного потребления и незаконного  оборота наркот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51862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5186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52157,2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right="-42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42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42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42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42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по финансово-экономическим вопросам,</w:t>
      </w:r>
    </w:p>
    <w:p>
      <w:pPr>
        <w:pStyle w:val="Normal"/>
        <w:ind w:right="-427" w:hanging="0"/>
        <w:rPr/>
      </w:pPr>
      <w:r>
        <w:rPr>
          <w:sz w:val="28"/>
          <w:szCs w:val="28"/>
        </w:rPr>
        <w:t>начальник финансового управления                                                                                                                          С.А.Юрова</w:t>
      </w:r>
    </w:p>
    <w:p>
      <w:pPr>
        <w:pStyle w:val="Normal"/>
        <w:tabs>
          <w:tab w:val="clear" w:pos="708"/>
          <w:tab w:val="left" w:pos="-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9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.А. Иванова</cp:lastModifiedBy>
  <cp:lastPrinted>2014-12-22T09:36:00Z</cp:lastPrinted>
  <dcterms:modified xsi:type="dcterms:W3CDTF">2016-07-04T07:12:00Z</dcterms:modified>
  <cp:revision>1440</cp:revision>
  <dc:subject/>
  <dc:title>         Приложение № 12</dc:title>
</cp:coreProperties>
</file>