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№ 13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   7 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30.12.2015г.             № 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     муниципального образования Гулькевичский район на 2015 год и  на 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b/>
        </w:rPr>
        <w:t xml:space="preserve">          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5 год 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№1               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лей)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6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992"/>
        <w:gridCol w:w="992"/>
        <w:gridCol w:w="992"/>
        <w:gridCol w:w="1701"/>
        <w:gridCol w:w="1134"/>
        <w:gridCol w:w="1701"/>
        <w:gridCol w:w="1843"/>
      </w:tblGrid>
      <w:tr>
        <w:trPr>
          <w:trHeight w:val="502" w:hRule="atLeast"/>
        </w:trPr>
        <w:tc>
          <w:tcPr>
            <w:tcW w:w="6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>
          <w:trHeight w:val="141" w:hRule="atLeast"/>
        </w:trPr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учетом изменений</w:t>
            </w:r>
          </w:p>
        </w:tc>
      </w:tr>
      <w:tr>
        <w:trPr>
          <w:trHeight w:val="700" w:hRule="atLeast"/>
        </w:trPr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83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83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83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83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2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4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законодательного (представительного) 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7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7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 органа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3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3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27729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9848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7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7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7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х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7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443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74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 местного самоуправле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443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686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359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2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7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7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4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2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96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60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6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деятельности по опеке и попечительству в отношении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71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33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7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учета граждан  отдельных категорий, в качестве нуждающихся  в жилых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7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3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181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98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(Ц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98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24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1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государственных  полномочий по распоряжению земельными участками, находящими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8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, связанное с оценкой недвижимости, признанием прав и регулирование отношений по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земельными участками, находящимися в государственной собственности Краснодарского края, из фонда перераспределения зем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 (МФ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85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85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70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03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39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39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84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9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8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681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45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4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 ситуации в мирное и воен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4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4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21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 (Курсы ГО и ситуационный цент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21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80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8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Безопасный район»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5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5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По профилактике правонарушений  и охране общественного порядка на территории муниципального образования Гулькевичский район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Комплексные меры противодействия незаконному потреблению и обороту наркотических средств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Профилактика терроризма и экстремизма, обеспечение защищенности объектов возможных террористических посягательств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акже минимизация и ликвидация последствий террористических актов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356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6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98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97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97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9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ая целевая программа «Развитие  сельского хозяйства и регулирование рынков с\х продукции в Краснодарском крае » (повышение финансовой устойчивости малых форм хозяйствования на сел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8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 муниципальных учреждений) и физическим лицам –производителям товаров, работ 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8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в 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Поддержки малого и среднего предприниматель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муниципальных учреждений) и физическим лицам-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6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33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9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9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Военно-патриотическое воспитание допризывной молодеж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95120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7260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7260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7260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7260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 на оказание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7260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9719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зубных протезов (кроме изготовленных из драгоценных  металлов) в сложных клинических случаях зубопротез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18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30 июня 1997 года №90-КЗ «Об охране здоровья населения Краснодарского кр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18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18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18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 пере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71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медицинскому персоналу фельдшерско-акушерских пунктов, врачам, фельдшерам (акушеркам) и медицинским сестрам скор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71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расходных обязательств Краснодарского края за счет средств, полученных из федерального бюджета в порядке со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расходных обязательств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71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71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казания 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 и медицинскими сестрами врачей общей практики, (семейных врачей) учреждений здравоохранения муниципальных образований, оказывающих первичную медико-санитарную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692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за  оказание 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 и медицинскими сестрами врачей общей практики, (семейных врачей) учреждений здравоохранения муниципальных образований, оказывающих первичную медико-санитарную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2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692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2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692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777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8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8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70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8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 муниципального задания на оказание 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8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977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медицинскому персоналу фельдшерско-акушерских пунктов, врачам, фельдшерам (акушеркам) и медицинским сестрам скор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977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расходных обязательств  Краснодарского края за счет средств, полученных из федерального бюджета в порядке со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 расходных обязательств 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977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и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977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362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362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362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385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7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640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2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2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2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2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30 апреля 2002 года 2002 года №476-КЗ «О дополнительных льготах донорам крови в Краснодарском кра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1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меры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1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1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ессии совета муниципального образования Гулькевичский район от 25.02.2005г. №10 «Положение о почетных гражданах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тные граждане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Поддержка некоммерческих организаций и содействия развитию гражданского обще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екоммерческим организациям     ( за исключением муниципаль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86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1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19 июля 2011 года №2312-КЗ «О патронате в Краснодарском кра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 от 31 мая 2005 года №880-КЗ «Об обеспечении дополнительных гарантий по социальной поддержке детей-сирот и детей, оставшихся без попечения родителей, в Краснодарском кра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Выплата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е в приемные семьях (за исключением детей, обучающихся в федеральных образовательных  учреждения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840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ебенка в семье опекуна и приемной семье, а также вознаграждения, причитающееся приемному родителю (Закон Краснодарского края от 13 октября 2009 года № 1836-КЗ «О мерах государственной поддержки семейных форм жизнеустройства и воспитания детей, оставшихся без попечения родителей, в Краснодарском кра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840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074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074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оплаты труда приемных родителей в виде ежемесячного 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765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765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Информационное обеспечение жителей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Информационное обеспечение жителей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026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313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по расчету и предоставлению межбюджетных трансфертов бюджетам поселений в форме субвен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06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06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0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5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7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327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27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27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по расчету и предоставлению межбюджетных трансфертов бюджетам поселений в форме субвен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27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27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002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02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02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02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02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7617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617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98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98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98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98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8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7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9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9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57672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56501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082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 xml:space="preserve">140827,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72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8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810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ным учреждениям на  финансовое обеспечение муниципального задания на оказание муниципальных услуг (выполнение 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54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5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0027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 неполные средние и  сред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6521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6521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492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ным учреждениям на  финансовое обеспечение муниципального задания на оказание муниципальных услуг (выполнение 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146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45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3028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ным учреждениям на  финансовое обеспечение муниципального задания на оказание муниципальных услуг (выполнение 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8366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755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710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96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854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854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854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ным учреждениям на  финансовое обеспечение муниципального задания на оказание муниципальных услуг (выполнение 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854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52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62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9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муниципальная целевая программа «Дети Гулькевичского район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390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02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02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70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1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 учебно-производственные комбинаты. Логопедические пун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556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556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62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2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31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Безопасность образовательных учреждений муниципального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муниципальная целевая программа «Комплексные меры противодействия незаконному потреблению и обороту наркотических средств в муниципальном образовании Гулькевичский район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Развитие образования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28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8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ным 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9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9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171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67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67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 местности, рабочих поселках (поселках городского тип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67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67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0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0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29 декабря 2004 года №828-КЗ «Об образова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0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986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0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0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5276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2699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17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17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17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17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17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муниципальная целевая программа «Развитие культуры муниципального образования Гулькевичский район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и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2559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49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7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7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6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 на оказание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6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5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5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5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5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57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57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57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57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ые муниципальные целевые программ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92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Комплексные меры противодействия незаконному потреблению и обороту наркотических средств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муниципальная целевая программа «Развитие культуры муниципального образования Гулькевичский район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ным 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09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8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8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8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80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47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01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4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33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33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8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3307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2478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333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333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333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333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5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5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муниципальная целевая программа «Комплексные меры противодействия незаконному потреблению и обороту наркотических средств в муниципальном образовании Гулькевичский район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муниципальная целевая программа «Развитие физической культуры и спорта в муниципальном образовании Гулькевичский район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2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2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829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12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ы спортив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18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18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18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18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4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спорта  и физическо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4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4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9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9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9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6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6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516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516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16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6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6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57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92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92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6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7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 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муниципальная целевая программа «Комплексные меры противодействия незаконному потреблению и обороту наркотических средств в муниципальном образовании Гулькевичский район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Молодежь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05246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С.А.Юрова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4-12-18T14:42:00Z</cp:lastPrinted>
  <dcterms:modified xsi:type="dcterms:W3CDTF">2016-07-04T07:11:00Z</dcterms:modified>
  <cp:revision>624</cp:revision>
  <dc:subject/>
  <dc:title>         Приложение № 12</dc:title>
</cp:coreProperties>
</file>