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right="-18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 Р И Л О Ж Е Н И Е № 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 7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от 30.12.2015г.         № 1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местного бюджета на 2015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1590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465,6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2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6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9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25 181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956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994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048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500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 655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24 851,5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06 772,2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right="-2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1134" w:right="-2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по</w:t>
      </w:r>
    </w:p>
    <w:p>
      <w:pPr>
        <w:pStyle w:val="Normal"/>
        <w:ind w:left="-1134" w:right="-2"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ind w:left="-1134" w:right="-2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С.А.Юро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Н.А. Иванова</cp:lastModifiedBy>
  <cp:lastPrinted>2015-12-28T11:25:00Z</cp:lastPrinted>
  <dcterms:modified xsi:type="dcterms:W3CDTF">2016-07-04T07:01:00Z</dcterms:modified>
  <cp:revision>370</cp:revision>
  <dc:subject/>
  <dc:title>                                                          </dc:title>
</cp:coreProperties>
</file>