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89"/>
        <w:gridCol w:w="2468"/>
        <w:gridCol w:w="3752"/>
      </w:tblGrid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lef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-91" w:hanging="0"/>
              <w:rPr/>
            </w:pPr>
            <w:r>
              <w:rPr>
                <w:sz w:val="28"/>
                <w:szCs w:val="28"/>
              </w:rPr>
              <w:t xml:space="preserve">к решению 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ind w:lef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2.2015г.     №    1</w:t>
            </w:r>
          </w:p>
          <w:p>
            <w:pPr>
              <w:pStyle w:val="Normal"/>
              <w:ind w:lef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-91" w:hanging="0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ind w:left="-91" w:hanging="0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-2017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1560"/>
        <w:gridCol w:w="1417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9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3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7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9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интеллектуальных соревнований, фестивалей, творческих смотров-конкурсов по учебным предм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мероприятиях детского твор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ых, зональных, региональных этапах Всероссийской предметной олимпиады школьников, научно- практических и научно-исследовательских конференций и конк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и проведение муниципальной и зональной олимпиады для младших школьников , организация муниципального этапа, обеспечение участия в -последующих этапах Всероссийского конкурса исследовательских работ и творческих проектов младших школьников «Я – исследов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частие в учебно-тренировочных сборах в группах интенсивной подготовки, по подготовке к участию в олимпиадах и конк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снащение кабинетов медико-психологической и социальной адаптации детей-инвалидов в общеобразовательных учреждения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крепление материально- технической базы районной психолого-медико-педагогическ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ворческих работников учреждений культуры и одарен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 в сфере 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 изменению) списков кандидатов в присяжные заседатели 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15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18T14:39:00Z</cp:lastPrinted>
  <dcterms:modified xsi:type="dcterms:W3CDTF">2016-07-04T07:10:00Z</dcterms:modified>
  <cp:revision>1443</cp:revision>
  <dc:subject/>
  <dc:title>         Приложение № 12</dc:title>
</cp:coreProperties>
</file>