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  7   сессии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30.12.2015г.      №   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2015 год и плановый период 2016 и 2017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улькевичский район  на 2015 год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1"/>
        <w:gridCol w:w="158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1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06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1 10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2 10 0000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1050 10 0000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505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.А. Иванова</cp:lastModifiedBy>
  <cp:lastPrinted>2014-12-18T14:26:00Z</cp:lastPrinted>
  <dcterms:modified xsi:type="dcterms:W3CDTF">2016-07-04T07:07:00Z</dcterms:modified>
  <cp:revision>27</cp:revision>
  <dc:subject/>
  <dc:title>Заместителю руководителя</dc:title>
</cp:coreProperties>
</file>