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риложение   №  4</w:t>
            </w:r>
          </w:p>
          <w:p>
            <w:pPr>
              <w:pStyle w:val="Normal"/>
              <w:ind w:left="176" w:hanging="0"/>
              <w:rPr/>
            </w:pPr>
            <w:r>
              <w:rPr>
                <w:sz w:val="28"/>
                <w:szCs w:val="28"/>
              </w:rPr>
              <w:t xml:space="preserve">к  решению 41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от 22.12.2017г.     №  4</w:t>
            </w:r>
          </w:p>
          <w:p>
            <w:pPr>
              <w:pStyle w:val="Normal"/>
              <w:ind w:left="176" w:hanging="0"/>
              <w:rPr>
                <w:sz w:val="28"/>
                <w:szCs w:val="28"/>
              </w:rPr>
            </w:pPr>
            <w:r>
              <w:rPr>
                <w:sz w:val="28"/>
                <w:szCs w:val="28"/>
              </w:rPr>
              <w:t>Совета муниципального образования Гулькевичский  район</w:t>
            </w:r>
          </w:p>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2402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2022005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районов на реализацию федеральных целевых програ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государственной программы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мероприятий по предупреждению детского дорожно-транспортного травматизм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4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4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2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6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49,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1,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2551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омплектование и обеспечение сохранности библиотечных фондов поселений, межпоселенческих библиотек и библиотек городского округа,  в рамках основного мероприятия программы «Культура Кубан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на поощрение победителей конкурса на звание победителей конкурса на звание «Лучший Совет (группа) молодых депутатов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7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Администратор</cp:lastModifiedBy>
  <cp:lastPrinted>2017-12-11T13:18:00Z</cp:lastPrinted>
  <dcterms:modified xsi:type="dcterms:W3CDTF">2017-12-29T06:17:00Z</dcterms:modified>
  <cp:revision>455</cp:revision>
  <dc:subject/>
  <dc:title>                                                                     Приложение № 4</dc:title>
</cp:coreProperties>
</file>