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422"/>
        <w:gridCol w:w="4536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№  11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41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от 22.12.2017г.   № 4 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 и 2019 годы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843"/>
        <w:gridCol w:w="1417"/>
        <w:gridCol w:w="1701"/>
        <w:gridCol w:w="1701"/>
      </w:tblGrid>
      <w:tr>
        <w:trPr>
          <w:trHeight w:val="660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00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5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073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892,3</w:t>
            </w:r>
          </w:p>
        </w:tc>
      </w:tr>
      <w:tr>
        <w:trPr>
          <w:trHeight w:val="207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3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849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9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5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04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>
          <w:trHeight w:val="131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66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отдельно стоящего здания на территории МБОУ СОШ №22 по адресу: Краснодарский край, п. Кубань, ул. Школьн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по объекту «Строительство школы на 400 мест в г.Гулькевичи, Западный микрорайон, 1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 на 400 мест в г. Гулькевичи, Западный микрорайон, 1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о состоянии окружающей среды, ее загрязнении (специализированная гидрометеорологическая информация) и оказание услуг по проведению санитарно-гигиенических исследований и мероприятий по объекту «Строительство школы на 400 мест в г. Гулькевичи, Западный микрорайон, 1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 документации по объекту «Реконструкция нежилого здания со строительством пристройки выставочного павильона, расположенного по адресу: Краснодарский край, Гулькевичский район, г. Гулькевичи, ул. Советская 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140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межпоселкового подводящего газопровода высокого давления к х. Вербовый, х. Лебедев, х.Орлов Гулькевич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6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межпоселковый  подводящий газопровод высокого давления к хут.  Вербовый, хут. Лебедев, хут. Орлов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и проектной документации, включая смету на строительство по объекту: межпоселковый  подводящи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межпоселковый  подводящий  газопровод высокого давления к пос. Мирны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и проектной документации, включая смету на строительство по объекту: межпоселковый подводящий газопровод высокого давления к пос. Мирны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70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.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2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3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</w:t>
            </w:r>
            <w:r>
              <w:rPr>
                <w:sz w:val="28"/>
                <w:szCs w:val="28"/>
                <w:lang w:val="en-US"/>
              </w:rPr>
              <w:t>0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>
          <w:trHeight w:val="170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8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51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а финансового управления                                                         А.В. Иванов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Администратор</cp:lastModifiedBy>
  <cp:lastPrinted>2017-09-18T09:22:00Z</cp:lastPrinted>
  <dcterms:modified xsi:type="dcterms:W3CDTF">2017-12-29T06:19:00Z</dcterms:modified>
  <cp:revision>1859</cp:revision>
  <dc:subject/>
  <dc:title>         Приложение № 12</dc:title>
</cp:coreProperties>
</file>