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41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22.12.2017г.      №      4                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8 и 2019 годы 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>
          <w:trHeight w:val="6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Администратор</cp:lastModifiedBy>
  <cp:lastPrinted>2016-11-22T14:31:00Z</cp:lastPrinted>
  <dcterms:modified xsi:type="dcterms:W3CDTF">2017-12-29T06:20:00Z</dcterms:modified>
  <cp:revision>61</cp:revision>
  <dc:subject/>
  <dc:title/>
</cp:coreProperties>
</file>