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 №  1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 xml:space="preserve">к  решению  41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12.2017г. № 4 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мест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3 0107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3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город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финансового управления                                                  А.В. Иванов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71165834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Администратор</cp:lastModifiedBy>
  <cp:lastPrinted>2017-10-27T14:24:00Z</cp:lastPrinted>
  <dcterms:modified xsi:type="dcterms:W3CDTF">2017-12-29T06:16:00Z</dcterms:modified>
  <cp:revision>36</cp:revision>
  <dc:subject/>
  <dc:title>                                                                Приложение 1</dc:title>
</cp:coreProperties>
</file>