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41  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12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12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 Гулькевичский район на 2017 год и на плановый период 2018 и 2019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67 95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1 910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958,3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8 год и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8 год в сумме 1 382 738,4 тыс. рублей и на 2019 год в сумме 1 394 0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8 год в сумме 1 375 138,4 тыс. рублей, в том числе условно утвержденные расходы в сумме 14 073,4 тыс. рублей, и на 2019 год в сумме 1 389 067,9 тыс. рублей, в том числе условно утвержденные расходы в сумме 26 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173 01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0 года в сумме 168 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на 2018 год в сумме 7 600,0 тыс. рублей и профицит местного бюджета на 2019 год в сумме 5 01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и закрепляемые за ними виды (подвиды) доходов местного бюджета и перечень главных администраторов 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местный бюджет по кодам видов (подвидов) доходов на 2017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8 и 2019 годы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местного бюджета безвозмездные поступления из краевого бюджета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8 и 2019 годы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 соответствии с пунктом 2 статьи 184.1 Бюджетного кодекса Российской Федерации нормативы распределения доходов в бюджеты поселений Гулькевичского района на 2017 год и на плановый период 2018 и 2019 годы согласно приложению 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Гулькевичский район на 2017 год и на плановый период 2018 и 2019 годов согласно приложению 7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7 год согласно приложению 8 к настоящему решению, на 2018 и 2019 годы согласно приложению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согласно приложению 10 к настоящему решению, на 2018 и 2019 годы согласно приложению 1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ведомственную структуру расходов местного бюджета на 2017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, на 2018 и 2019 годы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7 год и ведомственной структуры расходов местного бюджета на 2018 и 2019 годы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61 21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твердить в составе ведомственной структуры расходов местного бюджета на 2018 и 2019 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на 2018 год в сумме 100 697,5 тыс. рублей и на 2019 год в сумме 100 692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на 2018 год в сумме 2 515,3 тыс. рублей и на 2019 год в сумме 74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Утвердить объем бюджетных ассигнований, направленных на социальную поддержку детей и семей, имеющих детей, на 2017 год и на плановый период 2018 и 2019 годы согласно приложению 1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Утвердить источники внутреннего финансирования дефицита местного бюджета, перечень статей источников финансирования дефицитов бюджетов на 2017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, на 2018 и 2019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твердить объем межбюджетных трансфертов, предоставляемых другим бюджетам бюджетной системы Российской Федерации, на 2017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 к настоящему решению, на 2018 и 2019 годы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капитальных вложений в объекты муниципальной собственности Гулькевичского района, софинансирование капитальных вложений в которые осуществляется за счет межбюджетных субсидий из краевого бюджета по объектам в 2017 году согласно приложения 19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городских и сельских поселений Гулькевичского района и их распределение между поселениями на 2017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0 к настоящему решению, на 2018 и 2019 годы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дотаций на выравнивание бюджетной обеспеченности поселений Гулькевич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6 851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8 год в сумме 1 516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1 516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органа местного самоуправления муниципального образования Гулькевичский район, осуществляющего в отношении них функции и полномочия учредителя, после внесения соответствующих изменений в настоящий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татки средств местного бюджета, сложившиеся на начало текущего финансового года,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7 год в сумме 12 35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8 год в сумме 3 7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3 905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Установить, что предоставление субсидий юридическим лицам (за исключением субсидий муниципальным учреждениям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6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нормативными актами органа местного самоуправления муниципального образования Гулькевичский район в порядке, установленном нормативным актом органа местного самоуправления муниципального образования Гулькевичский район, если данный порядок не определен указанными нормативн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2"/>
      <w:bookmarkEnd w:id="0"/>
      <w:r>
        <w:rPr>
          <w:rFonts w:cs="Times New Roman" w:ascii="Times New Roman" w:hAnsi="Times New Roman"/>
          <w:sz w:val="28"/>
          <w:szCs w:val="28"/>
        </w:rPr>
        <w:t>26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агропромышлен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государственной поддержки субъектам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каза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ичной компенсации стоимости приобретенных путевок (курсовок) для детей родителей, законных представителей, работающих в организациях, состоящих на учете в налоговых органах на территории муниципального образования Гулькевичский район, в организации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Установить, что субсидии иным некоммерческим организациям, не являющимся муниципальными учреждениями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Порядок определения объема и предоставления указанных субсидий устанавливается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нормативными актами органа местного самоуправления муниципального образования Гулькевичский район, если данный порядок не определен указанными нормативн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Установить, что администрация муниципального образования Гулькевичский район не вправе принимать решения, приводящие к увеличению в 2017 – 2019 годах штатной численности муниципальных служащих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Рекомендовать органам местного самоуправления городских и сельских поселений Гулькевичского района не принимать решения, приводящие к увеличению в 2017 – 2019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</w:t>
      </w:r>
      <w:bookmarkStart w:id="1" w:name="Par22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 января 2017 года в соответствии с указами Президента Российской Федерации от 7 мая 2012 года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- 2017 годы» и от 28 декабря 2012 год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Установить, что в 2017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1 650,0 тыс. рублей, в том числе со сроком возврата в 2018 году в сумме 1 4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278"/>
      <w:bookmarkEnd w:id="2"/>
      <w:r>
        <w:rPr>
          <w:rFonts w:cs="Times New Roman" w:ascii="Times New Roman" w:hAnsi="Times New Roman"/>
          <w:sz w:val="28"/>
          <w:szCs w:val="28"/>
        </w:rPr>
        <w:t>33. 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поселения Гулькевичский район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79"/>
      <w:bookmarkEnd w:id="3"/>
      <w:r>
        <w:rPr>
          <w:rFonts w:cs="Times New Roman" w:ascii="Times New Roman" w:hAnsi="Times New Roman"/>
          <w:sz w:val="28"/>
          <w:szCs w:val="28"/>
        </w:rPr>
        <w:t>1) 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7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80"/>
      <w:bookmarkEnd w:id="4"/>
      <w:r>
        <w:rPr>
          <w:rFonts w:cs="Times New Roman" w:ascii="Times New Roman" w:hAnsi="Times New Roman"/>
          <w:sz w:val="28"/>
          <w:szCs w:val="28"/>
        </w:rPr>
        <w:t>2) 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8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ликвидацию последствий стихийных бедствий со сроком возврата в 2018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Бюджетные кредиты предоставляются в пределах объемов, утвержденных кассовым планом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Установить плату за пользование указанными в пункте 33 настоящего решения бюджетными кредитам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в размере и частичное покрытие дефицитов бюджетов городских и сельских поселений Гулькевичского района – по ставке 0,1 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квидацию последствий стихийных бедствий – по ставке 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ые кредиты, указанные в пункте 33 настоящего решения, предоставляются при условии принятия городскими и сельскими поселениями Гулькевичского района следующи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городских и сельских поселений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редоставление, использование и возврат городскими и сельскими поселениями Гулькевичского района бюджетных кредитов, указанных в пункте 33 настоящего решения, полученных из местного бюджета, осуществляются в порядке и сроки, установленные нормативно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В целях, установленных в пункте 33 настоящего решения, бюджетные кредиты из местного бюджета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Бюджетные кредиты из мест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местным бюджет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структуризация обязательств (задолженности) поселений Гулькевичского района по бюджетным кредитам, предоставленным из местного бюджета, осуществляется путем изменения срока погашения бюджетных кредитов в пределах срока, установленного пунктом 32 настоящего решения, начиная с даты предоставления бюджетного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, предоставленным из местного бюджета, принимается на сновании нормативно правового акта администраци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Реструктуризация обязательств (задолженности) по бюджетным кредитам, предоставленным городским и сельским поселениям Гулькевичского района из мест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Реструктуризация обязательств (задолженности) городских и сельских поселений Гулькевичского района по бюджетным кредитам, предоставленным из местного бюджета, осуществляется в порядке и на условиях, установленных пунктом 42, принимаемым в соответствии с настоящим решением и нормативно правовым актом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4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по денежным обязательствам перед муниципальным образованием Гулькевичский район является предоставление отсрочки, рассрочки исполнения обязательств в соответствии с бюджетным законодательством Российской Федерации и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 Утвердить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7 год согласно приложению 22 и на плановый период 2018 и 2019 годов согласно приложению 2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 Утвердить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7 год и на плановый период 2018 и 2019 годов согласно приложению 24 к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1 Утвердить безвозмездные поступления из бюджетов городских и сельских поселений муниципального образования Гулькевичский район на 2017 год согласно приложению 25 к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 Установить предельный объем муниципального долга муниципального образования Гулькевичский район на 2017 год в сумме 180610,0 тыс. рублей, на 2018 год в сумме 173010,0 тыс. рублей и на 2019 год в сумме 168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ормативные акты муниципальным образованием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Опубликова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D8BFB3527D2687122DD455843B0BEEA16A49CCE5906E5C21EF5C9C4131000FA9F2F405E79035DF08232E49v0T5M" TargetMode="External"/><Relationship Id="rId4" Type="http://schemas.openxmlformats.org/officeDocument/2006/relationships/hyperlink" Target="consultantplus://offline/ref=7DE8A4E5CA29B48D5FAA7A78F7966418A90863D8C596BC96F1914FAAEE771CFA5B00DD3DDFF5D886AFDB443C74CCI" TargetMode="External"/><Relationship Id="rId5" Type="http://schemas.openxmlformats.org/officeDocument/2006/relationships/hyperlink" Target="consultantplus://offline/ref=7DE8A4E5CA29B48D5FAA7A78F7966418A90863D8C596BC96F1914FAAEE771CFA5B00DD3DDFF5D886AFDA4D3174CBI" TargetMode="External"/><Relationship Id="rId6" Type="http://schemas.openxmlformats.org/officeDocument/2006/relationships/hyperlink" Target="consultantplus://offline/ref=7DE8A4E5CA29B48D5FAA7A78F7966418A90863D8C596BC96F1914FAAEE771CFA5B00DD3DDFF5D886AFDA4F3D74C9I" TargetMode="External"/><Relationship Id="rId7" Type="http://schemas.openxmlformats.org/officeDocument/2006/relationships/hyperlink" Target="consultantplus://offline/ref=7DE8A4E5CA29B48D5FAA7A78F7966418A90863D8C596BC96F1914FAAEE771CFA5B00DD3DDFF5D886AFDA4E3174CDI" TargetMode="External"/><Relationship Id="rId8" Type="http://schemas.openxmlformats.org/officeDocument/2006/relationships/hyperlink" Target="consultantplus://offline/ref=7DE8A4E5CA29B48D5FAA7A78F7966418A90863D8C596BC96F1914FAAEE771CFA5B00DD3DDFF5D886AFDA443974CCI" TargetMode="External"/><Relationship Id="rId9" Type="http://schemas.openxmlformats.org/officeDocument/2006/relationships/hyperlink" Target="consultantplus://offline/ref=7DE8A4E5CA29B48D5FAA7A78F7966418A90863D8C596BC96F1914FAAEE771CFA5B00DD3DDFF5D886AEDF4F3874CFI" TargetMode="External"/><Relationship Id="rId10" Type="http://schemas.openxmlformats.org/officeDocument/2006/relationships/hyperlink" Target="consultantplus://offline/ref=7DE8A4E5CA29B48D5FAA7A78F7966418A90863D8C596BC96F1914FAAEE771CFA5B00DD3DDFF5D886ADD2483E74CCI" TargetMode="External"/><Relationship Id="rId11" Type="http://schemas.openxmlformats.org/officeDocument/2006/relationships/hyperlink" Target="consultantplus://offline/ref=7DE8A4E5CA29B48D5FAA7A78F7966418A90863D8C596BC96F1914FAAEE771CFA5B00DD3DDFF5D886ABDC4D3E74CEI" TargetMode="External"/><Relationship Id="rId12" Type="http://schemas.openxmlformats.org/officeDocument/2006/relationships/hyperlink" Target="consultantplus://offline/ref=7DE8A4E5CA29B48D5FAA7A78F7966418A90863D8C596BC96F1914FAAEE771CFA5B00DD3DDFF5D886ABDC4C3174C3I" TargetMode="External"/><Relationship Id="rId13" Type="http://schemas.openxmlformats.org/officeDocument/2006/relationships/hyperlink" Target="consultantplus://offline/ref=7DE8A4E5CA29B48D5FAA7A78F7966418A90863D8C596BC96F1914FAAEE771CFA5B00DD3DDFF5D886ABDC4E3D74C8I" TargetMode="External"/><Relationship Id="rId14" Type="http://schemas.openxmlformats.org/officeDocument/2006/relationships/hyperlink" Target="consultantplus://offline/ref=7DE8A4E5CA29B48D5FAA7A78F7966418A90863D8C596BC96F1914FAAEE771CFA5B00DD3DDFF5D886ABDC4E3F74CBI" TargetMode="External"/><Relationship Id="rId15" Type="http://schemas.openxmlformats.org/officeDocument/2006/relationships/hyperlink" Target="consultantplus://offline/ref=7DE8A4E5CA29B48D5FAA7A78F7966418A90863D8C596BC96F1914FAAEE771CFA5B00DD3DDFF5D886A7DF4A3E74C2I" TargetMode="External"/><Relationship Id="rId16" Type="http://schemas.openxmlformats.org/officeDocument/2006/relationships/hyperlink" Target="consultantplus://offline/ref=7DE8A4E5CA29B48D5FAA7A78F7966418A90863D8C596BC96F1914FAAEE771CFA5B00DD3DDFF5D886A7DE4E3974CEI" TargetMode="External"/><Relationship Id="rId17" Type="http://schemas.openxmlformats.org/officeDocument/2006/relationships/hyperlink" Target="consultantplus://offline/ref=82FEEBCF426F5FFA606E28FF3822FCD8A47D9EBBA3D8D27693D30465156D0103D0C385FF4B89I5C2O" TargetMode="External"/><Relationship Id="rId18" Type="http://schemas.openxmlformats.org/officeDocument/2006/relationships/hyperlink" Target="consultantplus://offline/ref=7DE8A4E5CA29B48D5FAA6475E1FA3B12AF0B3CD2C697B5C6A4CD49FDB1271AAF1B40DB6A9DB57DCCI" TargetMode="External"/><Relationship Id="rId19" Type="http://schemas.openxmlformats.org/officeDocument/2006/relationships/hyperlink" Target="consultantplus://offline/ref=7DE8A4E5CA29B48D5FAA7A78F7966418A90863D8C596BC96F1914FAAEE771CFA5B00DD3DDFF5D886AEDF4F3874CFI" TargetMode="External"/><Relationship Id="rId20" Type="http://schemas.openxmlformats.org/officeDocument/2006/relationships/hyperlink" Target="consultantplus://offline/ref=7DE8A4E5CA29B48D5FAA7A78F7966418A90863D8C596BC96F1914FAAEE771CFA5B00DD3DDFF5D885AAD94B3F74C2I" TargetMode="External"/><Relationship Id="rId21" Type="http://schemas.openxmlformats.org/officeDocument/2006/relationships/hyperlink" Target="consultantplus://offline/ref=7DE8A4E5CA29B48D5FAA6475E1FA3B12AF0134D6C096B5C6A4CD49FDB172C7I" TargetMode="External"/><Relationship Id="rId22" Type="http://schemas.openxmlformats.org/officeDocument/2006/relationships/hyperlink" Target="consultantplus://offline/ref=7DE8A4E5CA29B48D5FAA6475E1FA3B12AF003DD0C594B5C6A4CD49FDB172C7I" TargetMode="External"/><Relationship Id="rId23" Type="http://schemas.openxmlformats.org/officeDocument/2006/relationships/hyperlink" Target="consultantplus://offline/ref=7DE8A4E5CA29B48D5FAA6475E1FA3B12AF0034DCCD97B5C6A4CD49FDB172C7I" TargetMode="External"/><Relationship Id="rId24" Type="http://schemas.openxmlformats.org/officeDocument/2006/relationships/hyperlink" Target="consultantplus://offline/ref=5FCFF1A2A01C426BFA14D8C22BD242516EA50E37A0B6A4644701EBC1109C98449C894F138F72YCc7G" TargetMode="External"/><Relationship Id="rId25" Type="http://schemas.openxmlformats.org/officeDocument/2006/relationships/hyperlink" Target="consultantplus://offline/ref=5FCFF1A2A01C426BFA14D8C22BD242516EA50E37A0B6A4644701EBC1109C98449C894F138C7DYCc9G" TargetMode="External"/><Relationship Id="rId26" Type="http://schemas.openxmlformats.org/officeDocument/2006/relationships/hyperlink" Target="consultantplus://offline/ref=5FCFF1A2A01C426BFA14D8C22BD242516EA50E37A0B6A4644701EBC1109C98449C894F118E7AYCcBG" TargetMode="External"/><Relationship Id="rId27" Type="http://schemas.openxmlformats.org/officeDocument/2006/relationships/hyperlink" Target="consultantplus://offline/ref=5FCFF1A2A01C426BFA14D8C22BD242516EA50E37A0B6A4644701EBC1109C98449C894F118F7CYCcEG" TargetMode="External"/><Relationship Id="rId28" Type="http://schemas.openxmlformats.org/officeDocument/2006/relationships/hyperlink" Target="consultantplus://offline/ref=7DE8A4E5CA29B48D5FAA7A78F7966418A90863D8C596BC96F1914FAAEE771CFA5B00DD3DDFF5D886A9DA443D74CAI" TargetMode="External"/><Relationship Id="rId29" Type="http://schemas.openxmlformats.org/officeDocument/2006/relationships/hyperlink" Target="consultantplus://offline/ref=7DE8A4E5CA29B48D5FAA7A78F7966418A90863D8C596BC96F1914FAAEE771CFA5B00DD3DDFF5D886A9D94D3874CBI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Администратор</cp:lastModifiedBy>
  <cp:lastPrinted>2018-04-26T17:01:00Z</cp:lastPrinted>
  <dcterms:modified xsi:type="dcterms:W3CDTF">2017-12-29T06:21:00Z</dcterms:modified>
  <cp:revision>18</cp:revision>
  <dc:subject/>
  <dc:title/>
</cp:coreProperties>
</file>