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41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 22.12.2017г.        №   4               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835"/>
        <w:gridCol w:w="2410"/>
      </w:tblGrid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субсидии на сбалансированность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бюджета муниципального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Администратор</cp:lastModifiedBy>
  <cp:lastPrinted>2016-11-22T14:30:00Z</cp:lastPrinted>
  <dcterms:modified xsi:type="dcterms:W3CDTF">2017-12-29T06:20:00Z</dcterms:modified>
  <cp:revision>58</cp:revision>
  <dc:subject/>
  <dc:title/>
</cp:coreProperties>
</file>