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7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 41     сессии   VI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 22.12.2017г.      № 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7 год и на плановый период 2018 и 2019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ъем  бюджетных ассигнований, направленных на социальную поддержку детей и семей, имеющих детей, на 2017 год и на плановый период 2018 и 2019 годы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1701"/>
        <w:gridCol w:w="1417"/>
        <w:gridCol w:w="1418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расходов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ы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 наследуемого владения), в том числе 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 (попечительство), переданных на воспитание в приемную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10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вознаграждения, причитающегося патронатным воспитателям за оказание услуг по осуществлению патронатного воспитания 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 жилых  помещений  детям-сирот и детям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0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каникулярное время на базе муниципальных учреждений, осуществляющих организацию отдыха детей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6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74,2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управления                                                А.В. 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Администратор</cp:lastModifiedBy>
  <cp:lastPrinted>2016-11-01T11:20:00Z</cp:lastPrinted>
  <dcterms:modified xsi:type="dcterms:W3CDTF">2017-12-29T06:19:00Z</dcterms:modified>
  <cp:revision>966</cp:revision>
  <dc:subject/>
  <dc:title>         Приложение № 12</dc:title>
</cp:coreProperties>
</file>