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 №  13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41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от 22.12.2017г.    №     4 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8 и 2019 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73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134"/>
        <w:gridCol w:w="1984"/>
        <w:gridCol w:w="1134"/>
        <w:gridCol w:w="1701"/>
        <w:gridCol w:w="1701"/>
        <w:gridCol w:w="1226"/>
      </w:tblGrid>
      <w:tr>
        <w:trPr>
          <w:trHeight w:val="13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8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602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104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7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9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6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19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. Николенское, Тысячное, Скобелевское, Кубань, Отрадо-Ольгинское, Соколовское, Новоукраинск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Орлов Гулькевичского района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: межпоселковый газопровод высокого давления к хут.  Вербовый, хут. Лебедев, хут. Орлов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осударственная экспертиза результатов инженерных изысканий и проектной документации, включая смету на строительство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: межпоселковый подводящий газопровод высокого давления к пос. Мирный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экспертиза результатов инженерных изысканий и проектной документации, включая смету на строительство по объекту: межпоселковый подводящий газопровод высокого давления к пос. Мирный Гулькевичского района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 отдельно стоящего здания на территории МБОУ СОШ №22 по адресу: Краснодарский край, п. Кубань, ул. Школьная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 по объекту «Строительство школы на 400 мест в г.Гулькевичи, Западный микрорайон, 1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 на 400 мест в г. Гулькевичи, западный микрорайон, 1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ведений о состоянии окружающей среды, ее загрязнении (специализированная гидрометеорологическая информация) и оказание услуг по проведению санитарно-гигиенических исследований и мероприятий по объекту «Строительство школы на 400 мест в г, Гулькевичи, Западный микрорайон, 1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МБУЗ «ЦРБ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й документации по объекту «Реконструкция нежилого здания со строительством пристройки выставочного павильона, расположенного по адресу: Краснодарский край, Гулькевичский район, г. Гулькевичи, ул. Советская 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0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4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6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3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5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074,1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2250,1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1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0 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1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3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8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8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8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7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</w:t>
            </w:r>
            <w:r>
              <w:rPr>
                <w:sz w:val="28"/>
                <w:szCs w:val="28"/>
                <w:lang w:val="en-US"/>
              </w:rPr>
              <w:t>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</w:t>
            </w:r>
            <w:r>
              <w:rPr>
                <w:sz w:val="28"/>
                <w:szCs w:val="28"/>
                <w:lang w:val="en-US"/>
              </w:rPr>
              <w:t>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0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9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51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9067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 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Администратор</cp:lastModifiedBy>
  <cp:lastPrinted>2017-09-18T09:50:00Z</cp:lastPrinted>
  <dcterms:modified xsi:type="dcterms:W3CDTF">2017-12-29T06:19:00Z</dcterms:modified>
  <cp:revision>1997</cp:revision>
  <dc:subject/>
  <dc:title>         Приложение № 12</dc:title>
</cp:coreProperties>
</file>