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 №  12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41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12.2017г.     №  4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  <w:tab/>
              <w:tab/>
              <w:t>0</w:t>
              <w:tab/>
              <w:t>27.02.2017</w:t>
              <w:tab/>
              <w:t>31.12.2017</w:t>
              <w:tab/>
              <w:t>IVANOVA, SYSDBA</w:t>
              <w:tab/>
              <w:t>000И2038R05.FC2, SYSDBA, 27.02.2017 13:5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12-22T11:25:00Z</cp:lastPrinted>
  <dcterms:modified xsi:type="dcterms:W3CDTF">2017-12-29T06:19:00Z</dcterms:modified>
  <cp:revision>2210</cp:revision>
  <dc:subject/>
  <dc:title>         Приложение № 12</dc:title>
</cp:coreProperties>
</file>