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 №  15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 xml:space="preserve">к  решению 41   сессии 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  22.12.2017г.    №  4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 мест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7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898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142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142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142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327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327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327,1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>Начальник  финансового управления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Администратор</cp:lastModifiedBy>
  <cp:lastPrinted>2017-09-18T09:55:00Z</cp:lastPrinted>
  <dcterms:modified xsi:type="dcterms:W3CDTF">2017-12-29T06:19:00Z</dcterms:modified>
  <cp:revision>257</cp:revision>
  <dc:subject/>
  <dc:title>Приложение </dc:title>
</cp:coreProperties>
</file>