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9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41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17г.    №  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и 2019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3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93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8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управления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дминистратор</cp:lastModifiedBy>
  <cp:lastPrinted>2017-09-18T09:10:00Z</cp:lastPrinted>
  <dcterms:modified xsi:type="dcterms:W3CDTF">2017-12-29T06:18:00Z</dcterms:modified>
  <cp:revision>979</cp:revision>
  <dc:subject/>
  <dc:title>         Приложение № 12</dc:title>
</cp:coreProperties>
</file>