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64  сессии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8 г.    № 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18 год и на плановый период 2019 и 2020 годы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701"/>
        <w:gridCol w:w="1417"/>
        <w:gridCol w:w="1418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 наследуемого владения), в том числе 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81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0-17T17:21:00Z</cp:lastPrinted>
  <dcterms:modified xsi:type="dcterms:W3CDTF">2019-01-23T13:20:00Z</dcterms:modified>
  <cp:revision>971</cp:revision>
  <dc:subject/>
  <dc:title>         Приложение № 12</dc:title>
</cp:coreProperties>
</file>