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20.12.2018 г.  №   4</w:t>
      </w:r>
      <w:bookmarkStart w:id="0" w:name="_GoBack"/>
      <w:bookmarkEnd w:id="0"/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8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860a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60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  <Pages>2</Pages>
  <Words>286</Words>
  <Characters>1631</Characters>
  <CharactersWithSpaces>1914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аталья Н.А. Иванова</cp:lastModifiedBy>
  <cp:lastPrinted>2017-10-31T11:15:00Z</cp:lastPrinted>
  <dcterms:modified xsi:type="dcterms:W3CDTF">2019-01-23T13:0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