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№ 16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к решению   64  сессии VI созыва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от  20.12. 2018г.   №   4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9 и 2020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5978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978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978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78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78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78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192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чальник финансового управления                                                         А.В. Иванов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18-03-20T11:43:00Z</cp:lastPrinted>
  <dcterms:modified xsi:type="dcterms:W3CDTF">2019-01-23T13:21:00Z</dcterms:modified>
  <cp:revision>222</cp:revision>
  <dc:subject/>
  <dc:title>Приложение </dc:title>
</cp:coreProperties>
</file>