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от   20.12.2018 г.      №    4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18 год и на плановый период 2019 и 2020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18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2268"/>
      </w:tblGrid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506,8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506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6-11-08T11:53:00Z</cp:lastPrinted>
  <dcterms:modified xsi:type="dcterms:W3CDTF">2019-02-13T06:15:00Z</dcterms:modified>
  <cp:revision>208</cp:revision>
  <dc:subject/>
  <dc:title>Приложение </dc:title>
</cp:coreProperties>
</file>