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к решению  64 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20.12.2018 г.   №    4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 и 2020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434,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365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953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7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9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33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15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6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41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 38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6 792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 управления                                                      А.В. Иванов                                    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18-06-28T16:15:00Z</cp:lastPrinted>
  <dcterms:modified xsi:type="dcterms:W3CDTF">2019-01-23T13:04:00Z</dcterms:modified>
  <cp:revision>68</cp:revision>
  <dc:subject/>
  <dc:title>                                                          </dc:title>
</cp:coreProperties>
</file>