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№ 21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 64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от  20.12. 2018 г.  №   4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 xml:space="preserve">образования Гулькевичский  район «О бюджете муниципального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 xml:space="preserve">образования Гулькевичский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 на 2018  год и на плановый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>период 2019 и 2020 годов»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аталья Н.А. Иванова</cp:lastModifiedBy>
  <cp:lastPrinted>2019-02-13T09:16:00Z</cp:lastPrinted>
  <dcterms:modified xsi:type="dcterms:W3CDTF">2019-02-13T06:21:00Z</dcterms:modified>
  <cp:revision>81</cp:revision>
  <dc:subject/>
  <dc:title>Приложение 80</dc:title>
</cp:coreProperties>
</file>