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2 июля 2016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/8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Гулькевич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Бокаревой Анжелики Сергеевны кандидатом в депутаты Совета  Гирейского городского поселения Гулькевичского района по избирательному округу № 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смотрев документы Бокаревой Анжелики Сергеевны,  представленные в территориальную избирательную комиссию Гулькевичская для выдвижения и регистрации кандидатом в депутаты Совета Гирейского городского поселения Гулькевичского района по избирательному округу № 4, руководствуясь статьей 38 Федерального закона «Об основных гарантиях избирательных прав и права на участие в референдуме граждан Российской Федерации» и статьями 23, 74 Закона Краснодарского края «О муниципальных выборах в Краснодарском крае», территориальная избирательная комиссия  Гулькевичская р е ш и л а:  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регистрировать Бокареву Анжелику Сергеевну, 1978 года рождения, образование среднее профессиональное, работающую в МКУ «Учреждение по обеспечению деятельности местного самоуправления и муниципальных учреждений Соколовского сельского поселения Гулькевичского района» специалистом, выдвинутую в порядке самовыдвижения, кандидатом в депутаты Совета Гирейского городского поселения Гулькевичского района по избирательному округу № 4- 22 июля 2016 года в 10 часов 20 минут. 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Вручить Бокаревой Анжелике Сергеевне удостоверение установленного образца.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Разместить настоящее решение на официальном сайте муниципального образования Гулькевичский район в разделе территориальной избирательной комиссии Гулькевичская.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Направить в общественно- политическую газету Гулькевичского района «В 24 часа»  указанную в пункте 1 настоящего решения информацию для публикации в установленном порядке.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ыполнением пунктов 2 и 3 настоящего решения возложить на председателя территориальной избирательной комиссии Гулькевичская Т.А.Трикилов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территориально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збирательной комиссии Гулькевичская                                      Т.А.Трики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территориаль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Гулькевичская                                     Т.А.Матви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36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iCs w:val="false"/>
      <w:sz w:val="36"/>
      <w:szCs w:val="24"/>
    </w:rPr>
  </w:style>
  <w:style w:type="character" w:styleId="Style14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9:05:00Z</dcterms:created>
  <dc:creator>ТИК</dc:creator>
  <dc:description/>
  <cp:keywords/>
  <dc:language>en-US</dc:language>
  <cp:lastModifiedBy>ТИК</cp:lastModifiedBy>
  <cp:lastPrinted>2016-07-22T16:25:00Z</cp:lastPrinted>
  <dcterms:modified xsi:type="dcterms:W3CDTF">2016-07-22T13:25:00Z</dcterms:modified>
  <cp:revision>4</cp:revision>
  <dc:subject/>
  <dc:title>ТЕРРИТОРИАЛЬНАЯ ИЗБИРАТЕЛЬНАЯ КОМИССИЯ</dc:title>
</cp:coreProperties>
</file>