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/8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Васильевой Елены Владимировны кандидатом в депутаты Совета  муниципального образования Гулькевичский район по Николенскому избирательному округу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Васильевой Елены Владимировны,  представленные в территориальную избирательную комиссию Гулькевичская для выдвижения и регистрации кандидатом в депутаты Совета муниципального образования Гулькевичский район по Николенскому избирательному округу № 11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ЕШИЛА: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регистрировать Васильеву Елену Владимировну, 1972 года рождения, образование среднее профессиональное, работающую в МКУК Красносельская библиотечная система Красносельского городского поселения Гулькевичского района библиотекарем 2 категории, выдвинутой в порядке самовыдвижения, кандидатом в депутаты Совета муниципального образования Гулькевичский район по Николенскому избирательному округу № 11- 22 июля 2016 года в10  часов 25 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Васильевой Елене Владимиро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8:49:00Z</dcterms:created>
  <dc:creator>ТИК</dc:creator>
  <dc:description/>
  <cp:keywords/>
  <dc:language>en-US</dc:language>
  <cp:lastModifiedBy>ТИК</cp:lastModifiedBy>
  <cp:lastPrinted>2016-07-22T16:24:00Z</cp:lastPrinted>
  <dcterms:modified xsi:type="dcterms:W3CDTF">2016-07-22T13:24:00Z</dcterms:modified>
  <cp:revision>3</cp:revision>
  <dc:subject/>
  <dc:title>ТЕРРИТОРИАЛЬНАЯ ИЗБИРАТЕЛЬНАЯ КОМИССИЯ</dc:title>
</cp:coreProperties>
</file>