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 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60848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398069,6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221,0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 №  2, 7, 8, 9, 1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          муниципального      образования      Гулькевичский              район от  25  декабря  2015 года  № 3 «О бюджете муниципального образования Гулькевичский район на      2016 год » </w:t>
      </w:r>
      <w:r>
        <w:rPr>
          <w:szCs w:val="28"/>
        </w:rPr>
        <w:t>изложить в новой редакции согласно приложениям № 1,  2,  3,  4,  5  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8154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1-21T14:43:00Z</cp:lastPrinted>
  <dcterms:modified xsi:type="dcterms:W3CDTF">2016-03-03T07:45:00Z</dcterms:modified>
  <cp:revision>251</cp:revision>
  <dc:subject/>
  <dc:title/>
</cp:coreProperties>
</file>