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  №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7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7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007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7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7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троительству газопров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 детский сад на 100 мест по адресу: Краснодарский край, Гулькевичский район, с. Майкопское, ул. Базарная,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3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формирование жителей Гулькевичского района о деятельности администрации и Совета МО Гулькевичский район в телеэф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507,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9119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94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4624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24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, капитальны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34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ДОУ №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2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5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энергетических ресурсов, 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энергетических ресурсов, 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2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 работникам учреждений 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369 0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12-10T11:34:00Z</cp:lastPrinted>
  <dcterms:modified xsi:type="dcterms:W3CDTF">2016-01-21T11:42:00Z</dcterms:modified>
  <cp:revision>1802</cp:revision>
  <dc:subject/>
  <dc:title>         Приложение № 12</dc:title>
</cp:coreProperties>
</file>