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 Р И Л О Ж Е Н И Е № 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71120</wp:posOffset>
                </wp:positionV>
                <wp:extent cx="302577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77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5"/>
                            </w:tblGrid>
                            <w:tr>
                              <w:trPr/>
                              <w:tc>
                                <w:tcPr>
                                  <w:tcW w:w="47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5pt;height:16.1pt;mso-wrap-distance-left:0pt;mso-wrap-distance-right:9pt;mso-wrap-distance-top:0pt;mso-wrap-distance-bottom:0pt;margin-top:-5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5"/>
                      </w:tblGrid>
                      <w:tr>
                        <w:trPr/>
                        <w:tc>
                          <w:tcPr>
                            <w:tcW w:w="47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 решению  8       сессии  VI  созыв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  22.01.2016 г.        №  10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 Р И Л О Ж Е Н И Е  №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 6   сессии   VI  созыв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  25.12.2015 г.  №  3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 «О бюджете муниципального образования Гулькевичский район на 2016 год»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ab/>
        <w:tab/>
        <w:tab/>
        <w:tab/>
        <w:t xml:space="preserve">       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местного бюджета,</w:t>
      </w:r>
      <w:r>
        <w:rPr>
          <w:b/>
          <w:bCs/>
          <w:sz w:val="28"/>
          <w:szCs w:val="28"/>
        </w:rPr>
        <w:t xml:space="preserve"> закрепляемые за ними     виды (подвиды) доходов и коды классификации источников финансирования дефицита местного бюджета </w:t>
      </w:r>
      <w:r>
        <w:rPr>
          <w:b/>
          <w:sz w:val="28"/>
          <w:szCs w:val="28"/>
        </w:rPr>
        <w:t xml:space="preserve"> на 2016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19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80"/>
        <w:gridCol w:w="6120"/>
        <w:gridCol w:w="6120"/>
        <w:gridCol w:w="6120"/>
      </w:tblGrid>
      <w:tr>
        <w:trPr>
          <w:tblHeader w:val="true"/>
          <w:trHeight w:val="799" w:hRule="atLeast"/>
        </w:trPr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государственной регистрации, кадастра, картограф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6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, чрезвычайных ситуаций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  установленные законами субъектов  Российской Федерации за  несоблюдение муниципальных правовых актов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уда и социального развития и семейной политики Краснодарского края. Управления социальной защиты населения министерство труда и социального развития и семейной политики Краснодарского края в муниципальных образованиях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 ветеринарии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партамент по надзору в строительной  сфере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труда и занятости населения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0050050000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6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ие и сельские поселения муниципального образования Гулькевичский района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8 0715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 07150 01 4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4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 суммы,   взыскиваемые с лиц,  виновных  в 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 возмещение ущерба имуществу, зачисляемые в    бюджеты   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0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0205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02 02102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0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 оставшихся без попечения родителей, а также детей, находящихся под опекой (попечительством) не имеющих закреплённого жилого помеще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4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6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031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     среднесрочным       и краткосрочным кредитам, взятым  малыми формами хозяйствова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11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8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3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 муниципальных районов от возврата остатков субсидий, субвенций и иных межбюджетных трансфертов, имеющих целевое назначение, прошлых лет  из бюджетов  поселений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кредитных организаций бюджетами муниципальных районов в  валюте 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  в валюте Российской 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других  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  системы   Российской   Федерации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  других   бюджетов бюджетной   системы   Российской   Федерации  в валюте Российской 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 образования администрации муниципального образования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5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22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5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8 05 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0205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2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   трансферты,     передаваемые      бюджетам муниципальных  районов  на  комплектование книжных фондов                              библиотек муниципальных образований.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 </w:t>
      </w:r>
    </w:p>
    <w:p>
      <w:pPr>
        <w:pStyle w:val="Normal"/>
        <w:rPr/>
      </w:pPr>
      <w:r>
        <w:rPr>
          <w:sz w:val="28"/>
          <w:szCs w:val="28"/>
        </w:rPr>
        <w:t>начальник     финансового управления                                           С.А. Юро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70253464.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56:00Z</dcterms:created>
  <dc:creator>Каунова</dc:creator>
  <dc:description/>
  <cp:keywords/>
  <dc:language>en-US</dc:language>
  <cp:lastModifiedBy>Н.А. Иванова</cp:lastModifiedBy>
  <cp:lastPrinted>2015-11-19T15:00:00Z</cp:lastPrinted>
  <dcterms:modified xsi:type="dcterms:W3CDTF">2016-01-27T11:47:00Z</dcterms:modified>
  <cp:revision>49</cp:revision>
  <dc:subject/>
  <dc:title>                                                                Приложение 1</dc:title>
</cp:coreProperties>
</file>