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8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01.2016 г.     №  10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007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 детский сад на 100 мест по адресу: Краснодарский край, Гулькевичский район, с. Майкопское, ул. Базарная,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3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 в телеэф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507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119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9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462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2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34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369 0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.В. Булгаков</cp:lastModifiedBy>
  <cp:lastPrinted>2016-01-27T10:54:00Z</cp:lastPrinted>
  <dcterms:modified xsi:type="dcterms:W3CDTF">2016-01-27T11:53:00Z</dcterms:modified>
  <cp:revision>1804</cp:revision>
  <dc:subject/>
  <dc:title>         Приложение № 12</dc:title>
</cp:coreProperties>
</file>