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 Р И Л О Ж Е Н И Е №  2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 решению  9      сессии  VI  созы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 26.02.2016 г.       №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 решению 6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 25 декабря 2015г.№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6 год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9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>
          <w:b/>
          <w:bCs/>
          <w:sz w:val="28"/>
          <w:szCs w:val="28"/>
        </w:rPr>
        <w:t>Безвозмездные поступления из федерального и</w:t>
      </w:r>
    </w:p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>
          <w:b/>
          <w:bCs/>
          <w:sz w:val="28"/>
          <w:szCs w:val="28"/>
        </w:rPr>
        <w:t>краевого бюджета на 2016 год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тыс. рублей)</w:t>
      </w:r>
    </w:p>
    <w:tbl>
      <w:tblPr>
        <w:tblW w:w="103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580"/>
        <w:gridCol w:w="1363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доходов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6 год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200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825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20201001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 на выравнивание бюджетной обеспеченности муниципальных район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75,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ам муниципальных районов на выравнивание их обеспеченности по реализации расходных обязательств по выравниванию бюджетной обеспеченности  поселений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74,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5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155,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 полномочий по организации оздоровления и отдыха дете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 в приемных или патронатных семьях (в том числе кровных детей) к месту отдыха и обратн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Субвенции на осуществление отдельных государственных полномочий  по  составлению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 по выплате единовременного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ё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убвенции на 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 и осуществлению контроля за использованием  детьми-сиротами и детьми, оставшимися без попечения родителей, лицами из числа детей-сирот и детей оставшихся без попечения родителей, предоставленных им жилых помещений специализированного жилищного фонда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,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осуществление государственных полномочий 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124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униципальные  дошкольные образовательные организаци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806,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униципальные  общеобразовательные организаци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317,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6</w:t>
            </w:r>
          </w:p>
        </w:tc>
      </w:tr>
      <w:tr>
        <w:trPr>
          <w:trHeight w:val="34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выплате денежных средств  на обеспечение бесплатного проезда  на городском, пригородном,  в сельской местности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03027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м на воспитание в приемные семь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31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03027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выплаты ежемесячного вознаграждения, причитающегося приемным  родителям за оказание услуг по воспитанию приемных дете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86,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патронатное воспитани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 выплаты компенсации части родительской платы за присмотр и уход за детьми, посещающими организации, реализующие общеобразовательную программу дошкольного образова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7,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03024 05 0000 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 дополнительной  денежной компенсация на усиленное питание доноров крови и (или) ее компонент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, кроме  групп населения, получающих инсулины, таблетированные,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,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осуществление отдельных государственных полномочий по предоставлению мер социальной поддержки жертвам политических репрессий, труженикам тыла, 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 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5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 осуществляющим 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75,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8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 ведению учета граждан отдельных категорий в качестве нуждающихся в жилых помещениях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распоряжению земельными участками, находящимися в государственной собственности Краснодарского кра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убвенции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расположенных на территории Краснодарского края, проживающим и работающим в сельских населенных пунктах,  рабочих поселках (поселках городского типа) на территории Краснодарского края 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5,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дошкольные учреждения, школы-детские сады, школы начальные, неполные средние и средние, школы-интернаты, учреждения по внешкольной работе с детьми,  межшкольные учебно-производственные комбинаты (в области образования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4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по внешкольной работе с детьми (в области культуры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(за исключением медицинской помощи, оказываемой в федеральных медицинских учреждениях, перечень которых утверждается уполномоченным Правительством  Российской Федерации федеральным органам исполнительной власти, и медицинской помощи, оказываемой в специализированных кожно-венерологических, противотуберкулезных, наркологических, онкологических диспансерах и других специализированных медицинских учреждениях) в Краснодарском кра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61,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жилых помещений детям-сиротам  и детям, оставшимся без попечения родителей, лицам из их числа по договорам найма специализированных помещени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3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11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жилых помещений детям-сиротам  и детям, оставшимся без попечения родителей, лицам из их числа по договорам найма специализированных помещений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4,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121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государственных полномочий по подготовке и проведению Всероссийской сельскохозяйственной  перепис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6,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реализации в медицинских организациях, подведомственных органам местного самоуправления в Краснодарском крае, мероприятий по профилактике терроризма в Краснодарском кра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/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     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Гулькевичский район  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по финансово-экономическим вопросам,</w:t>
      </w:r>
    </w:p>
    <w:p>
      <w:pPr>
        <w:pStyle w:val="Normal"/>
        <w:ind w:left="-851" w:hanging="0"/>
        <w:rPr/>
      </w:pPr>
      <w:r>
        <w:rPr>
          <w:sz w:val="28"/>
          <w:szCs w:val="28"/>
        </w:rPr>
        <w:t>начальник финансового управления                                                            С.А. Юрова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5:27:00Z</dcterms:created>
  <dc:creator>Iserver</dc:creator>
  <dc:description/>
  <cp:keywords/>
  <dc:language>en-US</dc:language>
  <cp:lastModifiedBy>А.Н. Мертвищев</cp:lastModifiedBy>
  <cp:lastPrinted>2015-11-19T15:05:00Z</cp:lastPrinted>
  <dcterms:modified xsi:type="dcterms:W3CDTF">2016-02-15T13:49:00Z</dcterms:modified>
  <cp:revision>313</cp:revision>
  <dc:subject/>
  <dc:title>                                                                     Приложение № 4</dc:title>
</cp:coreProperties>
</file>