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9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3.02.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3.02.2016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 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347776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384997,3 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00000,0 тыс. рублей, в том числе верхний предел долга по муниципальным гарантиям  в сумме 1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7221,0 тыс. рублей.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5) приложения  №  2, 3, 6, 7, 8, 9, 10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          муниципального      образования      Гулькевичский              район от  25  декабря  2015 года  № 3 «О бюджете муниципального образования Гулькевичский район на      2016 год » </w:t>
      </w:r>
      <w:r>
        <w:rPr>
          <w:szCs w:val="28"/>
        </w:rPr>
        <w:t>изложить в новой редакции согласно приложениям № 1, 2, 3, 4, 5, 6, 7 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 xml:space="preserve">вопросам, начальник финансового управления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Юро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5576" w:leader="none"/>
        <w:tab w:val="left" w:pos="8154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6-01-21T14:43:00Z</cp:lastPrinted>
  <dcterms:modified xsi:type="dcterms:W3CDTF">2016-02-26T12:05:00Z</dcterms:modified>
  <cp:revision>250</cp:revision>
  <dc:subject/>
  <dc:title/>
</cp:coreProperties>
</file>