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9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2. 2016г.   №  3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1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14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5709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4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 в телеэф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822587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13199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2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2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1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6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6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мероприятия по профилактике терроризма и экстремиз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5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384 9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1-27T10:54:00Z</cp:lastPrinted>
  <dcterms:modified xsi:type="dcterms:W3CDTF">2016-02-26T12:07:00Z</dcterms:modified>
  <cp:revision>1815</cp:revision>
  <dc:subject/>
  <dc:title>         Приложение № 12</dc:title>
</cp:coreProperties>
</file>