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8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« Об утверждении административного регламен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 предоставлению муниципальной услуги «Выдач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пециального разрешения на движение по автомобильным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рогам местного значения  тяжеловесного и (или)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упногабаритного транспортного средства»</w:t>
            </w:r>
          </w:p>
        </w:tc>
      </w:tr>
      <w:tr>
        <w:trPr>
          <w:trHeight w:val="68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целях реализации Федерального закона от 27 июля 2010 года                  № 210-ФЗ «Об организации предоставления государственных и муниципальных услуг», руководствуясь статьей 66 устава муниципального образования Гулькевичский район, п о с т а н о в л я 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административный регламент «Выдача специального разрешения на движение по автомобильным дорогам местного значения тяжеловесного и (или) крупногабаритного транспортного средства» (прилагаетс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Признать утратившим силу следующие постановления администрации муниципального образования Гулькевичский район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4 апреля 2015 года № 543 «Об утверждении административного регламента по предоставлению муниципальной услуги «Выдача специального разрешения на движение по автомобильным дорогам местного значения транспортного средства, осуществляющего перевозки опасных, тяжеловесных и (или) крупногабаритных грузов», постановление администрации муниципального образования Гулькевичский район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 11 августа 2015 года № 871 «О внесении изменений в постановление администрации муниципального образования Гулькевичский район от 14 апреля 2015 года № 543 «Об утверждении административного регламента по предоставлению муниципальной услуги «Выдача специального разрешения на движение по автомобильным дорогам местного значения транспортного средства, осуществляющего перевозки опасных, тяжеловесных и (или) крупногабаритных грузов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Отделу по делам СМИ управления по социальной работе и взаимодействию со СМИ администрации муниципального образования Гулькевичский район (Григоренко)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                          от 3 декабря 2015 года № 1239 «Об определении специально                 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                    образования Гулькевичский район в информационно-телекоммуникационной сети «Интернет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Постановление вступает в силу после его официального обнародова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Гулькевичский район</w:t>
      </w:r>
      <w:r>
        <w:rPr/>
        <w:t xml:space="preserve"> </w:t>
        <w:tab/>
        <w:tab/>
        <w:tab/>
        <w:tab/>
        <w:tab/>
        <w:tab/>
        <w:tab/>
        <w:tab/>
      </w:r>
      <w:r>
        <w:rPr>
          <w:sz w:val="28"/>
          <w:szCs w:val="28"/>
        </w:rPr>
        <w:t>А.А. Шишикин</w:t>
      </w:r>
      <w:r>
        <w:br w:type="page"/>
      </w:r>
    </w:p>
    <w:p>
      <w:pPr>
        <w:pStyle w:val="Normal"/>
        <w:ind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 Гулькевичский район от ______________ № _______</w:t>
      </w:r>
    </w:p>
    <w:p>
      <w:pPr>
        <w:pStyle w:val="Normal"/>
        <w:ind w:right="-82" w:hanging="0"/>
        <w:jc w:val="center"/>
        <w:rPr>
          <w:b/>
          <w:b/>
          <w:bCs/>
        </w:rPr>
      </w:pPr>
      <w:r>
        <w:rPr>
          <w:sz w:val="28"/>
          <w:szCs w:val="28"/>
        </w:rPr>
        <w:t xml:space="preserve">«Об утверждении административного регламента «Выдача специального разрешения на движение по автомобильным дорогам местного значения тяжеловесного и (или) крупногабаритного транспортного средства»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275"/>
        <w:gridCol w:w="2942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ом жилищно-коммунального хозяйства, транспорта, связи и благоустройства  управления по строительству, жилищно-коммунальному хозяйству, транспорту, связи и благоустройств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Н. Шапошник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управления по строительству, жилищно-коммунальному хозяйству, транспорту, связи и благоустройству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 Мокрецов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яющий обязанности заместителя главы муниципального образования Гулькевичский район, начальника управления по строительству, жилищно-коммунальному хозяйству, транспорту, связи и благоустройству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Скрипник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Гулькевичский район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Л.В. Перевертайло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Г.П. Соловьева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Ф. Шестирко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экономики и потребительской сферы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Хмелько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88" w:right="680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Основной текст Знак"/>
    <w:basedOn w:val="Style14"/>
    <w:qFormat/>
    <w:rPr>
      <w:rFonts w:cs="Times New Roman"/>
      <w:sz w:val="24"/>
      <w:szCs w:val="24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D488B23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8:47:00Z</dcterms:created>
  <dc:creator>Tverdov</dc:creator>
  <dc:description/>
  <cp:keywords/>
  <dc:language>en-US</dc:language>
  <cp:lastModifiedBy>Voloshenko</cp:lastModifiedBy>
  <cp:lastPrinted>2019-07-24T10:16:00Z</cp:lastPrinted>
  <dcterms:modified xsi:type="dcterms:W3CDTF">2019-07-24T07:17:00Z</dcterms:modified>
  <cp:revision>10</cp:revision>
  <dc:subject/>
  <dc:title>РАСПОРЯЖЕНИЕ</dc:title>
</cp:coreProperties>
</file>