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050"/>
      </w:tblGrid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предоставлению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897"/>
      </w:tblGrid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ar-SA"/>
              </w:rPr>
              <w:t>Главе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ar-SA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iCs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ar-SA"/>
              </w:rPr>
              <w:t>________________________________________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аименование, адрес (местонахождение) –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ля юридических лиц;  фамилия, имя, отчество (при наличии), адрес места жительства – для физических лиц и индивидуальных предпринимателей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. от ________________ № 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в_____________________________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(наименование уполномоченного органа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_______________ № 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получение специального разрешения на движение по автомобильным дорогам транспортного средства, осуществляющего перевозк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яжеловесных и (или) крупногабаритных груз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78"/>
        <w:gridCol w:w="370"/>
        <w:gridCol w:w="213"/>
        <w:gridCol w:w="37"/>
        <w:gridCol w:w="745"/>
        <w:gridCol w:w="674"/>
        <w:gridCol w:w="267"/>
        <w:gridCol w:w="1048"/>
        <w:gridCol w:w="703"/>
        <w:gridCol w:w="27"/>
        <w:gridCol w:w="303"/>
        <w:gridCol w:w="95"/>
        <w:gridCol w:w="455"/>
        <w:gridCol w:w="110"/>
        <w:gridCol w:w="1091"/>
      </w:tblGrid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– для юридических лиц; фамилия, имя, отчество (при наличии), данные документа, удостоверяющего личность – для физических лиц и индивидуальных предпринимателей, адрес, телефон и адрес электронной почты (при наличии) владельца транспортного средства</w:t>
            </w:r>
          </w:p>
        </w:tc>
      </w:tr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, ОГРН/ОГРНИП владельца транспортного средства</w:t>
            </w:r>
          </w:p>
        </w:tc>
        <w:tc>
          <w:tcPr>
            <w:tcW w:w="5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 движения</w:t>
            </w:r>
          </w:p>
        </w:tc>
      </w:tr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региональная, местная)</w:t>
            </w:r>
          </w:p>
        </w:tc>
      </w:tr>
      <w:tr>
        <w:trPr/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рок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личество поездок</w:t>
            </w:r>
          </w:p>
        </w:tc>
        <w:tc>
          <w:tcPr>
            <w:tcW w:w="5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 (при наличии груза):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ый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*)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(м)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(т)</w:t>
            </w:r>
          </w:p>
        </w:tc>
      </w:tr>
      <w:tr>
        <w:trPr/>
        <w:tc>
          <w:tcPr>
            <w:tcW w:w="5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свеса (м) (при наличии)</w:t>
            </w:r>
          </w:p>
        </w:tc>
        <w:tc>
          <w:tcPr>
            <w:tcW w:w="3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, государственный регистрационный номер транспортного средства (тягача, прицепа (полуприцепа)</w:t>
            </w:r>
          </w:p>
        </w:tc>
      </w:tr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4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ягача (т)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/>
        <w:tc>
          <w:tcPr>
            <w:tcW w:w="4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 (м)</w:t>
            </w:r>
          </w:p>
        </w:tc>
        <w:tc>
          <w:tcPr>
            <w:tcW w:w="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  <w:tc>
          <w:tcPr>
            <w:tcW w:w="4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автомобиля сопровождения (прикрытия)</w:t>
            </w:r>
          </w:p>
        </w:tc>
        <w:tc>
          <w:tcPr>
            <w:tcW w:w="4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у гарантируем</w:t>
            </w:r>
          </w:p>
        </w:tc>
      </w:tr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*)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транспорта, связи и благоустройст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строительству, жилищ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му хозяйству, транспорту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вязи и благоустройству                                                                   В.Н. Шапошник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104">
    <w:name w:val="s_104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37">
    <w:name w:val="s_3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51:00Z</dcterms:created>
  <dc:creator>Voloshenko</dc:creator>
  <dc:description/>
  <cp:keywords/>
  <dc:language>en-US</dc:language>
  <cp:lastModifiedBy>Morozova</cp:lastModifiedBy>
  <cp:lastPrinted>2019-12-10T14:49:00Z</cp:lastPrinted>
  <dcterms:modified xsi:type="dcterms:W3CDTF">2019-12-10T11:51:00Z</dcterms:modified>
  <cp:revision>2</cp:revision>
  <dc:subject/>
  <dc:title>ПРИЛОЖЕНИЕ № 1</dc:title>
</cp:coreProperties>
</file>