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«Выдач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иального разрешения на движение по автомобильны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рогам местного значения тяжеловесного и (или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пногабаритного транспортного средства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14 апреля 2015 года № 543 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1 августа 2015 года № 871 «О внесении изменений в постановление администрации муниципального образования Гулькевичский район от              14 апреля 2015 года № 543 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942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жилищно-коммунального хозяйства, транспорта, связи и благоустройства  управления по строительству, жилищно-коммунальному хозяйству, транспорту, связи и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апошни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Мокрец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488B2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4:13:00Z</dcterms:created>
  <dc:creator>Tverdov</dc:creator>
  <dc:description/>
  <dc:language>en-US</dc:language>
  <cp:lastModifiedBy>Chekmareva</cp:lastModifiedBy>
  <cp:lastPrinted>2019-12-10T10:25:00Z</cp:lastPrinted>
  <dcterms:modified xsi:type="dcterms:W3CDTF">2019-12-25T14:13:00Z</dcterms:modified>
  <cp:revision>2</cp:revision>
  <dc:subject/>
  <dc:title>РАСПОРЯЖЕНИЕ</dc:title>
</cp:coreProperties>
</file>