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Гашкова Анатолия Юрьевича кандидатом в депутаты Совета  Комсомольского сельского поселения Гулькевичского района по избирательному округу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Гашкова Анатолия Юрьевича,  представленные в территориальную избирательную комиссию Гулькевичская для выдвижения и регистрации кандидатом в депутаты Совета Комсомольского сельского поселения Гулькевичского района по избирательному округу № 5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ЕШИЛА:  </w:t>
      </w:r>
    </w:p>
    <w:p>
      <w:pPr>
        <w:pStyle w:val="Normal"/>
        <w:spacing w:lineRule="auto" w:line="36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Гашкова Анатолия Юрьевича, 1989 года рождения,   образование высшее, работающего в МКУ «Учреждение по обеспечению деятельности местного самоуправления и муниципальных учреждений Гулькевичского городского поселения Гулькевичского района»  главным специалистом,    выдвинутого в порядке самовыдвижения, кандидатом в депутаты  Совета   Комсомольского сельского поселения Гулькевичского района по избирательному округу № 5- 22 июля 2016 года в 10 часов 30 минут. </w:t>
      </w:r>
    </w:p>
    <w:p>
      <w:pPr>
        <w:pStyle w:val="Normal"/>
        <w:spacing w:lineRule="auto" w:line="36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Гашкову Анатолию Юрьевичу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12:00Z</dcterms:created>
  <dc:creator>ТИК</dc:creator>
  <dc:description/>
  <cp:keywords/>
  <dc:language>en-US</dc:language>
  <cp:lastModifiedBy>ТИК</cp:lastModifiedBy>
  <cp:lastPrinted>2016-07-22T16:28:00Z</cp:lastPrinted>
  <dcterms:modified xsi:type="dcterms:W3CDTF">2016-07-22T13:28:00Z</dcterms:modified>
  <cp:revision>3</cp:revision>
  <dc:subject/>
  <dc:title>ТЕРРИТОРИАЛЬНАЯ ИЗБИРАТЕЛЬНАЯ КОМИССИЯ</dc:title>
</cp:coreProperties>
</file>