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годовому отчё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лькевичский район за 2014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дохода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муниципального образования Гулькевичский район по доходам выполнен на 100,2% . Снижение доходов  к уровню 2013 г. составило 102476 тыс. руб. или на 7,2%. При уточненном бюджетном назначении 1 317 955,7 тыс. рублей поступило 1 320 293,5 тыс. рублей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овых и неналоговых доходов – 333922,8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х поступлений – 986370,7 тыс. руб.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и сбалансированности бюджета – 100842,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на осуществление государственных полномочий Краснодарского края – 798412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на осуществление полномочий муниципального образования Гулькевичский район – 85093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безвозмездные – 2023,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. поступило безвозмездных средств на 46839,6 тыс. руб. меньше чем в 2013 г. Налоговых и неналоговых доходов за 2014г. поступило на 55636,5 тыс. руб. меньше чем за 2013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логовых и неналоговых доходов получено 333922,8 тыс. рублей, при уточненном назначении 328894,9 тыс. рублей. Превышение планового показателя составило  1,5% или на  5027,9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исполнение составило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налогу на прибыль </w:t>
      </w:r>
      <w:r>
        <w:rPr>
          <w:sz w:val="28"/>
          <w:szCs w:val="28"/>
        </w:rPr>
        <w:t>при уточненном плане  2910,0 тыс. рублей получено 3004,5 тыс. рублей, что на 3,2% выше плановых показателей.  Темп роста поступлений к 2013 году составил 70,8% (факт 213г. – 4244,7 тыс. руб.). Причиной столь низких показателей по налогу на прибыль является снижение на 52,2% начислений, что повлекло снижение уплаченных сумм налога. Снизили платежи в районный бюдж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- КБ «Финанс Бизнес Банк» на 405 тыс. руб.(с февраля 2014г.после реорганизации  уплата налога производится в г.Москве)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- Филиал ОАО «БэтЭлТранс» на 895 тыс. руб. (снижение объёмов выпускаемой продукции в 2014 году повлекли снижение начислений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при уточненном плане 236402,2 тыс. рублей было получено 239513,6  тыс. рублей, что составило 101,3 % к годовому назнач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выполнение плана произошло в результате выплаты в декабре 2014 года досрочной заработной платы работникам бюджетной сферы и ряда пред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п роста составил 79,4%, т.е. поступления снизились на 61961,7 тыс. руб. Снижение поступлений по сравнению с фактом 2013г. обусловлено снижением норматива отчислений (норматив 2013г. – 44,95%; норматив 2014г. – 36,2%), в результате выпадающие доходы составили 57893,5 тыс. руб. Кроме того по итогам 2014г. снижение уплаченного налога зафиксировано на следующих предприятиях:</w:t>
      </w:r>
    </w:p>
    <w:p>
      <w:pPr>
        <w:pStyle w:val="Normal"/>
        <w:jc w:val="both"/>
        <w:rPr/>
      </w:pPr>
      <w:r>
        <w:rPr>
          <w:sz w:val="28"/>
          <w:szCs w:val="28"/>
        </w:rPr>
        <w:t>-  ОАО АПСК «Г» снижение на 7144,6 тыс. руб. (доля районного бюджета 2586,3 тыс. руб.) по причине снижения численности работа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АО БЭТ снижение на 7361,5 тыс. руб. (доля районного бюджета 2664,9 тыс. руб.) по причине сокращения численности работающих;</w:t>
      </w:r>
    </w:p>
    <w:p>
      <w:pPr>
        <w:pStyle w:val="Normal"/>
        <w:jc w:val="both"/>
        <w:rPr/>
      </w:pPr>
      <w:r>
        <w:rPr>
          <w:sz w:val="28"/>
          <w:szCs w:val="28"/>
        </w:rPr>
        <w:t>- ООО Венцы-Заря снижение на 10355,2 (доля районного бюджета 3748,6 тыс. руб.) по причине разовых платежей произведенных в 2013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одимой администрацией района работы по заключению соглашений с предприятиями, об увеличении средней заработной платы, был обеспечен ежемесячный прирост  поступлений  НДФЛ в районный бюджет в сумме 547,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единому налогу на вмененный доход</w:t>
      </w:r>
      <w:r>
        <w:rPr>
          <w:sz w:val="28"/>
          <w:szCs w:val="28"/>
        </w:rPr>
        <w:t xml:space="preserve"> уточнённое бюджетное назначение  составило 26000,0 тыс. рублей, поступило налога 26356,1 тыс. рублей или 101,4%, в сравнении с предыдущим периодом поступления увеличились на 14,6 п.п. или на 3356,6 тыс. руб. Рост поступлений обусловлен увеличением корректирующих коэффициентов К1 и К2. При этом предусмотрено понижение К2 при условии выплаты заработной платы наемным работникам не менее 10,0 тыс. руб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По единому сельскохозяйственному налогу</w:t>
      </w:r>
      <w:r>
        <w:rPr>
          <w:sz w:val="28"/>
          <w:szCs w:val="28"/>
        </w:rPr>
        <w:t xml:space="preserve"> уточненное бюджетное назначение составило 12490 тыс. рублей. Исполнение составило 100,1 % или 12503,1 тыс. рублей. Темп рост поступлений к 2013 году  составил 101,6%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бюджетное назначение утверждено в размере 6950 тыс. рублей, исполнение составило 7109,7 тыс. руб. перевыполнение 159,7 тыс. руб. или 2,3 %. По сравнению с 2013г. поступления увеличились на 2136,6 тыс. руб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оходам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уточненное бюджетное назначение исполнено на 104,6%. Получено дополнительно 959,9 тыс. рублей (план 20741,1 тыс. руб.; факт 21701,0 тыс. руб.). Поступление сверхплановых сумм обусловлено проведенной  управлением имущественных отношений  работы по сокращению недоимки прошлых лет и досрочных платежей по арендной плате за зем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арендной плате за земли при  уточненном плане 18800 тыс. руб. фактически исполнено 19716,7 тыс. руб., перевыполнение на 916,7 тыс. руб. или на 4,9п.п. Темп роста к соответствующему периоду прошлого года составил 114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от сдачи в аренду муниципального имущества получено больше плана на 36,7 тыс. рублей за счет уточнения невыясненных поступлений.    К факту 2013г.  рост платежей составил 38,3% или 475,3 тыс. руб. по причине увеличения количества договором аренды имущества и увеличения размера арендн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латежам МУПов годовой план исполнен на 100,0% так при плане 4,1 тыс. руб. фактически поступило 4,1 тыс. руб. Темп роста к факту 2013 года 6,9%. Данный факт обусловлен реорганизацией МУП «УКС» в МБУ «УК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рочим доходам от использования муниципального имущества плановое назначение  выполнено на 103,7 % при уточненном плане 178,0 тыс. руб. фактически поступило 184,5 тыс. рублей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лате за негативное воздействие на окружающу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у</w:t>
      </w:r>
      <w:r>
        <w:rPr>
          <w:sz w:val="28"/>
          <w:szCs w:val="28"/>
        </w:rPr>
        <w:t xml:space="preserve"> получено 2360,5  тыс. рублей к уточненному бюджетному назначению 2300,0  тыс. руб. исполнение составило 102,6%. Снижение платежей к прошлому году составило  148,6 тыс. руб., или 5,9%. </w:t>
      </w:r>
      <w:r>
        <w:rPr>
          <w:rFonts w:eastAsia="Calibri"/>
          <w:sz w:val="28"/>
          <w:szCs w:val="28"/>
          <w:lang w:eastAsia="en-US"/>
        </w:rPr>
        <w:t xml:space="preserve">Сокращение поступлений произошло </w:t>
      </w:r>
      <w:r>
        <w:rPr>
          <w:sz w:val="28"/>
          <w:szCs w:val="28"/>
        </w:rPr>
        <w:t xml:space="preserve">по причине   уменьшения на предприятиях лимитов на отходы (ООО Венцы-Заря, ООО «Смол-Экспресс», ОАО «НЭСК- электросети»)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о доходам от оказания платных услуг и компенсации затрат государства </w:t>
      </w:r>
      <w:r>
        <w:rPr>
          <w:sz w:val="28"/>
          <w:szCs w:val="28"/>
        </w:rPr>
        <w:t>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очнен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м назначении 3036,8 тыс. руб. поступило 2997,5 тыс. руб. Темп роста к факту 2013 года 88,0%. Снижение поступлений обусловлено сокращением объёма оказываемых платных услуг МКОУ «Курсы ГО»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о доходам от продажи материальных и нематериальных активов (земля и имущество) </w:t>
      </w:r>
      <w:r>
        <w:rPr>
          <w:sz w:val="28"/>
          <w:szCs w:val="28"/>
        </w:rPr>
        <w:t xml:space="preserve"> бюджетное назначение  принято в размере 9460,0 тыс. руб. Фактическое поступление составило 9471,7 тыс. руб. или 100,1 %. В том числе  доходы от реализации муниципального имущества  выполнены на 100,2 % ( план 3660,0 тыс. руб.; факт 3668,1 тыс. руб.) Доходы от  продажи земельных участков  выполнены на  100,1% ( план 5800,0 тыс. руб.;  факт 5803,6 тыс. руб.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штрафам, санкциям, возмещению ущерба</w:t>
      </w:r>
      <w:r>
        <w:rPr>
          <w:sz w:val="28"/>
          <w:szCs w:val="28"/>
        </w:rPr>
        <w:t xml:space="preserve"> бюджетное назначение утверждено в размере 5800,0 тыс. рублей, фактически  получено 5998,8,0 тыс. рублей.  Снижение к предыдущему году на 1461,2 тыс. руб. или  на 19,6%  Данный факт обусловлен снижением поступающих штрафов администрируемых Федеральной миграционной служ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года администраторами доходов администрацией района, финансовым управлением, налоговыми органами и службой судебных приставов проводилась работа по наполнению доходной части бюджета, проводились заседания  комиссий по соблюдению бюджетной и налоговой  дисциплины. Районной комиссией по соблюдению бюджетной и налоговой дисциплины проведено 68 заседаний комиссий,  на которых были заслушаны 88 юридических лиц, 129 индивидуальных предпринимателей.  В результате в районный бюджет вовлечено 12292 тыс. руб. выявленной  задолженности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доимка в районный бюджет по налоговым доходам на 01.01.2015 года составила 4551,0 тыс. руб. За 2014г. недоимка сокращена на 18674 тыс. руб. или на 80,4%. Снижение недоимки обеспечено по всем налоговым источникам, за исключением ЕНВД. По ЕНВД недоимка увеличилась на 9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униципальный долг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го муниципальный долг Гулькевичского района по состоянию на     31 декабря 2014 г., отраженный в долговой книге  составляет 203289,8 тыс. руб.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86000 тыс. руб. - бюджетные кредиты из краевого бюджета на погашение дефицита бюдже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14539,8 тыс. руб. – кредиты от кредитных организаций на погашение дефицита бюдж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750 тыс. руб. – муниципальная гарантия предоставленная МП «Водоконал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 2014 год  муниципальный долг увеличился на 40189,8 тыс. руб. Обязательств по ценным бумагам муниципальное образование Гулькевичский  район не име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не превышает предельных объемов, установленных ст. 93,2 Бюджетного кодекса и решениями сессий совета  муниципального образования Гулькевичский район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муниципального образования Гулькевичский район по расходам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оду исполнен  на 98,4 % ,  при уточненном бюджетном назначении 1369518,0 тыс. руб. расходы составили 1348032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К уровню 2013 г. расходы составили 88,8 и сократились  на  169631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муниципального образования имеет социальную направленность.  Расходы на социальную сферу составили 77,1 % от общего объема  расходов. Исполнение расходов по социальной сфере составило 1039742,4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          </w:t>
      </w:r>
      <w:r>
        <w:rPr>
          <w:color w:val="000000"/>
          <w:sz w:val="28"/>
          <w:szCs w:val="28"/>
        </w:rPr>
        <w:t>тыс. рублей</w:t>
      </w:r>
    </w:p>
    <w:tbl>
      <w:tblPr>
        <w:tblW w:w="88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3969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 2014 год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656,2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66,8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92,6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44,5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41,4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,9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социально-культурной сфере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742,4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           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разование исполнены на 99,7% при плане 854585,1 тыс. рублей составили 851656,2 тыс. рублей. К уровню прошлого года расходы составили 103,6% и увеличены на 2928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сходы по подразделу 0701 "Дошкольное образование" </w:t>
      </w:r>
      <w:r>
        <w:rPr>
          <w:sz w:val="28"/>
          <w:szCs w:val="28"/>
        </w:rPr>
        <w:t xml:space="preserve">исполнены на 99,8% при плане 257366,2 тыс. рублей составили 256898,0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ую помощь для решения социально значимых вопросов -150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 -622,3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-199087,6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дошкольных образовательных организаций, внедряющих инновационные образовательные программы -5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-52978,9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мероприятия по развитию общественной инфраструктуры-2659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ходы по подразделу 0702 «Общее образование»</w:t>
      </w:r>
      <w:r>
        <w:rPr>
          <w:sz w:val="28"/>
          <w:szCs w:val="28"/>
        </w:rPr>
        <w:t xml:space="preserve"> исполнены на 99,7%  при плане 537910,2 тыс. рублей</w:t>
        <w:tab/>
        <w:t xml:space="preserve"> расходы 536326,6тыс. рублей из них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-180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ую помощь для решения социально значимых вопросов-3050,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оэтапное повышение заработной платы работникам муниципальных учреждений до средней заработной платы по Краснодарскому краю-3590,4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- 1801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-370457,1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-847,8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-5788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полнительного образования детей-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(оказание услуг) муниципальных учреждений- 80306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помощь для решения социально значимых вопросов-7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 7842,6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государственной программы "Доступная среда"- 2055,0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сударственной программы Краснодарского края «Развитие образования»- 5817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-114,8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сходы по подразделу 0705 «Профессиональная подготовка, переподготовка и повышение квалификации»</w:t>
      </w:r>
      <w:r>
        <w:rPr>
          <w:sz w:val="28"/>
          <w:szCs w:val="28"/>
        </w:rPr>
        <w:t xml:space="preserve"> выполнены на 94,2% при плане 203,2 тыс. рублей составили 191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сходы по подразделу 0707 «Молодежная политика и оздоровление  детей»</w:t>
      </w:r>
      <w:r>
        <w:rPr>
          <w:sz w:val="28"/>
          <w:szCs w:val="28"/>
        </w:rPr>
        <w:t xml:space="preserve"> выполнены на 97,8% при плане 12401,9 тыс. рублей составили 12133,6 тыс. рублей из низ н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функций органов местного самоуправления-1540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деятельности учреждений в сфере молодежной политики-3515,2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 в области молодежной политики и оздоровления детей-3694,1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государственной программы «Молодежь Кубани»-540,6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 по предупреждению распространения наркомании на территории муниципального образования Гулькевичский район-24,0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мероприятия государственной программы Краснодарского края «Дети Кубани» 2721,8тыс. рублей.</w:t>
        <w:tab/>
        <w:tab/>
        <w:tab/>
        <w:tab/>
        <w:tab/>
        <w:tab/>
        <w:tab/>
        <w:tab/>
        <w:tab/>
        <w:tab/>
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<w:tab/>
        <w:t>-97,9тыс. рублей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 подразделу 0709 « Другие вопросы в области образования»</w:t>
      </w:r>
      <w:r>
        <w:rPr>
          <w:sz w:val="28"/>
          <w:szCs w:val="28"/>
        </w:rPr>
        <w:t xml:space="preserve"> выполнены на 98,7% при плане 46703,7 тыс. рублей составили 46106,6 тыс. рублей из них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функций органов местного самоуправления 3670,9тыс. рубл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17726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цию питания учащихся13540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доступности маломобильных групп населения к социально-значимым объектам 326,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у педагогов дополнительного образования в дневное время154,7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у педагогов дополнительного образования в вечернее и каникулярное время10,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в области безопасности образовательных учреждений 652,5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ведение единого государственного экзамена 282,7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итальный ремонту спортивных залов 2712,9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апное повышение уровня средней заработной платы работников муниципальных  учреждений до средней заработной платы по Краснодарскому краю 189,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ю военно-полевых сборов 275,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е обеспечение ЕГЭ 83,3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лактику терроризма и экстремизма 632,7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ю государственной программы Краснодарского края «Развитие образования»5850,4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а, кинематограф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культуру, кинематографию исполнены на 98,2% плане 36119,0 тыс. рублей  составили 35466,8 тыс. рублей. К уровню прошлого года расходы составили 109,9% и увеличены на 319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0801 « Культура»</w:t>
      </w:r>
      <w:r>
        <w:rPr>
          <w:sz w:val="28"/>
          <w:szCs w:val="28"/>
        </w:rPr>
        <w:t xml:space="preserve"> составили 20592,6 тыс. рублей из них 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 учреждений культурно-досугового типа 4114,2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вижимого имущества бюджетными, автономными учреждениями 707,5 тыс. 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узея 1921,2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библиотек 8770,2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помощь для решения социально значимых вопросов 100,0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культуры 75,0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этапного повышения среднего уровня заработной платы 4132,1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й инфраструктуры 772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сходы по подразделу 0804 «Другие  расходы в области культуры, кинематографии»</w:t>
      </w:r>
      <w:r>
        <w:rPr>
          <w:sz w:val="28"/>
          <w:szCs w:val="28"/>
        </w:rPr>
        <w:t xml:space="preserve"> составили 14874,2 тыс. рублей из них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функций органов местного самоуправления 1601,6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й в области культуры 1009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доступности  маломобильных групп населения к социально-значимым объектам 30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деятельности методического кабинеты, централизованной бухгалтерии, группы хозяйственного обслуживания 11369,5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поэтапного повышения среднего уровня заработной платы 863,3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равоохран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здравоохранение  исполнены на 92,1 % при плане    56570,2 тыс. рублей расходы составили 52092,6 тыс. рубл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 по подразделу 0901 «Стационарная медицинская помощь»</w:t>
      </w:r>
      <w:r>
        <w:rPr>
          <w:sz w:val="28"/>
          <w:szCs w:val="28"/>
        </w:rPr>
        <w:t xml:space="preserve"> составили 26338,0 тыс. рублей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рганизации оказания медицинской помощи 23668,0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сходы по подразделу 0902 «Амбулаторная помощь» </w:t>
      </w:r>
      <w:r>
        <w:rPr>
          <w:sz w:val="28"/>
          <w:szCs w:val="28"/>
        </w:rPr>
        <w:t>9903,5 тыс. рублей и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2372,4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-7157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рганизации оказания медицинской помощи 373,3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по подразделу 0909 «Другие вопросы в области здравоохранения» </w:t>
      </w:r>
      <w:r>
        <w:rPr>
          <w:sz w:val="28"/>
          <w:szCs w:val="28"/>
        </w:rPr>
        <w:t>15851,1 тыс. рублей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рганизации оказания медицинской помощи 12385,3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ведомственной целевой программы «Развитие здравоохранения муниципального образования Гулькевичский район» 1181,4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филактике терроризма в муниципальных учреждениях здравоохранения 1634,1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 компенсацию расходов, связанных с оказанием в 2014 году  скорой, в том числе скорой специализированной, медицинской помощи, и т.д.  гражданам Украины 650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социальную полит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ы на 99,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плане 82218,4 тыс. рублей составили 82044,5 тыс. рублей. К уровню 2013 года 108,2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1001 «Пенсионное обеспечение»</w:t>
      </w:r>
      <w:r>
        <w:rPr>
          <w:sz w:val="28"/>
          <w:szCs w:val="28"/>
        </w:rPr>
        <w:t xml:space="preserve"> составили 3043,1 тыс. рублей доплаты к пенсиям  муниципальных служащих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1003 «Социальное обеспечение населения»</w:t>
      </w:r>
      <w:r>
        <w:rPr>
          <w:sz w:val="28"/>
          <w:szCs w:val="28"/>
        </w:rPr>
        <w:t xml:space="preserve"> составили 2172,8 тыс. рублей и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 15,6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 792,5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у социально ориентированных некоммерческих организаций и содействие развитию гражданского общества 1125,5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почетным гражданам 239,2 тыс. 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1004 «Социальное обеспечение населения»</w:t>
      </w:r>
      <w:r>
        <w:rPr>
          <w:sz w:val="28"/>
          <w:szCs w:val="28"/>
        </w:rPr>
        <w:t xml:space="preserve"> составили 76828,6 тыс. рублей и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 40392,6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 27573,4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 69,1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 293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 353,2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8146,6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физическую культуру и спорт исполнены на 99,3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плане 16453,0 тыс. рублей составили 16341,4тыс. рублей. К уровню прошлого года 153,3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1101 «Физическая культура»</w:t>
      </w:r>
      <w:r>
        <w:rPr>
          <w:sz w:val="28"/>
          <w:szCs w:val="28"/>
        </w:rPr>
        <w:t xml:space="preserve"> составили 15159,7 тыс. рублей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56,1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деятельности центров спортивной подготовки 14076,7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зкультурно-оздоровительную работу и спортивные мероприятия1000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предупреждению распространения наркомании на территории муниципального образования Гулькевичский район 2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1105 «Другие вопросы в области физической культуры и спорта»</w:t>
      </w:r>
      <w:r>
        <w:rPr>
          <w:sz w:val="28"/>
          <w:szCs w:val="28"/>
        </w:rPr>
        <w:t xml:space="preserve"> составили 1181,7 тыс. рублей из них н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беспечение функций органов местного самоуправления 1181,7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физическую культуру и спорт исполнены на 90,7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плане 2361,6 тыс. рублей составили 2140,9тыс. рублей. К уровню 2013 года 99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подразделу 1201 «Телевидение и радиовещание»</w:t>
      </w:r>
      <w:r>
        <w:rPr>
          <w:sz w:val="28"/>
          <w:szCs w:val="28"/>
        </w:rPr>
        <w:t xml:space="preserve"> составили 1138,1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ходы по подразделу 1202 «Периодическая печать и издательства»</w:t>
      </w:r>
      <w:r>
        <w:rPr>
          <w:sz w:val="28"/>
          <w:szCs w:val="28"/>
        </w:rPr>
        <w:t xml:space="preserve"> составили 1002,8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Расходы на содержание аппарата управления это расходы на содержание администрации района, учреждения по обеспечению деятельности ОМСУ, централизованной бухгалтерии муниципального образования Гулькевичский район, Совета  муниципального образования Гулькевичский район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исполнены на 97,5% при уточненном плане 130373,9 тыс. рублей расходы составили 127142,7 тыс. рублей. Расходы на содержание органов местного самоуправления осуществлялись в пределах норматива установленного постановлением главы администрации Краснодарского края </w:t>
      </w:r>
      <w:r>
        <w:rPr>
          <w:sz w:val="28"/>
          <w:szCs w:val="28"/>
          <w:lang w:eastAsia="en-US"/>
        </w:rPr>
        <w:t>от 29 августа 2013 года №96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14 год и о внесении изменений в некоторые нормативно- правовые акта главы администрац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( губернатора) Краснодарского кра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национальную оборо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ы на 100% при уточненном плане 104,9 тыс. рублей расходы составили 104,9 тыс. рубле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0204 «Мобилизационну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у экономики»</w:t>
      </w:r>
      <w:r>
        <w:rPr>
          <w:sz w:val="28"/>
          <w:szCs w:val="28"/>
        </w:rPr>
        <w:t>14,3 тыс. рублей. (недоиспользованы средства в сумме  5,1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национальную безопасность и правоохранительная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плане 20811,8 тыс. рублей расходы составили 20502,7 тыс. рублей, средства освоены на 98,5 %.К уровню 2013 года 134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по подразделу 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sz w:val="28"/>
          <w:szCs w:val="28"/>
        </w:rPr>
        <w:t xml:space="preserve"> составили 20502,7 тыс. рублей из них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 предупреждению и ликвидации последствий чрезвычайных ситуаций и стихийных бедствий 5051,8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в области национальной безопасности и правоохранительной деятельности 27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 по гражданской обороне 901,4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деятельности учреждений связанных с обеспечением национальной безопасности и правоохранительной деятельности 7767,1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деятельности поисковых и аварийно-спасательных учреждений 6487,4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При плане 37109,6  тыс. рублей расходы составили 37048,4 тыс. рублей  средства освоены на 97,0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0405 « Сельское хозяйство»</w:t>
      </w:r>
      <w:r>
        <w:rPr>
          <w:sz w:val="28"/>
          <w:szCs w:val="28"/>
        </w:rPr>
        <w:t xml:space="preserve"> 12152,5 тыс. рублей и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 607,3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 8164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115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449,8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277,4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я деятельности учреждения, обеспечивающее предоставление услуг в области сельского хозяйства 2327,9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сельского хозяйства 210,4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асходы по подразделу 0406 « Водное хозяйство» </w:t>
      </w:r>
      <w:r>
        <w:rPr>
          <w:sz w:val="28"/>
          <w:szCs w:val="28"/>
        </w:rPr>
        <w:t xml:space="preserve">3069,6 тыс. рублей из них 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счистке русел рек от карчей и других древесных остатков 3069,6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0409 «Дорожное хозяйство»</w:t>
      </w:r>
      <w:r>
        <w:rPr>
          <w:sz w:val="28"/>
          <w:szCs w:val="28"/>
        </w:rPr>
        <w:t xml:space="preserve"> 8617,8 тыс. рублей из них на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ние автомобильных дорог за счет средств дорожного фонда 2210,8тыс. рубл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 по повышению безопасности дорожного движения 144,5тыс. рубл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 по капитальному ремонту, ремонту автомобильных дорог общего пользования, проходящих вне населенных пунктов 4200,0тыс. рубл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оприятия по ремонту автомобильных дорог межпоселенческого  значения519,6тыс. рубл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роприятия по капитальному ремонту, ремонту автомобильных дорог общего пользования, проходящих вне населенных пунктов 1542,9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0410 «Связи и информатика»</w:t>
      </w:r>
      <w:r>
        <w:rPr>
          <w:sz w:val="28"/>
          <w:szCs w:val="28"/>
        </w:rPr>
        <w:t xml:space="preserve"> 2408,0 тыс. рублей это средства 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ероприятия по созданию системы комплексного обеспечения безопасности жизнедеятель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0412 «Другие расходы в области национальной экономики»</w:t>
      </w:r>
      <w:r>
        <w:rPr>
          <w:sz w:val="28"/>
          <w:szCs w:val="28"/>
        </w:rPr>
        <w:t xml:space="preserve"> 9694,7 тыс. рублей и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землеустройству и землепользованию 79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деятельности  управления капитального строительства 6466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держка малого и среднего предпринимательства 3148,9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лане 96884,4  тыс. рублей расходы составили 88609,5 тыс. рублей  средства освоены на 91,5 %.К уровню 2013 года 106,4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0501 « Жилищное хозяйство»</w:t>
      </w:r>
      <w:r>
        <w:rPr>
          <w:sz w:val="28"/>
          <w:szCs w:val="28"/>
        </w:rPr>
        <w:t xml:space="preserve"> 74473,4 тыс. рублей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вух многоквартирных домов для детей-сирот и детей, оставшихся без попечения родителей 74000,5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развитию общественной инфраструктуры 472,9тыс. рубле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подразделу 0502 « Коммунальное хозяйство»</w:t>
      </w:r>
      <w:r>
        <w:rPr>
          <w:sz w:val="28"/>
          <w:szCs w:val="28"/>
        </w:rPr>
        <w:t xml:space="preserve"> 14136,1 тыс. рублей и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в области коммунального хозяйства 1929,5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1058,8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газоснабжения населения 3886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софинансированию мероприятий по подготовке к осенне-зимнему периоду 5978,0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газификации муниципального образования Гулькевичский район 1283,7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е муниципального долг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обслуживание муниципального долга составил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060,7 тыс. рублей на оплату процентов за пользование креди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бюджетные трансферт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ставили 21926,6 тыс. рублей дотация посе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 дефицита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27738,6 тыс. рублей из н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влечение кредитов 125539,8тыс. рублей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х </w:t>
      </w:r>
      <w:r>
        <w:rPr>
          <w:szCs w:val="28"/>
        </w:rPr>
        <w:t>86000,0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кредитных организаций </w:t>
      </w:r>
      <w:r>
        <w:rPr>
          <w:szCs w:val="28"/>
        </w:rPr>
        <w:t>39539,8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гашение кредитов (-88100,0)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(- 73100,0)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кредитных организаций (-15000,0)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внутри страны (-800,0)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ных кредитов внутри страны 170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кредитов предоставленных юридическим лицам 1,4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 10602,6 тыс. руб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по учреждениям на 1 января 2015 года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ставила   10521,2 тыс. рублей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е – 27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– 10479,9 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дел физической  культуры  и спорта – 0,8 тыс. руб</w:t>
      </w:r>
      <w:r>
        <w:rPr>
          <w:sz w:val="40"/>
          <w:szCs w:val="40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по делам молодежи-12,7 тыс. руб.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Гулькевичский  район                                                                   В.И. Кадь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2"/>
    </w:rPr>
  </w:style>
  <w:style w:type="paragraph" w:styleId="Style17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41:00Z</dcterms:created>
  <dc:creator>ofps</dc:creator>
  <dc:description/>
  <cp:keywords/>
  <dc:language>en-US</dc:language>
  <cp:lastModifiedBy>Н.К. Остахова</cp:lastModifiedBy>
  <cp:lastPrinted>2015-04-06T14:42:00Z</cp:lastPrinted>
  <dcterms:modified xsi:type="dcterms:W3CDTF">2015-04-23T13:42:00Z</dcterms:modified>
  <cp:revision>631</cp:revision>
  <dc:subject/>
  <dc:title>Пояснительная записка по исполнению бюджета муниципального образования Гулькевичский район за 2005 год</dc:title>
</cp:coreProperties>
</file>