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П Р И Л О Ж Е Н И Е  № 3</w:t>
      </w:r>
    </w:p>
    <w:p>
      <w:pPr>
        <w:pStyle w:val="Normal"/>
        <w:ind w:left="10065" w:hanging="0"/>
        <w:rPr/>
      </w:pPr>
      <w:r>
        <w:rPr>
          <w:sz w:val="28"/>
          <w:szCs w:val="28"/>
        </w:rPr>
        <w:t xml:space="preserve">к решению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10065" w:hanging="0"/>
        <w:rPr/>
      </w:pPr>
      <w:r>
        <w:rPr>
          <w:sz w:val="28"/>
          <w:szCs w:val="28"/>
        </w:rPr>
        <w:t xml:space="preserve">от                               № 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10697" w:leader="none"/>
        </w:tabs>
        <w:ind w:left="10065" w:hanging="0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  <w:color w:val="26282F"/>
          <w:sz w:val="28"/>
          <w:szCs w:val="28"/>
        </w:rPr>
        <w:t xml:space="preserve">Расходы  бюджета </w:t>
      </w:r>
      <w:r>
        <w:rPr>
          <w:sz w:val="28"/>
          <w:szCs w:val="28"/>
        </w:rPr>
        <w:t>муниципального образования Гулькевичский район</w:t>
      </w:r>
      <w:r>
        <w:rPr>
          <w:bCs/>
          <w:color w:val="26282F"/>
          <w:sz w:val="28"/>
          <w:szCs w:val="28"/>
        </w:rPr>
        <w:t xml:space="preserve"> по ведомственной структуре расходов бюджета </w:t>
      </w:r>
      <w:r>
        <w:rPr>
          <w:sz w:val="28"/>
          <w:szCs w:val="28"/>
        </w:rPr>
        <w:t>муниципального образования Гулькевичский район</w:t>
      </w:r>
      <w:r>
        <w:rPr>
          <w:bCs/>
          <w:color w:val="26282F"/>
          <w:sz w:val="28"/>
          <w:szCs w:val="28"/>
        </w:rPr>
        <w:t xml:space="preserve"> за 2014 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73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09"/>
        <w:gridCol w:w="567"/>
        <w:gridCol w:w="567"/>
        <w:gridCol w:w="1418"/>
        <w:gridCol w:w="850"/>
        <w:gridCol w:w="2126"/>
        <w:gridCol w:w="2268"/>
        <w:gridCol w:w="1984"/>
        <w:gridCol w:w="1559"/>
        <w:gridCol w:w="1229"/>
      </w:tblGrid>
      <w:tr>
        <w:trPr>
          <w:trHeight w:val="7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-109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 утвержденный  решением Совета МО Гулькевичский район от 29 декабря 2014 года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бюджетная роспись на 2014 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14 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" w:leader="none"/>
                <w:tab w:val="left" w:pos="1450" w:leader="none"/>
                <w:tab w:val="right" w:pos="9355" w:leader="none"/>
              </w:tabs>
              <w:ind w:left="-109" w:right="-107" w:hanging="249"/>
              <w:jc w:val="center"/>
              <w:rPr/>
            </w:pPr>
            <w:r>
              <w:rPr>
                <w:sz w:val="28"/>
                <w:szCs w:val="28"/>
              </w:rPr>
              <w:t>Процент исполнения к уточненной сводной бюджетной росписи на 2014 год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napToGrid w:val="false"/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napToGrid w:val="false"/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редставительного 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napToGrid w:val="false"/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napToGrid w:val="false"/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52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49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8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21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72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8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4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4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4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4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естной администр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отдельных государственных полномочий по ведению учета отдельных категорий граждан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2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3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централизованных бухгалте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 и содействие развитию гражданского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менному обустройству лиц, вынужденных покинуть Украину, находящихся на территор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менному обустройству лиц вынужденных покинуть Украину, находящихся в пунктах временного размещения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1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1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0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4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я деятельности учреждения, обеспечивающее предоставление услуг в области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правления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малого и среднего предпринимательства, включая крестьянские (фермерские)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0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88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6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хнологическое присоединение энергопринимающих устройств двух жилых домов ((30-квартирного и 36-квартирного в поселке Комсомольск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ектной документации на строительство 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двух многоквартирных домов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финансированию мероприятий по подготовке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пск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 в селе Новоукра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на 290 мест в селе Новоукра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на 290 мест в селе Новоукра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дополнительного профессионального образования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 кадров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 кровных детей), к месту отдыха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.Гулькевичи ул.Советская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19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570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9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6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6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6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здравоохранения муниципального образования Гулькев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компенсацию расходов, связанных с оказанием в 2014 году  скорой, в том числе скорой специализированной, медицинской помощи, и т.д.  гражданам Украи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4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4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1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1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8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я и содействие развитию гражданского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3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3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5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5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6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6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3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3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2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8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93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93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1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8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6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6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6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6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6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6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88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8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10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7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7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4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4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12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12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4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в общеобразовательных организациях, расположенных в сельской местности, условия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единого государственного экза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военно-полевых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 (информационное обеспечение ЕГЭ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2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2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9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7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7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4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4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чреждений культурно-досугов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 поддержки 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hanging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4 54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9 5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pacing w:before="0" w:after="240"/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8 0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pacing w:before="0" w:after="240"/>
              <w:ind w:hanging="2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4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10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1023" w:hanging="0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5-03-26T08:30:00Z</cp:lastPrinted>
  <dcterms:modified xsi:type="dcterms:W3CDTF">2015-03-27T06:38:00Z</dcterms:modified>
  <cp:revision>1535</cp:revision>
  <dc:subject/>
  <dc:title>         Приложение № 12</dc:title>
</cp:coreProperties>
</file>