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76"/>
        <w:ind w:firstLine="709"/>
        <w:jc w:val="center"/>
        <w:rPr>
          <w:szCs w:val="28"/>
        </w:rPr>
      </w:pPr>
      <w:r>
        <w:rPr>
          <w:szCs w:val="28"/>
        </w:rPr>
        <w:t>ДОКЛАД</w:t>
      </w:r>
    </w:p>
    <w:p>
      <w:pPr>
        <w:pStyle w:val="21"/>
        <w:spacing w:lineRule="auto" w:line="276"/>
        <w:ind w:firstLine="709"/>
        <w:jc w:val="center"/>
        <w:rPr/>
      </w:pPr>
      <w:r>
        <w:rPr>
          <w:szCs w:val="28"/>
        </w:rPr>
        <w:t>«Итоги оперативно-служебной деятельности Отдела МВД России по Гулькевичскому району за 9 месяцев 2015 года»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>Товарищ полковник! Уважаемые участники совещания!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Действуя в соответствии с основными приоритетными направлениями, определёнными Директивой Министра внутренних дел Российской Федерации  № 2дсп от 12.12.2014г. «О приоритетных направлениях деятельности органов внутренних дел Российской Федерации и внутренних войск МВД России в 2015 году ».  Отдел МВД России по Гулькевичскому району, совместно с другими правоохранительными органами района в отчетном периоде  2015 года, решали главные задачи – охраны и защиты жизни людей, прав и свобод граждан. 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 xml:space="preserve">Принятыми мерами в непростых условиях, в целом нам удалось обеспечить контроль за оперативной обстановкой в районе. Главой МО Гулькевичский район и главами городского и сельских поселений, совместно с руководством Отдела в отчетном периоде, уделялось значительное внимание работе по поддержанию должного общественного порядка и общественной безопасности наших граждан.  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 xml:space="preserve">За 9 месяцев 2015 года в Отделе было зарегистрировано 9021 (+486) заявлений (сообщений) о преступлениях, об административных правонарушениях, о происшествиях, по которым приняты следующие решения: о возбуждении уголовного дела 781 (+248); об отказе в возбуждении уголовного дела 1481 (-567); приобщено к материалам специального номенклатурного дела 2803 (+912).  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>По линии КП зарегистрировано  6496 (+183) преступлений, раскрыто 281 (+16). В отчетном периоде на территории обслуживания зарегистрировано 139 (+23) тяжких и особо тяжких преступлений, процент раскрываемости  составил 64,57% (-15,84%).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>Умышленных причинений вреда здоровью зарегистрировано 13 фактов (+1), раскрыто 11(+2), процент раскрываемости  составил 100% (+10%).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Зарегистрировано 15 (-3) грабежей чужого имущества,  раскрываемость по данному виду преступлений составила 100% (+33,33). 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Наибольшую долю преступлений от всего массива, составляют кражи чужого имущества, а именно  49,17 или 447 (+188), из которых 123 (+18) раскрыто, </w:t>
      </w:r>
    </w:p>
    <w:p>
      <w:pPr>
        <w:pStyle w:val="21"/>
        <w:spacing w:lineRule="auto" w:line="276"/>
        <w:ind w:firstLine="708"/>
        <w:rPr>
          <w:szCs w:val="28"/>
        </w:rPr>
      </w:pPr>
      <w:r>
        <w:rPr>
          <w:szCs w:val="28"/>
        </w:rPr>
        <w:t>Выявлено 30 (-1)  преступлений экономической направленности, при этом  увеличился остаток нераскрытых с 3 до 12, соответственно их раскрываемость уменьшилась с 89,66% до 64,71%.</w:t>
      </w:r>
    </w:p>
    <w:p>
      <w:pPr>
        <w:pStyle w:val="21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В текущем году сотрудниками Отдела на территории обслуживания выявлено 52  (-19) преступлений, связанных с незаконным оборотом наркотиков, из них 6 (+1) фактов сбыта наркотических средств. 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В текущем году выявлен</w:t>
        <w:softHyphen/>
        <w:t>о 13 (-13) пре</w:t>
        <w:softHyphen/>
        <w:t>ступле</w:t>
        <w:softHyphen/>
        <w:t>ний в сфере неза</w:t>
        <w:softHyphen/>
        <w:t>конного оборота оружия, боеприпасов, взрыв</w:t>
        <w:softHyphen/>
        <w:t>чатых ве</w:t>
        <w:softHyphen/>
        <w:t>ществ и взрывных уст</w:t>
        <w:softHyphen/>
        <w:t xml:space="preserve">ройств, предусмотренных ст.ст. 222, 223 УК РФ.  </w:t>
      </w:r>
    </w:p>
    <w:p>
      <w:pPr>
        <w:pStyle w:val="21"/>
        <w:spacing w:lineRule="auto" w:line="276"/>
        <w:ind w:firstLine="708"/>
        <w:rPr>
          <w:szCs w:val="28"/>
        </w:rPr>
      </w:pPr>
      <w:r>
        <w:rPr>
          <w:szCs w:val="28"/>
        </w:rPr>
        <w:t>В целях профилактики более тяжких видов преступлений используются возможности превентивного воздействия на право</w:t>
        <w:softHyphen/>
        <w:t>нарушителей, так по итогам отчетного периода 2015 года количество выявленных преступлений превентивной направленности составило 78 (+37), из которых в раскрыто 68 (+29), процент раскрываемости данного вида преступлений составил 82,93% (-3,74).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По итогам девяти  месяцев 2015 года на территории Гулькевичского района допущен рост преступлений, совершенных в состоянии опьянения 134 (+33). 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 xml:space="preserve">За 9 месяцев 2015 года Отделом разыскивался 31 преступник скрывшийся от органов дознания следствия и суда (29;-2). В настоящее время разыскано 16 (13;+3),  остаток не разысканных составляет 15 человек (16;-1). 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>За отчетный период Отделом разыскивалось 43 без вести пропавших граждан (62;-29). В настоящее время разыскано 19 (40;-21),  остаток не разысканных составляет 24 (22;+2).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Сотрудниками ГЭБиПК  за отчетный период раскрыто 20 (-5) преступлений. 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За 9 месяцев 2015 года сотрудниками службы участковых уполномоченных полиции выявлено 175 преступления, раскрыто 160 преступление, уголовные дела по которым направлены в суд. 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>УУП выявлено и пресечено 247 административных правонарушений.            В отчетном периоде  личным составом ОРППСП раскрыто 49 преступлений (0).</w:t>
      </w:r>
    </w:p>
    <w:p>
      <w:pPr>
        <w:pStyle w:val="21"/>
        <w:spacing w:lineRule="auto" w:line="276"/>
        <w:ind w:firstLine="709"/>
        <w:rPr/>
      </w:pPr>
      <w:r>
        <w:rPr/>
        <w:t xml:space="preserve">За девять месяцев текущего года сотрудниками ОРППСП выявлено 1505 административных правонарушений (-490) из них: 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>по ст. 20.1  КоАП РФ – 421 (-99),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по ст. 20.20 КоАП РФ – 54 (-95), 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>по ст. 20. 21 КоАП РФ – 775 (-321),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>по ст. 20.25 КоАП РФ  - 64 ( -164).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За 9 месяцев 2015 года на территории Гулькевичского района роста подростковой преступности не допущено. Подростками было совершено 10 преступлений. 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олее подробно об оперативно служебной деятельности подразделений ООП дополнительно доложит:  врио заместителя начальника полиции по (ООП)  подполковник полиции Загривый Сергей Владимирович.</w:t>
      </w:r>
    </w:p>
    <w:p>
      <w:pPr>
        <w:pStyle w:val="TextBody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2015 года ОД  принято к производству 311 уголовных дел (+58). Производством окончено 169 уголовных дел (-4), из которых 154 дел направлено в суд (-5). </w:t>
      </w:r>
    </w:p>
    <w:p>
      <w:pPr>
        <w:pStyle w:val="TextBody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СО окончено 130  уголовных дел, направлено в суд 118. 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нализируя работу служб и подразделений полиции Отдела МВД России по Гулькевичскому району необходимо отметить, что ухудшились  результаты работы в сфере охраны общественного порядка с  2680 в сентябре 2014 года до 1795 в сентябре 2015 года (- 885  или – 33 %). За отчетный период 2015 года выявлено 503, что на 105 меньше результатов прошлого года, или – 17,3 %. За распитие спиртных напитков, пива и напитков, изготовляемых на его основе в общественных местах  к административной ответственности привлечен 76 (-95) правонарушителей.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отрудниками группы по исполнению административного законодательства за истекший период времени выявлено 120 административных правонарушений, что больше показателей сентября 2014 года (+ 8), из них по главе 14 КоАП РФ выявлено 116 (+19)  правонарушений.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 xml:space="preserve">За отчетный период  на территории района было зарегистрировано 106  (-8) дорожно-транспортных происшествий, в которых погибло  15 (+2) человек и 123 (-30) получили телесные повреждения. </w:t>
      </w:r>
    </w:p>
    <w:p>
      <w:pPr>
        <w:pStyle w:val="21"/>
        <w:spacing w:lineRule="auto" w:line="276"/>
        <w:ind w:firstLine="708"/>
        <w:rPr/>
      </w:pPr>
      <w:r>
        <w:rPr>
          <w:szCs w:val="28"/>
        </w:rPr>
        <w:t>За отчетный период сотрудниками ГЛРР было рассмотрено в установленные сроки 634 обращений граждан, из них в электронном виде 270. По состоянию на 30.09.2015 года в районе зарегистрировано  2233 владельца оружия. Количество единиц оружия составило:  нарезного 76, газового 145, травматического 446, гладкоствольного  2488.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>Сотрудниками отделения вневедомственной охраны осуществляется охрана 214 (+5) объектов, 117 (+3) квартир, 198 (+4) мест хранения личного имущества граждан. Сотрудниками ОВО за отчетный период было раскрыто 11 (+1)  преступлений.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>По итогам третьего квартала 2015 года в ИВС Отдела содержалось 359 человек (-234), административно арестованных содержалось – 105 человек   (-254).  Подразделением ООиКПиО отконвоировано заключенных под стражу 941 человек, (311), обеспечено конвоем 294 уголовных процесса (23).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>За 9 месяцев 2015 года из отказных материалов возбуждено 44  уголовных дела (+7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По состоянию на 30 сентября 2015 года штатная численность  Отдела  составляет  284 единиц, из них среднего и старшего нач. состава – 195 единиц, младшего нач. состава  – 72 единицы, служащих - 17. 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екомплект составляет 32 единицы (12,0%) (среднекраевой – 8,43%), из них среднего и старшего начсостава - 24 единицы, младшего нач. состава - 8 единиц. 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По итогам девяти месяцев 2015 года согласно приказа МВД России           № 1040-2013г. деятельность Отдела  МВД России по Гулькевичскому району по подведомственным показателям оценивается  «положительно».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>Подводя итог своего выступления, в условиях складывающейся оперативной обстановки на обслуживаемой территории, в целях создания в районе эффективной системы противодействия преступности, необходимо: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>1.  Руководителям оперативных зон: осуществлять контроль за проведением профилактической работы личным составом на административных участках согласно зонального принципа.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2. Незамедлительно осуществить работу по укомплектованию имеющиеся вакантные должности участковых уполномоченных полиции. 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>3. Организовать равномерное распределение нагрузки на сотрудников ОУУП.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4. В целях стимулирования личного состава поощрять сотрудников, добившихся положительных результатов в оперативно-служебной деятельности. 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>5.  Провести ревизию спец. аппарата и конфидентов, состоящих на связи,  ориентировав их на получение значимой информации по раскрытию ранее совершенных краж чужого имущества.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>6. Провести оперативные мероприятия по выявлению преступных групп, в том числе в рамках дел оперативного учета, получению и реализации информации о преступной деятельности этих групп направленных на кражи чужого имущества.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>7. Организовать взаимодействие по профилактике преступлений среди несовершеннолетних с оперуполномоченными УР, участковыми уполномоченными полиции, с целью получения упреждающей информации по выявлению групп несовершеннолетних склонных к совершению преступлений.</w:t>
      </w:r>
    </w:p>
    <w:p>
      <w:pPr>
        <w:pStyle w:val="21"/>
        <w:spacing w:lineRule="auto" w:line="276"/>
        <w:ind w:firstLine="709"/>
        <w:rPr/>
      </w:pPr>
      <w:r>
        <w:rPr>
          <w:szCs w:val="28"/>
        </w:rPr>
        <w:t>8. Еженедельно на основе анализа, подразделения охраны порядка, подготавливать и проводить мероприятия в рамках операции «Правопорядок», по отработке  сельских поселений, и г. Гулькевичи в которых зарегистрировано наибольшее количество преступлений, в ходе которых отрабатывать лиц представляющих оперативный интерес, в том числе состоящих на учетах в подразделении УУП, так же организовать адресную проверку профилактируемых лиц, в том числе лиц, формально подпадающих под административный надзор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  <w:t>9. Определить наиболее перспективные уголовные дела, производство по которым приостановлено в предыдущих отчетных периодах, организовать их комиссионные заслушивания, в результате которых определить конкретные мероприятия, направленные на раскрытие данных преступлений, сроки выполнения, обеспечив надлежащий контроль за выполнением отдельных поручений.</w:t>
      </w:r>
    </w:p>
    <w:p>
      <w:pPr>
        <w:pStyle w:val="21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708" w:hanging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Cs/>
          <w:sz w:val="28"/>
          <w:szCs w:val="28"/>
        </w:rPr>
        <w:t xml:space="preserve">Товарищ полковник, товарищи участники совещания! </w:t>
      </w:r>
    </w:p>
    <w:p>
      <w:pPr>
        <w:pStyle w:val="Normal"/>
        <w:ind w:left="7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питан внутренней службы Сотиров В.В.              </w:t>
      </w:r>
    </w:p>
    <w:p>
      <w:pPr>
        <w:pStyle w:val="Normal"/>
        <w:ind w:left="7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 окончил.</w:t>
      </w:r>
    </w:p>
    <w:p>
      <w:pPr>
        <w:pStyle w:val="Normal"/>
        <w:ind w:left="7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сутствовали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b/>
          <w:bCs/>
          <w:sz w:val="28"/>
          <w:szCs w:val="28"/>
        </w:rPr>
        <w:t>Трикоз П. Г.</w:t>
      </w:r>
    </w:p>
    <w:p>
      <w:pPr>
        <w:pStyle w:val="Normal"/>
        <w:spacing w:lineRule="atLeast" w:line="240"/>
        <w:rPr>
          <w:b/>
          <w:b/>
          <w:sz w:val="28"/>
          <w:szCs w:val="128"/>
        </w:rPr>
      </w:pPr>
      <w:r>
        <w:rPr>
          <w:b/>
          <w:sz w:val="28"/>
          <w:szCs w:val="128"/>
        </w:rPr>
        <w:t xml:space="preserve">2)Луц </w:t>
      </w:r>
      <w:r>
        <w:rPr>
          <w:b/>
          <w:sz w:val="28"/>
          <w:szCs w:val="108"/>
        </w:rPr>
        <w:t>Анатолий Евгеньевич</w:t>
      </w:r>
    </w:p>
    <w:p>
      <w:pPr>
        <w:pStyle w:val="Normal"/>
        <w:spacing w:lineRule="atLeast" w:line="240"/>
        <w:ind w:left="2832" w:hanging="0"/>
        <w:rPr>
          <w:sz w:val="28"/>
          <w:szCs w:val="90"/>
        </w:rPr>
      </w:pPr>
      <w:r>
        <w:rPr>
          <w:sz w:val="28"/>
          <w:szCs w:val="90"/>
        </w:rPr>
        <w:t xml:space="preserve">Врио начальника УОООП ГУ МВД России по Краснодарскому краю </w:t>
      </w:r>
    </w:p>
    <w:p>
      <w:pPr>
        <w:pStyle w:val="Normal"/>
        <w:spacing w:lineRule="atLeast" w:line="240"/>
        <w:rPr/>
      </w:pPr>
      <w:r>
        <w:rPr>
          <w:b/>
          <w:sz w:val="28"/>
          <w:szCs w:val="128"/>
        </w:rPr>
        <w:t>3)Сурма Сергей Александрович</w:t>
      </w:r>
    </w:p>
    <w:p>
      <w:pPr>
        <w:pStyle w:val="Normal"/>
        <w:spacing w:lineRule="atLeast" w:line="240"/>
        <w:jc w:val="center"/>
        <w:rPr>
          <w:sz w:val="28"/>
          <w:szCs w:val="90"/>
        </w:rPr>
      </w:pPr>
      <w:r>
        <w:rPr>
          <w:sz w:val="28"/>
          <w:szCs w:val="90"/>
        </w:rPr>
        <w:t>Заместитель прокурора</w:t>
      </w:r>
    </w:p>
    <w:p>
      <w:pPr>
        <w:pStyle w:val="Normal"/>
        <w:spacing w:lineRule="atLeast" w:line="240"/>
        <w:jc w:val="center"/>
        <w:rPr>
          <w:sz w:val="28"/>
          <w:szCs w:val="90"/>
        </w:rPr>
      </w:pPr>
      <w:r>
        <w:rPr>
          <w:sz w:val="28"/>
          <w:szCs w:val="90"/>
        </w:rPr>
        <w:t xml:space="preserve">Гулькевичского района </w:t>
      </w:r>
    </w:p>
    <w:p>
      <w:pPr>
        <w:pStyle w:val="Normal"/>
        <w:spacing w:lineRule="atLeast" w:line="240"/>
        <w:rPr/>
      </w:pPr>
      <w:r>
        <w:rPr>
          <w:sz w:val="28"/>
          <w:szCs w:val="90"/>
        </w:rPr>
        <w:t>4)</w:t>
      </w:r>
      <w:r>
        <w:rPr>
          <w:b/>
          <w:sz w:val="28"/>
          <w:szCs w:val="90"/>
        </w:rPr>
        <w:t>Шульга Иван Павлович</w:t>
      </w:r>
      <w:r>
        <w:rPr>
          <w:sz w:val="28"/>
          <w:szCs w:val="90"/>
        </w:rPr>
        <w:t xml:space="preserve"> заместитель руководителя СО по Гулькевичскому району </w:t>
      </w:r>
    </w:p>
    <w:p>
      <w:pPr>
        <w:pStyle w:val="Normal"/>
        <w:spacing w:lineRule="atLeast" w:line="240"/>
        <w:jc w:val="center"/>
        <w:rPr>
          <w:sz w:val="28"/>
          <w:szCs w:val="90"/>
        </w:rPr>
      </w:pPr>
      <w:r>
        <w:rPr>
          <w:sz w:val="28"/>
          <w:szCs w:val="90"/>
        </w:rPr>
        <w:t>СК РФ по Краснодарскому краю</w:t>
      </w:r>
    </w:p>
    <w:p>
      <w:pPr>
        <w:pStyle w:val="Normal"/>
        <w:spacing w:lineRule="atLeast" w:line="240"/>
        <w:rPr>
          <w:b/>
          <w:b/>
          <w:sz w:val="28"/>
          <w:szCs w:val="128"/>
        </w:rPr>
      </w:pPr>
      <w:r>
        <w:rPr>
          <w:sz w:val="28"/>
          <w:szCs w:val="90"/>
        </w:rPr>
        <w:t>5)</w:t>
      </w:r>
      <w:r>
        <w:rPr>
          <w:b/>
          <w:sz w:val="128"/>
          <w:szCs w:val="128"/>
        </w:rPr>
        <w:t xml:space="preserve"> </w:t>
      </w:r>
      <w:r>
        <w:rPr>
          <w:b/>
          <w:sz w:val="28"/>
          <w:szCs w:val="128"/>
        </w:rPr>
        <w:t xml:space="preserve">Крикун </w:t>
      </w:r>
      <w:r>
        <w:rPr>
          <w:b/>
          <w:sz w:val="28"/>
          <w:szCs w:val="108"/>
        </w:rPr>
        <w:t>Владимир Иванович</w:t>
      </w:r>
      <w:r>
        <w:rPr>
          <w:b/>
          <w:sz w:val="28"/>
          <w:szCs w:val="128"/>
        </w:rPr>
        <w:t xml:space="preserve"> </w:t>
      </w:r>
      <w:r>
        <w:rPr>
          <w:sz w:val="28"/>
          <w:szCs w:val="90"/>
        </w:rPr>
        <w:t xml:space="preserve">Начальник Отдела МВД России по Гулькевичскому району </w:t>
      </w:r>
    </w:p>
    <w:p>
      <w:pPr>
        <w:pStyle w:val="Normal"/>
        <w:spacing w:lineRule="atLeast" w:line="240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spacing w:lineRule="atLeast" w:line="240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spacing w:lineRule="atLeast" w:line="240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spacing w:lineRule="atLeast" w:line="240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spacing w:lineRule="atLeast" w:line="240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spacing w:lineRule="atLeast" w:line="240"/>
        <w:jc w:val="center"/>
        <w:rPr>
          <w:sz w:val="28"/>
          <w:szCs w:val="90"/>
        </w:rPr>
      </w:pPr>
      <w:r>
        <w:rPr>
          <w:sz w:val="28"/>
          <w:szCs w:val="90"/>
        </w:rPr>
      </w:r>
    </w:p>
    <w:p>
      <w:pPr>
        <w:pStyle w:val="Normal"/>
        <w:spacing w:lineRule="atLeast" w:line="240"/>
        <w:jc w:val="center"/>
        <w:rPr>
          <w:sz w:val="28"/>
          <w:szCs w:val="90"/>
        </w:rPr>
      </w:pPr>
      <w:r>
        <w:rPr>
          <w:sz w:val="28"/>
          <w:szCs w:val="90"/>
        </w:rPr>
      </w:r>
    </w:p>
    <w:p>
      <w:pPr>
        <w:pStyle w:val="Normal"/>
        <w:spacing w:lineRule="atLeast" w:line="240"/>
        <w:jc w:val="center"/>
        <w:rPr>
          <w:sz w:val="28"/>
          <w:szCs w:val="90"/>
        </w:rPr>
      </w:pPr>
      <w:r>
        <w:rPr>
          <w:sz w:val="28"/>
          <w:szCs w:val="90"/>
        </w:rPr>
      </w:r>
    </w:p>
    <w:p>
      <w:pPr>
        <w:pStyle w:val="Normal"/>
        <w:spacing w:lineRule="atLeast" w:line="240"/>
        <w:jc w:val="center"/>
        <w:rPr>
          <w:sz w:val="28"/>
          <w:szCs w:val="90"/>
        </w:rPr>
      </w:pPr>
      <w:r>
        <w:rPr>
          <w:sz w:val="28"/>
          <w:szCs w:val="90"/>
        </w:rPr>
      </w:r>
    </w:p>
    <w:p>
      <w:pPr>
        <w:pStyle w:val="Normal"/>
        <w:spacing w:lineRule="atLeast" w:line="240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spacing w:lineRule="atLeast" w:line="240"/>
        <w:jc w:val="center"/>
        <w:rPr>
          <w:sz w:val="28"/>
          <w:szCs w:val="90"/>
        </w:rPr>
      </w:pPr>
      <w:r>
        <w:rPr>
          <w:sz w:val="28"/>
          <w:szCs w:val="90"/>
        </w:rPr>
      </w:r>
    </w:p>
    <w:p>
      <w:pPr>
        <w:pStyle w:val="Normal"/>
        <w:ind w:left="7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sz w:val="28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18:00Z</dcterms:created>
  <dc:creator>user</dc:creator>
  <dc:description/>
  <cp:keywords/>
  <dc:language>en-US</dc:language>
  <cp:lastModifiedBy>user</cp:lastModifiedBy>
  <dcterms:modified xsi:type="dcterms:W3CDTF">2015-10-14T07:37:00Z</dcterms:modified>
  <cp:revision>2</cp:revision>
  <dc:subject/>
  <dc:title>ДОКЛАД</dc:title>
</cp:coreProperties>
</file>