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ое обсуждение проекта муниципальной программы муниципального образования Гулькевичский район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» на 2015-201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7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ое обсуждение проекта муниципальной программы муниципального образования Гулькевичский район «Доступная среда» на 2015-2017 годы проводится в течение 7 календарных дней со дня его размещения на официальном сайте:</w:t>
      </w:r>
    </w:p>
    <w:p>
      <w:pPr>
        <w:pStyle w:val="Style16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– 24 апреля 2015 года.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30 января 2015 года</w:t>
      </w:r>
    </w:p>
    <w:p>
      <w:pPr>
        <w:pStyle w:val="Style16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ициальный адрес электронной почты для направления в электронной форме замечаний и предложений к проекту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ulko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ind w:right="-427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Style16"/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ое лицо: </w:t>
      </w:r>
    </w:p>
    <w:p>
      <w:pPr>
        <w:pStyle w:val="Style16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Элеонора Александровна,  телефон (86160) 3-28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50</w:t>
      </w:r>
    </w:p>
    <w:p>
      <w:pPr>
        <w:pStyle w:val="Style16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 мая 2006 года № 59-ФЗ «О порядке рассмотрения обращений граждан Российской Федерации»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 59-ФЗ «О порядке рассмотрения обращений граждан Российской Федерации».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20:00Z</dcterms:created>
  <dc:creator>Zigura</dc:creator>
  <dc:description/>
  <dc:language>en-US</dc:language>
  <cp:lastModifiedBy>Zigura</cp:lastModifiedBy>
  <dcterms:modified xsi:type="dcterms:W3CDTF">2015-04-27T10:20:00Z</dcterms:modified>
  <cp:revision>2</cp:revision>
  <dc:subject/>
  <dc:title/>
</cp:coreProperties>
</file>