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Ерошовой Юлии Вячеславовны кандидатом в депутаты Совета  Пушкинского сельского поселения Гулькевичского района по избирательному округу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Ерошовой Юлии Вячеславовны,  представленные в территориальную избирательную комиссию Гулькевичская для выдвижения и регистрации кандидатом в депутаты Совета Пушкинского сельского поселения Гулькевичского района по избирательному округу № 2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Ерошову Юлию Вячеславовну,  1986 года рождения,   образование высшее, работающую  в МБУК «Культурно-досуговый центр «Лукоморье» Гулькевичского городского поселения Гулькевичского района специалистом по кадрам общего отдела, выдвинутую в порядке самовыдвижения, кандидатом в депутаты  Совета  Пушкинского сельского поселения Гулькевичского района по избирательному округу № 2- 22 июля 2016 года в  10 часов 45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Ерошовой Юлии Вячеславо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22:00Z</dcterms:created>
  <dc:creator>ТИК</dc:creator>
  <dc:description/>
  <cp:keywords/>
  <dc:language>en-US</dc:language>
  <cp:lastModifiedBy>ТИК</cp:lastModifiedBy>
  <cp:lastPrinted>2016-07-22T16:35:00Z</cp:lastPrinted>
  <dcterms:modified xsi:type="dcterms:W3CDTF">2016-07-22T13:35:00Z</dcterms:modified>
  <cp:revision>3</cp:revision>
  <dc:subject/>
  <dc:title>ТЕРРИТОРИАЛЬНАЯ ИЗБИРАТЕЛЬНАЯ КОМИССИЯ</dc:title>
</cp:coreProperties>
</file>