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                              </w:t>
      </w:r>
    </w:p>
    <w:p>
      <w:pPr>
        <w:pStyle w:val="Normal"/>
        <w:spacing w:lineRule="auto" w:line="264"/>
        <w:ind w:left="522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64"/>
        <w:ind w:left="5220" w:hanging="0"/>
        <w:jc w:val="center"/>
        <w:rPr/>
      </w:pPr>
      <w:r>
        <w:rPr/>
        <w:t>(наименование уполномоченного органа субъекта Российской Федер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auto" w:line="264"/>
        <w:jc w:val="center"/>
        <w:rPr/>
      </w:pPr>
      <w:r>
        <w:rPr/>
        <w:t xml:space="preserve">об участии во всероссийском конкурсе «Российская организация высокой социальной эффективности»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полное наименование юридического лица, филиала - заявителя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заявляет о своем намерении принять участие во всероссийском конкурсе «Российская организация высокой социальной эффективности», проводимом в 20____ году, по номинации __________________________________________________________________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Организация осуществляет следующие виды деятельности:  __________________________ ____________________________________________________________________________ .</w:t>
      </w:r>
    </w:p>
    <w:p>
      <w:pPr>
        <w:pStyle w:val="Normal"/>
        <w:spacing w:lineRule="auto" w:line="26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/>
      </w:pPr>
      <w:r>
        <w:rPr/>
        <w:t>С порядком проведения конкурса ознакомлены и согласны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Критериям допуска к участию в конкурсе, указанным в п. 12 методических рекомендаций по проведению конкурса, полностью соответствуем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Кроме того, подтверждаем, что в отношении данной организации отсутствуют судебные решения и тяжбы, связанные с нарушением трудовых прав работников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К заявлению прилагаются следующие документы, предусмотренные п. 21 методических рекомендаций по проведению всероссийского конкурса «Российская организация высокой социальной эффективности»: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сведения для оценки участников конкурса по номинации;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пояснительная записка к сведениям для оценки участников конкурса по номинации с описанием проделанной работы и достигнутых результатов в соответствии с целями и критериями оценки данной номинации, составленная в форме программы согласно приложению 1 к методическим рекомендациям по проведению конкурса;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информация о результатах хозяйственной деятельности в данном субъекте Российской Федерации за три года, предшествующих году проведения конкурса, в произвольной форме объемом не более 5 листов формата А4; 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сведения о наличии предписаний (постановлений, представлений, решений) органов (должностных лиц), осуществляющих государственный надзор (контроль), об устранении нарушений законодательства Российской Федерации, а также об их исполнении, либо декларируется их отсутствие;</w:t>
      </w:r>
    </w:p>
    <w:p>
      <w:pPr>
        <w:pStyle w:val="Normal"/>
        <w:ind w:firstLine="720"/>
        <w:jc w:val="both"/>
        <w:rPr/>
      </w:pPr>
      <w:r>
        <w:rPr/>
        <w:t>оригинал или нотариально заверенная копия выписки из единого государственного реестра юридических лиц (нужное подчеркнуть);</w:t>
      </w:r>
    </w:p>
    <w:p>
      <w:pPr>
        <w:pStyle w:val="Normal"/>
        <w:ind w:firstLine="720"/>
        <w:jc w:val="both"/>
        <w:rPr/>
      </w:pPr>
      <w:r>
        <w:rPr/>
        <w:t>копия свидетельства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справка по форме, установленной приказом Федеральной налоговой службы от 23 мая 2005 года № ММ-3-19/206@,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 законодательством Российской Федерации, по состоянию на дату, предшествующую дате подачи заявки не более чем на месяц;</w:t>
      </w:r>
    </w:p>
    <w:p>
      <w:pPr>
        <w:pStyle w:val="Normal"/>
        <w:ind w:firstLine="720"/>
        <w:jc w:val="both"/>
        <w:rPr/>
      </w:pPr>
      <w:r>
        <w:rPr/>
        <w:t>письмо, подтверждающее согласие юридического лица на участие филиала в региональном этапе конкурса (для филиалов юридических лиц);</w:t>
      </w:r>
    </w:p>
    <w:p>
      <w:pPr>
        <w:pStyle w:val="Normal"/>
        <w:ind w:firstLine="720"/>
        <w:jc w:val="both"/>
        <w:rPr/>
      </w:pPr>
      <w:r>
        <w:rPr/>
        <w:t>копия положения о филиале (для филиалов юридических лиц);</w:t>
      </w:r>
    </w:p>
    <w:p>
      <w:pPr>
        <w:pStyle w:val="Normal"/>
        <w:ind w:firstLine="720"/>
        <w:jc w:val="both"/>
        <w:rPr/>
      </w:pPr>
      <w:r>
        <w:rPr/>
        <w:t>представление региональных или отраслевых объединений работодателей, территориальных объединений организаций профсоюзов (при наличии).</w:t>
      </w:r>
    </w:p>
    <w:p>
      <w:pPr>
        <w:pStyle w:val="Normal"/>
        <w:spacing w:lineRule="auto" w:line="26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Полноту и достоверность сведений, указанных в настоящем заявлении, и прилагаемых к нему документов гарантируем.</w:t>
      </w:r>
    </w:p>
    <w:p>
      <w:pPr>
        <w:pStyle w:val="Normal"/>
        <w:spacing w:lineRule="auto" w:line="26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Реквизиты заявителя: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юридический адрес)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фактический адрес)</w:t>
      </w:r>
    </w:p>
    <w:p>
      <w:pPr>
        <w:pStyle w:val="Normal"/>
        <w:spacing w:lineRule="auto" w:line="264"/>
        <w:jc w:val="both"/>
        <w:rPr/>
      </w:pPr>
      <w:r>
        <w:rPr/>
        <w:t>зарегистрирован (создан – для филиалов) «       » _________________ 20____ г.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орган, зарегистрировавший юридическое лицо – заявителя)</w:t>
      </w:r>
    </w:p>
    <w:p>
      <w:pPr>
        <w:pStyle w:val="Normal"/>
        <w:spacing w:lineRule="auto" w:line="264"/>
        <w:jc w:val="both"/>
        <w:rPr/>
      </w:pPr>
      <w:r>
        <w:rPr/>
        <w:t>ОГРН 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ИНН ________________________________________________</w:t>
      </w:r>
    </w:p>
    <w:p>
      <w:pPr>
        <w:pStyle w:val="Normal"/>
        <w:spacing w:lineRule="auto" w:line="26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/>
        <w:t>Контактная информация: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ind w:firstLine="708"/>
        <w:jc w:val="center"/>
        <w:rPr/>
      </w:pPr>
      <w:r>
        <w:rPr/>
        <w:t>(телефон, факс, адрес электронной почты и др.)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Контактное лицо: ________________________________________________________</w:t>
      </w:r>
    </w:p>
    <w:p>
      <w:pPr>
        <w:pStyle w:val="Normal"/>
        <w:spacing w:lineRule="auto" w:line="264"/>
        <w:ind w:firstLine="708"/>
        <w:jc w:val="center"/>
        <w:rPr/>
      </w:pPr>
      <w:r>
        <w:rPr/>
        <w:t>(ФИО, должность)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744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center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left="708" w:hanging="0"/>
        <w:jc w:val="both"/>
        <w:rPr/>
      </w:pPr>
      <w:r>
        <w:rPr/>
      </w:r>
    </w:p>
    <w:p>
      <w:pPr>
        <w:pStyle w:val="Normal"/>
        <w:spacing w:lineRule="auto" w:line="264"/>
        <w:ind w:left="708" w:hanging="0"/>
        <w:jc w:val="both"/>
        <w:rPr/>
      </w:pPr>
      <w:r>
        <w:rPr/>
        <w:t>*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left="708" w:hanging="0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  <w:u w:val="single"/>
        </w:rPr>
        <w:t>«За создание и развитие рабочих мест в организациях производственной сферы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> </w:t>
      </w:r>
      <w:r>
        <w:rPr>
          <w:b/>
        </w:rPr>
        <w:t>Системность деятельности организации*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 Наличие политики, плана действий (перечня мероприят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 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 1) 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2) 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Создание новых рабочих мест и модернизация имеющихся рабочих мест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Численность принятых работников на дополнительно введенные  рабочие места, человек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форма № П-4* гр.1 стр.13 раздела 2 «Движение работников»; для 2009 г. - форма № П-4* гр.1 стр.22 раздела 3 «Движение работник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Normal"/>
              <w:rPr/>
            </w:pPr>
            <w:r>
              <w:rPr/>
              <w:t>(форма № П-4 гр. 2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численности принятых работников на дополнительно введенные  рабочие места к средней численности работников, % </w:t>
            </w:r>
          </w:p>
          <w:p>
            <w:pPr>
              <w:pStyle w:val="Normal"/>
              <w:rPr/>
            </w:pPr>
            <w:r>
              <w:rPr/>
              <w:t xml:space="preserve">стр.3 = стр.1/стр.2 х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. Среднее значение отношения численности принятых работников на дополнительно введенные (созданные) рабочие места к средней численности работников за  три года, предшествующих году проведения конкурса, % </w:t>
            </w:r>
          </w:p>
          <w:p>
            <w:pPr>
              <w:pStyle w:val="Normal"/>
              <w:rPr/>
            </w:pPr>
            <w:r>
              <w:rPr/>
              <w:t xml:space="preserve">(гр.А стр.3+гр.Б стр.3+гр.В стр.3)/3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</w:rPr>
        <w:t>* Источники: Форма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 в связи с мерами, принятыми по снижению напряженности на рынк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оказателя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440"/>
        <w:gridCol w:w="1360"/>
        <w:gridCol w:w="1360"/>
        <w:gridCol w:w="1300"/>
      </w:tblGrid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, %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баллов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) свыше 1500 сотрудников:</w:t>
            </w:r>
            <w:r>
              <w:rPr/>
              <w:t xml:space="preserve"> **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и бол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,1 до 1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,1 до 7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,1 до 5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 до 3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41 до 1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31 до 0,4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21 до 0,3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11 до 0,2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06 до 0,1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 и мен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) свыше 600 до 1500 сотрудников: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,1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,6 до 15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до 12,5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,4 до 1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до 8,3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до 5,8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до 4,1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до 3,3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до 2,5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 до 1,7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 и мен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) свыше 250 до 600 сотрудников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 до 2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 до 15,7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до 12,9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до 1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до 8,6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до 5,7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до 4,3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до 2,9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до 1,7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и мен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) свыше 100 до 250 сотрудников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 до 2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4 до 16,6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до 13,3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7 до 1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до 6,6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 до 3,3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 и мен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) свыше 15 до 100 сотрудников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,1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 до 3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 до 2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до 14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до 1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до 6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и мен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) до 15 сотрудников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,1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7,6 до 50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,1 до 37,6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,5 до 25,0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  и менее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-выбор шкалы критериев оценки осуществляется по среднему значению за 3 года показателя "Средняя численность работников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Увеличение полной учетной стоимости основных фондов за счет создания новой стоимости (ввода в действие основных фондов, модернизации, реконструкции), тыс. рублей (форма № 11* гр. 4 стр. 01 Раздела I «Наличие, движение и состав основных фонд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основных фондов по полной учетной стоимости на конец предшествующего года, тыс. рублей </w:t>
            </w:r>
          </w:p>
          <w:p>
            <w:pPr>
              <w:pStyle w:val="Normal"/>
              <w:rPr/>
            </w:pPr>
            <w:r>
              <w:rPr/>
              <w:t xml:space="preserve">(форма № 11 гр. 9 стр. 01 Раздела I «Наличие, движение и состав основных фондов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2. Отношение суммарного за три года, предшествующих проведению конкурса, увеличения полной учетной стоимости основных фондов за счет создания новой стоимости к величине основных фондов по полной учетной стоимости на конец года, предшествующего проведению конкурса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 гр.В стр.2 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* Форма федерального статистического наблюдения № 11 «Сведения о наличии и движении основных фондов (средств) и других нефинансовых активов»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,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,1 до 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 до 2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,1 до 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до 1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 Заработная плата и социальный пак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356"/>
        <w:gridCol w:w="1388"/>
        <w:gridCol w:w="1388"/>
        <w:gridCol w:w="1183"/>
        <w:gridCol w:w="1331"/>
      </w:tblGrid>
      <w:tr>
        <w:trPr>
          <w:tblHeader w:val="true"/>
          <w:trHeight w:val="47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фонд начисленной заработной платы работников за год, тыс. рублей (форма П-4* гр. 7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, человек (форма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  <w:br/>
              <w:t>стр. 1 / (стр. 2 х 1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требительских цен (данные Росстата), 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 начисленная заработная плата, рублей в месяц на одного рабо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. 3 / стр. 4 х 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реальной начисленной заработной платы, единиц</w:t>
            </w:r>
          </w:p>
          <w:p>
            <w:pPr>
              <w:pStyle w:val="Normal"/>
              <w:rPr/>
            </w:pPr>
            <w:r>
              <w:rPr/>
              <w:t>гр. Б (В, Г) стр. 5 / гр. А (Б, В) стр. 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Индекс реальной заработной платы, единиц</w:t>
            </w:r>
          </w:p>
          <w:p>
            <w:pPr>
              <w:pStyle w:val="Normal"/>
              <w:rPr/>
            </w:pPr>
            <w:r>
              <w:rPr/>
              <w:t>(гр.Б стр.6 + гр.В стр.6 + гр.Г стр.6) /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hanging="0"/>
        <w:rPr>
          <w:sz w:val="24"/>
        </w:rPr>
      </w:pPr>
      <w:r>
        <w:rPr>
          <w:sz w:val="24"/>
        </w:rPr>
        <w:t>* Источники: Форма федерального статистического наблюдения № П-4 «Сведения о численности, заработной плате и движении работников» помесячно по четы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Индекс потребительских цен (с начала года): 2010 г. – 108,8, 2011 г. – 106,1, 2012 г. - 106,6, последующие годы смотреть на сайте Росстата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,16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1 до 1,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6 до 1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1 до 1,0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284"/>
        <w:gridCol w:w="126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</w:r>
          </w:p>
          <w:p>
            <w:pPr>
              <w:pStyle w:val="Normal"/>
              <w:rPr/>
            </w:pPr>
            <w:r>
              <w:rPr/>
              <w:t>(стр. 3 из расчета предыдущего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в регионе по соответствующему виду экономической деятельности (данные Росста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. 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, %</w:t>
            </w:r>
          </w:p>
          <w:p>
            <w:pPr>
              <w:pStyle w:val="Normal"/>
              <w:rPr/>
            </w:pPr>
            <w:r>
              <w:rP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5,1 до 14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0,1 до 13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5,1 до 1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5,1 до 10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924"/>
        <w:gridCol w:w="162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наименьшего размера оплаты труда работников  организации, рублей в месяц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рожиточного минимума трудоспособного населения в регионе, рублей в месяц (данные Росстата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 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3. Отношение величины наименьшего размера оплаты труда в организации к уровню прожиточного минимума трудоспособного населения в регионе,</w:t>
            </w:r>
            <w:r>
              <w:rPr/>
              <w:t xml:space="preserve"> %</w:t>
            </w:r>
          </w:p>
          <w:p>
            <w:pPr>
              <w:pStyle w:val="Normal"/>
              <w:rPr/>
            </w:pPr>
            <w:r>
              <w:rP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5,1 до 1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20,1 до 12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15,1 до 12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5,1 до 11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0,0 до 10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5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4. Социальный пакет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360"/>
        <w:gridCol w:w="1300"/>
      </w:tblGrid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ить V при налич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 баллов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аренды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бучения работник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негосударственный пенсионный фон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го пункта питания в организации (столовая, выделенное и оборудованное помещение для приёма пиши и т.п.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3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более 10001 руб.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5001 до 10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2001 до 5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1001 до 2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социальные гарантии работникам, в том числе членам их семей 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 Использование кадрового потенци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 сост.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январ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работников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умма строк по гр. 6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иностранных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(сумма строк по гр. 7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1. Отношение численности работников из числа российских граждан к общей численности работников организации, % </w:t>
            </w:r>
          </w:p>
          <w:p>
            <w:pPr>
              <w:pStyle w:val="Normal"/>
              <w:rPr/>
            </w:pPr>
            <w:r>
              <w:rPr/>
              <w:t>(стр.1 – стр.2)/стр.1 х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 Источник: 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текущий год (утверждена Приказом Минздравсоцразвития России от 13.07.2010 № 514н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5,1 до 99,9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0,1 до 95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5,1 до 90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1 до 85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%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24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кабрь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инвалидов в организации по состоянию на конец года, предшествующий проведению конкурса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(данные первичной кадровой учетной документаци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Normal"/>
              <w:jc w:val="both"/>
              <w:rPr/>
            </w:pPr>
            <w:r>
              <w:rPr/>
              <w:t>(форма №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инвалидов в общей численности работников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,0 до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2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гибких форм занятост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омный тр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гибкие формы занятост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: трудовой договор, локальный нормативный 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  <w:u w:val="single"/>
        </w:rPr>
        <w:t>«За создание и развитие рабочих мест в организациях непроизводственной сферы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 </w:t>
      </w:r>
      <w:r>
        <w:rPr>
          <w:b/>
        </w:rPr>
        <w:t>Системность деятельности организации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 Наличие политики, плана действий (перечня мероприят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 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Создание новых рабочих мест и модернизация имеющихся рабочих ме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Численность принятых работников на дополнительно введенные  рабочие места, человек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форма № П-4* гр.1 стр.13 раздела 2 «Движение работников»; для 2009 г. - форма № П-4* гр.1 стр.22 раздела 3 «Движение работник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Normal"/>
              <w:rPr/>
            </w:pPr>
            <w:r>
              <w:rPr/>
              <w:t>(форма № П-4 гр. 2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1. Отношение численности принятых работников на дополнительно введенные  рабочие места к средней численности работников, % </w:t>
            </w:r>
          </w:p>
          <w:p>
            <w:pPr>
              <w:pStyle w:val="Normal"/>
              <w:rPr/>
            </w:pPr>
            <w:r>
              <w:rPr/>
              <w:t xml:space="preserve">стр.3 = стр.1/стр.2 х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е значение отношения численности принятых работников на дополнительно введенные (созданные) рабочие места к средней численности работников за  три года, предшествующих году проведения конкурса, % </w:t>
            </w:r>
          </w:p>
          <w:p>
            <w:pPr>
              <w:pStyle w:val="Normal"/>
              <w:rPr/>
            </w:pPr>
            <w:r>
              <w:rPr/>
              <w:t xml:space="preserve">(гр.А стр.3+гр.Б стр.3+гр.В стр.3)/3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/>
      </w:pPr>
      <w:r>
        <w:rPr>
          <w:sz w:val="24"/>
        </w:rPr>
        <w:t>* Источники: Форма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 в связи с мерами, принятыми по снижению напряженности на рынке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оказателя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460"/>
      </w:tblGrid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, %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баллов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) свыше 600 сотрудников:**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и бол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,1 до 1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,1 до 7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,1 до 5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 до 3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41 до 1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31 до 0,4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21 до 0,3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11 до 0,2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06 до 0,1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 и мен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) свыше 250 до 600 сотрудников: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,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 до 15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до 12,5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 до 1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 до 8,3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до 5,8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 до 4,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 до 3,3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до 2,5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 до 1,7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 и мен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) свыше 100 до 250 сотрудников: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 до 2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 до 15,7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до 12,9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 до 1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до 8,6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 до 5,7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 до 4,3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до 2,9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до 1,7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 и мен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)  свыше 15 до 100 сотрудников: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,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 до 3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 до 2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до 14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 до 1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 до 6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 и мен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) до 15 сотрудников: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,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7,6 до 5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,1 до 37,6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,5 до 25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  и мен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и бол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,1 до 10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,1 до 7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,1 до 5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 до 3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41 до 1,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31 до 0,4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21 до 0,3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11 до 0,2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06 до 0,1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 и менее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>**-выбор шкалы критериев оценки осуществляется по среднему значению за 3 года показателя "Средняя численность работников"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Увеличение полной учетной стоимости основных фондов за счет создания новой стоимости (ввода в действие основных фондов, модернизации, реконструкции), тыс. рублей (форма № 11* гр. 4 стр. 01 Раздела I «Наличие, движение и состав основных фондо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основных фондов по полной учетной стоимости на конец предшествующего года, тыс. рублей </w:t>
            </w:r>
          </w:p>
          <w:p>
            <w:pPr>
              <w:pStyle w:val="Normal"/>
              <w:rPr/>
            </w:pPr>
            <w:r>
              <w:rPr/>
              <w:t xml:space="preserve">(форма № 11 гр. 9 стр. 01 Раздела I «Наличие, движение и состав основных фондов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2. Отношение суммарного за три года, предшествующих проведению конкурса, увеличения полной учетной стоимости основных фондов за счет создания новой стоимости к величине основных фондов по полной учетной стоимости на конец года, предшествующего проведению конкурса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 гр.В стр.2 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* Форма федерального статистического наблюдения № 11 «Сведения о наличии и движении основных фондов (средств) и других нефинансовых активов» 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50,1 и более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 до 5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,1 до 4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0,1 до 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,1 до 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 Заработная плата и социальный пак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356"/>
        <w:gridCol w:w="1388"/>
        <w:gridCol w:w="1388"/>
        <w:gridCol w:w="1183"/>
        <w:gridCol w:w="1331"/>
      </w:tblGrid>
      <w:tr>
        <w:trPr>
          <w:tblHeader w:val="true"/>
          <w:trHeight w:val="47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фонд начисленной заработной платы работников за год, тыс. рублей (форма П-4* гр. 7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, человек (форма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</w:r>
          </w:p>
          <w:p>
            <w:pPr>
              <w:pStyle w:val="Normal"/>
              <w:rPr/>
            </w:pPr>
            <w:r>
              <w:rPr/>
              <w:t>стр. 1 / (стр. 2 х 1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требительских цен (данные Росстата), 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 начисленная заработная плата, рублей в месяц на одного рабо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. 3 / стр. 4 х 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реальной начисленной заработной платы, единиц</w:t>
            </w:r>
          </w:p>
          <w:p>
            <w:pPr>
              <w:pStyle w:val="Normal"/>
              <w:rPr/>
            </w:pPr>
            <w:r>
              <w:rPr/>
              <w:t>гр. Б (В, Г) стр. 5 / гр. А (Б, В) стр. 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. Индекс реальной заработной платы, единиц</w:t>
            </w:r>
          </w:p>
          <w:p>
            <w:pPr>
              <w:pStyle w:val="Normal"/>
              <w:rPr/>
            </w:pPr>
            <w:r>
              <w:rPr/>
              <w:t>(гр.Б стр.6 + гр.В стр.6 + гр.Г стр.6) /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hanging="0"/>
        <w:rPr>
          <w:sz w:val="24"/>
        </w:rPr>
      </w:pPr>
      <w:r>
        <w:rPr>
          <w:sz w:val="24"/>
        </w:rPr>
        <w:t>* Источники: Форма федерального статистического наблюдения № П-4 «Сведения о численности, заработной плате и движении работников» помесячно по четырем годам, предшествующим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Индекс потребительских цен (с начала года): 2009 г. -  108,8, 2010 г. – 108,8, 2011 г. – 106,1, последующие годы смотреть на сайте Росста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,16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1 до 1,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6 до 1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01 до 1,0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284"/>
        <w:gridCol w:w="126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, рублей в расчете на одного работника</w:t>
            </w:r>
          </w:p>
          <w:p>
            <w:pPr>
              <w:pStyle w:val="Normal"/>
              <w:rPr/>
            </w:pPr>
            <w:r>
              <w:rPr/>
              <w:t>(стр. 3 из расчета предыдущего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в регионе по соответствующему виду экономической деятельности (данные Росстата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. 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, %</w:t>
            </w:r>
          </w:p>
          <w:p>
            <w:pPr>
              <w:pStyle w:val="Normal"/>
              <w:rPr/>
            </w:pPr>
            <w:r>
              <w:rP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5,1 до 14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0,1 до 13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5,1 до 1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5,1 до 10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924"/>
        <w:gridCol w:w="1620"/>
      </w:tblGrid>
      <w:tr>
        <w:trPr>
          <w:tblHeader w:val="true"/>
          <w:trHeight w:val="64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наименьшего размера оплаты труда работников  организации, рублей в месяц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рожиточного минимума трудоспособного населения в регионе, рублей в месяц (данные Росста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 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 Отношение величины наименьшего размера оплаты труда в организации к уровню прожиточного минимума трудоспособного населения в регионе, %</w:t>
            </w:r>
          </w:p>
          <w:p>
            <w:pPr>
              <w:pStyle w:val="Normal"/>
              <w:rPr/>
            </w:pPr>
            <w:r>
              <w:rPr/>
              <w:t>стр. 1 / стр. 2 х 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30,1 и более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5,1 до 1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20,1 до 12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15,1 до 12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5,1 до 11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0,0 до 105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4. Социальный пакет*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360"/>
        <w:gridCol w:w="1300"/>
      </w:tblGrid>
      <w:tr>
        <w:trPr>
          <w:trHeight w:val="9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ить V при наличии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 баллов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аренды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бучения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9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негосударственный пенсионный фон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0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0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0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3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4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го пункта питания в организации (столовая, выделенное и оборудованное помещение для приёма пиши и т.п.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более 10001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5001 до 10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3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2001 до 5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7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1001 до 2000 руб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11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 Использование кадрового потенци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 сост.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январ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работников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умма строк по гр. 6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иностранных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(сумма строк по гр. 7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1. Отношение численности работников из числа российских граждан к общей численности работников организации, % </w:t>
            </w:r>
          </w:p>
          <w:p>
            <w:pPr>
              <w:pStyle w:val="Normal"/>
              <w:rPr/>
            </w:pPr>
            <w:r>
              <w:rPr/>
              <w:t>(стр.1 – стр.2)/стр.1 х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Источник: 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текущий год (утверждена Приказом Минздравсоцразвития России от 13.07.2010 № 514н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5,1 до 99,9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0,1 до 95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5,1 до 90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1 до 85,0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%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24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(т) - 1 </w:t>
              <w:br/>
              <w:t>(декабрь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инвалидов в организации по состоянию на конец года, предшествующий проведению конкурса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(данные первичной кадровой учетной документаци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  <w:p>
            <w:pPr>
              <w:pStyle w:val="Normal"/>
              <w:jc w:val="both"/>
              <w:rPr/>
            </w:pPr>
            <w:r>
              <w:rPr/>
              <w:t>(форма № П-4 гр. 1 стр. 01 раздела 1 «Численность, начисленная заработная плата работников и отработанное врем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2. Доля инвалидов в общей численности работников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,0 до 4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2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гибких форм занятост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омный тр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гибкие формы занятост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: трудовой договор, локальный нормативный 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  <w:u w:val="single"/>
        </w:rPr>
        <w:t>«За сокращение производственного травматизма и профессиональной заболеваемости в организациях производственной сферы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Состояние условий труда, производственный травматизм и профессиональная заболеваем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9"/>
        <w:gridCol w:w="1417"/>
        <w:gridCol w:w="1418"/>
        <w:gridCol w:w="1098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традавших при несчастных случаях на производстве с потерей трудоспособности на один рабочий день и боле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№ 7-травматизм «Сведения о травматизме на производстве и профессиональных заболеваниях», гр.4 стр.0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производственного травматизма, % 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изводственного травматизма текущего года к уровню производственного травматизма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 Динамика уровня производственного травматизм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имечание: Г(т) – текущий год (год проведения конкурс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9"/>
        <w:gridCol w:w="1417"/>
        <w:gridCol w:w="1418"/>
        <w:gridCol w:w="1098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лиц с впервые установленным профессиональным заболеванием, челове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7-травматизм «Сведения о травматизме на производстве и профессиональных заболеваниях», гр.4 стр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jc w:val="both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фессиональной заболеваемости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фессиональной заболеваемости текущего года к уровню профессиональной заболеваемости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 Динамика уровня профессиональной заболеваемости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занятых в условиях труда, не отвечающих гигиеническим нормативам условий тру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*, гр.3 стр.02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</w:t>
            </w:r>
          </w:p>
          <w:p>
            <w:pPr>
              <w:pStyle w:val="Normal"/>
              <w:jc w:val="both"/>
              <w:rPr/>
            </w:pPr>
            <w:r>
              <w:rPr/>
              <w:t>(форма 1-Т (условия труда), гр.3 стр.01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Уровень занятости в условиях труда, не отвечающих гигиеническим нормативам условий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в условиях труда, не отвечающих гигиеническим нормативам условий труда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 Динамика уровня занятости в условиях труда, не отвечающих гигиеническим нормативам условий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* Источник: Форма 1-Т (условия труда) «Сведения о состоянии условий труда и компенсациях за работу во вредных и (или) опасных условиях тру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аботающих на оборудовании, не отвечающем требованиям охраны труда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, гр.3 стр.10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, челове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форма 1-Т (условия труда), гр.3 стр.01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Уровень занятости на оборудовании, не отвечающем требованиям охраны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на оборудовании, не отвечающем требованиям охраны труда,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4. Динамика уровня занятости на оборудовании, не отвечающем требованиям охраны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рганизация охра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 Привлечение работников (их представительных органов) к организации охраны труда*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комиссии по охране труда, созданной на двусторонней осн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формы участия работников (их представительных органов) в обеспечении безопасных условий труда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 </w:t>
      </w:r>
      <w:r>
        <w:rPr/>
        <w:t>Источник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09"/>
        <w:gridCol w:w="2027"/>
      </w:tblGrid>
      <w:tr>
        <w:trPr>
          <w:tblHeader w:val="true"/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рное количество рабочих мест, на которых проведена аттестация по условиям труда за пять лет, предшествующих проведению конкурс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водная ведомость рабочих мест организации и результатов их аттестации по условиям труда*, сумма строк по гр. 3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ест  на момент проведения последней аттестации по условиям труда</w:t>
            </w:r>
          </w:p>
          <w:p>
            <w:pPr>
              <w:pStyle w:val="Normal"/>
              <w:jc w:val="both"/>
              <w:rPr/>
            </w:pPr>
            <w:r>
              <w:rPr/>
              <w:t>(сводная ведомость рабочих мест организации и результатов их аттестации по условиям труда, сумма строк по гр. 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2. Охват аттестацией рабочих мест по условиям труда за 5 лет, % </w:t>
            </w:r>
          </w:p>
          <w:p>
            <w:pPr>
              <w:pStyle w:val="Normal"/>
              <w:rPr/>
            </w:pPr>
            <w:r>
              <w:rPr/>
              <w:t>(Гр.А.стр.1+гр.Б стр.1+гр.В стр.1)/ гр.В стр.2 х 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Источник: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, приложение к Порядку проведения аттестации рабочих мест по условиям труда, утвержденному Приказом Минздравсоцразвития России от 31.08.2007 № 569, приложение к Положению о порядке проведения аттестации рабочих мест по условиям труда, утвержденному Постановлением Минтруда России от 14.03.1997 №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9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0 до 8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5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3. Отражение информации о политике охраны труда в открытых источниках информации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оративная социальная отчет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независимо от наличия одного либо нескольких источник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годового отчета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Интернет-сай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ткрытые источники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указать):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корпоративная социальная отчетность, разделы годового отчета организации, разделы Интернет-сайта и другие открытые источники информации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конец года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ая численность специалистов службы охраны тру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штатное расписание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численность специалистов по охране труда</w:t>
            </w:r>
          </w:p>
          <w:p>
            <w:pPr>
              <w:pStyle w:val="Normal"/>
              <w:jc w:val="both"/>
              <w:rPr/>
            </w:pPr>
            <w:r>
              <w:rPr/>
              <w:t>(Межотраслевые нормативы численности работников службы охраны труда в организациях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ношение фактической численности специалистов службы охраны труда к расчетной численности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* </w:t>
      </w:r>
      <w:r>
        <w:rPr>
          <w:bCs/>
        </w:rPr>
        <w:t xml:space="preserve">Межотраслевые нормативы численности работников службы охраны труда в организациях, утвержденные </w:t>
      </w:r>
      <w:r>
        <w:rPr/>
        <w:t xml:space="preserve">Постановлением Минтруда России </w:t>
        <w:br/>
        <w:t>от 22.01.01 № 10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9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7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 Реализация мероприятий, направленных на профилактику несчастных случаев и профессиональных заболеваний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 Наличие комплексных программ (перечня, плана мероприятий) профилактики производственного травматизма и профзаболеваемости по организации рационального режима труда и отдыха*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плана, перечня мероприятий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б исполнении программы (плана, перечня мероприятий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плана, перечня мероприятий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отчета об исполнении программы (плана, перечня мероприятий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9"/>
        <w:gridCol w:w="1851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 Реализация предупредительных мер по сокращению производственного травматизма и профзаболе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форма 4-ФСС РФ, гр. 4 стр. 9 Таблицы 11)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 Проведение за счет средств работодателя углубленных медицинских осмотров работников, занятых на работах с вредными и (или) опасными производственными фактор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соответствующие локальные нормативные акты организации)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,</w:t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Источники: 1) Расчетная ведомость по средствам Фонда социального страхования Российской Федерации (форма 4-ФСС РФ); 2) локальные нормативные акты организации, подтверждающие проведение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 Обеспеченность работников средствами индивидуальной защиты, санитарно-бытовым и лечебно-профилактическим обслуживание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1. Дополнительное* обеспечение работников специальной одеждой, специальной обувью и другими средствами индивидуальной защи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2. Дополнительное*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* 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Финансирование мероприятий по улучшению условий и охраны труда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 фактического финансирования* мероприятий по улучшению условий и охраны труда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 (работ, услуг)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фактического финансирования мероприятий по улучшению условий и охраны труда за три года, предшествующие проведению конкурса, к затратам на производство продукции (работ, услуг)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(гр.А стр.2+гр..Б стр.2+гр.В стр.2)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 Источники: коллективный договор, отчет о его исполнен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 0,6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41 до 0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2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Состояние условий труда, производственный травматизм и профессиональная заболеваем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традавших при несчастных случаях на производстве с потерей трудоспособности на один рабочий день и боле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№ 7-травматизм «Сведения о травматизме на производстве и профессиональных заболеваниях», гр.4 стр.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производственного травматизма, % 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изводственного травматизма текущего года к уровню производственного травматизма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 Динамика уровня производственного травматизм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имечание: Г(т) – текущий год (год проведения конкурс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лиц с впервые установленным профессиональным заболеванием, челове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орма 7-травматизм «Сведения о травматизме на производстве и профессиональных заболеваниях», гр.4 стр.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</w:t>
            </w:r>
          </w:p>
          <w:p>
            <w:pPr>
              <w:pStyle w:val="Normal"/>
              <w:jc w:val="both"/>
              <w:rPr/>
            </w:pPr>
            <w:r>
              <w:rPr/>
              <w:t>(форма № 7-травматизм «Сведения о травматизме на производстве и профессиональных заболеваниях», стр.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фессиональной заболеваемости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профессиональной заболеваемости текущего года к уровню профессиональной заболеваемости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 Динамика уровня профессиональной заболеваемости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занятых в условиях труда, не отвечающих гигиеническим нормативам условий тру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*, гр.3 стр.02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</w:t>
            </w:r>
          </w:p>
          <w:p>
            <w:pPr>
              <w:pStyle w:val="Normal"/>
              <w:jc w:val="both"/>
              <w:rPr/>
            </w:pPr>
            <w:r>
              <w:rPr/>
              <w:t>(форма 1-Т (условия труда), гр.3 стр.01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занятости в условиях труда, не отвечающих гигиеническим нормативам условий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в условиях труда, не отвечающих гигиеническим нормативам условий труда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 Динамика уровня занятости в условиях труда, не отвечающих гигиеническим нормативам условий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* Источник: Форма 1-Т (условия труда) «Сведения о состоянии условий труда и компенсациях за работу во вредных и (или) опасных условиях тру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аботающих на оборудовании, не отвечающем требованиям охраны труда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форма 1-Т (условия труда), гр.3 стр.10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очная численность работников (без находящихся в отпуске по беременности и родам и по уходу за ребенком), человек</w:t>
            </w:r>
          </w:p>
          <w:p>
            <w:pPr>
              <w:pStyle w:val="Normal"/>
              <w:jc w:val="both"/>
              <w:rPr/>
            </w:pPr>
            <w:r>
              <w:rPr/>
              <w:t>(форма 1-Т (условия труда), гр.3 стр.01 раздела 1 «Состояние условий тру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занятости на оборудовании, не отвечающем требованиям охраны труда, %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.1/стр.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на оборудовании, не отвечающем требованиям охраны труда, текущего года к уровню предшествующего года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.Б (В) стр.3/гр.А (Б) 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4. Динамика уровня занятости на оборудовании, не отвечающем требованиям охраны труда, ед.</w:t>
            </w:r>
          </w:p>
          <w:p>
            <w:pPr>
              <w:pStyle w:val="Normal"/>
              <w:rPr/>
            </w:pPr>
            <w:r>
              <w:rPr/>
              <w:t>(Гр.Б стр.4+гр.В стр.4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рганизация охра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 Привлечение работников (их представительных органов) к организации охраны труда*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комиссии по охране труда, созданной на двусторонней осн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формы участия работников (их представительных органов) в обеспечении безопасных условий труда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 </w:t>
      </w:r>
      <w:r>
        <w:rPr/>
        <w:t>Источник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09"/>
        <w:gridCol w:w="2027"/>
      </w:tblGrid>
      <w:tr>
        <w:trPr>
          <w:tblHeader w:val="true"/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рное количество рабочих мест, на которых проведена аттестация по условиям труда за пять лет, предшествующих проведению конкурс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водная ведомость рабочих мест организации и результатов их аттестации по условиям труда*, сумма строк по гр. 3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ест  на момент проведения последней аттестации по условиям труда</w:t>
            </w:r>
          </w:p>
          <w:p>
            <w:pPr>
              <w:pStyle w:val="Normal"/>
              <w:jc w:val="both"/>
              <w:rPr/>
            </w:pPr>
            <w:r>
              <w:rPr/>
              <w:t>(сводная ведомость рабочих мест организации и результатов их аттестации по условиям труда, сумма строк по гр. 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2. Охват аттестацией рабочих мест по условиям труда за 5 лет, % </w:t>
            </w:r>
          </w:p>
          <w:p>
            <w:pPr>
              <w:pStyle w:val="Normal"/>
              <w:rPr/>
            </w:pPr>
            <w:r>
              <w:rPr/>
              <w:t>(Гр.А.стр.1+гр.Б стр.1+гр.В стр.1)/ гр.В стр.2 х 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Источник: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, приложение к Порядку проведения аттестации рабочих мест по условиям труда, утвержденному Приказом Минздравсоцразвития России от 31.08.2007 № 569, приложение к Положению о порядке проведения аттестации рабочих мест по условиям труда, утвержденному Постановлением Минтруда России от 14.03.1997 №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9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0 до 8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5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3. Отражение информации о политике охраны труда в открытых источниках информации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оративная социальная отчет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независимо от наличия одного либо нескольких источник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годового отчета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Интернет-сай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ткрытые источники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указать):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(т) -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конец года)</w:t>
            </w:r>
          </w:p>
        </w:tc>
      </w:tr>
      <w:tr>
        <w:trPr>
          <w:tblHeader w:val="true"/>
          <w:trHeight w:val="31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4. Укомплектованность кадрами службы охраны труда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ая численность специалистов службы охраны тру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штатное расписание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ая численность специалистов по охране труда</w:t>
            </w:r>
          </w:p>
          <w:p>
            <w:pPr>
              <w:pStyle w:val="Normal"/>
              <w:jc w:val="both"/>
              <w:rPr/>
            </w:pPr>
            <w:r>
              <w:rPr/>
              <w:t>(Межотраслевые нормативы численности работников службы охраны труда в организациях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фактической численности специалистов службы охраны труда к расчетной численности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bCs/>
        </w:rPr>
        <w:t xml:space="preserve">Межотраслевые нормативы численности работников службы охраны труда в организациях, утвержденные </w:t>
      </w:r>
      <w:r>
        <w:rPr/>
        <w:t xml:space="preserve">Постановлением Минтруда России </w:t>
        <w:br/>
        <w:t>от 22.01.01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9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7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3. Реализация мероприятий, направленных на профилактику несчастных случаев и профессиональных заболе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. Наличие комплексных программ (перечня, плана мероприятий) профилактики производственного травматизма и профзаболеваемости по организации рационального режима труда и отдыха*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плана, перечня мероприятий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б исполнении программы (плана, перечня мероприятий) по профилактике производственного травматизма и профессиональной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рограммы (плана, перечня мероприятий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отчета об исполнении программы (плана, перечня мероприятий) по организации рационального режима труда и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. Реализация предупредительных мер по сокращению производственного травматизма и профзаболе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форма 4-ФСС РФ, гр. 4 стр. 9 Таблицы 11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3. Проведение за счет средств работодателя углубленных медицинских осмотров работников, занятых на работах с вредными и (или) опасными производственными фактор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соответствующие локальные нормативные акты организаци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Источники: 1) Расчетная ведомость по средствам Фонда социального страхования Российской Федерации (форма 4-ФСС РФ); 2) локальные нормативные акты организации, подтверждающие проведение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беспеченность работников средствами индивидуальной защиты, санитарно-бытовым и лечебно-профилактическим обслужив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1. Дополнительное* обеспечение работников специальной одеждой, специальной обувью и другими средствами индивидуальной защиты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2. Дополнительное*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* 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5. Финансирование мероприятий по улучшению условий и охра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 фактического финансирования* мероприятий по улучшению условий и охраны труда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 (работ, услуг)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фактического финансирования мероприятий по улучшению условий и охраны труда за три года, предшествующие проведению конкурса, к затратам на производство продукции (работ, услуг)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(гр.А стр.2+гр..Б стр.2+гр.В стр.2)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и: коллективный договор, отчет о его исполнен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 0,6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41 до 0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2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  <w:u w:val="single"/>
        </w:rPr>
        <w:t>«За развитие кадрового потенциала в организациях производственной сферы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Управление человеческими ресурсами организац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>
          <w:trHeight w:val="419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 Проведение оценки результатов деятельности работников*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уется  утвержденная методика и критерии оценки результативности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розрачной системы оценки результатов тру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2. Реализация социальных программ, способствующих формированию человеческих ресурсов организаци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</w:t>
            </w:r>
            <w:r>
              <w:rPr>
                <w:color w:val="000000"/>
              </w:rPr>
              <w:t>страхование здоровья (обеспечение полисами ДМС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работниками дополнительного образования за счет организ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граммы, направленные на развитие человеческих ресурсов организации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 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*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адаптации молодых специалистов в коллектив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 материального стимулирования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пособие при трудоустройств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щие надбавки к заработной плат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ый проезд к месту работы и обрат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ы по закреплению молодых специалистов в организации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Источники: коллективный договор, иные локальные нормативные акты организации, официальные отчеты (социальные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. Периодичность проведения оценки компетенции персонала* (аттестации работников)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* 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(личные карточки работников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источник информации</w:t>
            </w:r>
            <w:r>
              <w:rPr/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прошедших аттестацию за год, предшествующий проведению конкурса, человек</w:t>
            </w:r>
          </w:p>
          <w:p>
            <w:pPr>
              <w:pStyle w:val="Normal"/>
              <w:jc w:val="both"/>
              <w:rPr/>
            </w:pPr>
            <w:r>
              <w:rPr/>
              <w:t>(отчетные документы о проведении аттестации, иные нормативные локальные ак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аботников, подлежащих аттестации (запланированных к аттестации) в году, предшествующем проведению конкурса, человек </w:t>
            </w:r>
          </w:p>
          <w:p>
            <w:pPr>
              <w:pStyle w:val="Normal"/>
              <w:jc w:val="both"/>
              <w:rPr/>
            </w:pPr>
            <w:r>
              <w:rPr/>
              <w:t>(план проведения аттестации, иные нормативные локальные ак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5. Охват мероприятиями по оценке компетенции персонал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аттестацией работников)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,0 до 3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,0 до 2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,0 до 1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, либо 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87"/>
        <w:gridCol w:w="1993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 Формирование кадрового резерва*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Положение о кадровом резерве, либо иные локальные нормативные акты о формировании кадрового резерва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Внутрифирменное обучение (повышение квалификации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180"/>
        <w:gridCol w:w="13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кабрь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Повышение квалификации работн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прошедших повышение квалификации* за три года, предшествующих году проведения конкурса, человек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2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аботников, прошедших повышение квалификации за три года, предшествующих году проведения конкурса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* </w:t>
      </w:r>
      <w:r>
        <w:rPr/>
        <w:t>Источники: 1) 2010 год - форма № 1 кадры «Сведения о дополнительном профессиональном образовании работников в организациях» раздел 1 «Профессиональное обучение» гр. 1 стр. 05; другие года -  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; 2) Форма федерального статистического наблюдения № П-4 «Сведения о численности, заработной плате и движении работников» за декабрь-месяц года, предшествующего проведению конкурса (годовая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8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нее 4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. Организация наставничества и иные мероприятия по распространению передового опы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рганизация наставнич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дбавки за наставничеств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граммы адаптации вновь принятых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новь принятых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по распространению передового опыта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 Развитие корпоративной куль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тие корпоративной культуры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истемы </w:t>
            </w:r>
            <w:hyperlink r:id="rId2">
              <w:r>
                <w:rPr>
                  <w:rStyle w:val="InternetLink"/>
                  <w:color w:val="000000"/>
                </w:rPr>
                <w:t>корпоративных стандартов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личие кодекса корпоративной э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паганда здорового образа жизни как элемент корпоративно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семинаров и тренингов, в том числе по развитию «коман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корпоративной социальной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иных механизмов поддержания корпоративной культур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локальные нормативные акты, регламентирующие соответствующие мероприятия, утверждающие соответствующие корпоративные документы, публикац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/>
        <w:t>Баллы начисляются при наличии пунктов по состоянию на конец года, предшествующего проведению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 Взаимодействие с учреждениями профессионального образ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>
          <w:trHeight w:val="40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 Заключение соглашений* с учреждениями профессионального образован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скольких соглашений с различными учреждениями</w:t>
            </w:r>
            <w:r>
              <w:rPr>
                <w:bdr w:val="single" w:sz="4" w:space="0" w:color="000000"/>
              </w:rPr>
              <w:t xml:space="preserve"> </w:t>
            </w:r>
            <w:r>
              <w:rPr/>
              <w:t xml:space="preserve">профессиона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одного согла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. Содержание соглашений с учреждениями профессионального образования (целевая профессиональная подготовк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аспирантура, в том числе соискате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*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</w:r>
    </w:p>
    <w:p>
      <w:pPr>
        <w:pStyle w:val="Normal"/>
        <w:jc w:val="both"/>
        <w:rPr/>
      </w:pPr>
      <w:r>
        <w:rPr/>
        <w:t>** Кроме мероприятий по организации производственной практики и информированию учащихся о вакансиях, предоставляемых предприятием</w:t>
      </w:r>
    </w:p>
    <w:p>
      <w:pPr>
        <w:pStyle w:val="Normal"/>
        <w:jc w:val="both"/>
        <w:rPr/>
      </w:pPr>
      <w:r>
        <w:rPr/>
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583"/>
        <w:gridCol w:w="1993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оприятия по взаимодействию с учащимися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3. Организация производственной практики для учащихс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  <w:u w:val="single"/>
        </w:rPr>
        <w:t>«За развитие кадрового потенциала в организациях непроизводственной сферы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Управление человеческими ресурсами организац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>
          <w:trHeight w:val="419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. Проведение оценки результатов деятельности работников*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уется  утвержденная методика и критерии оценки результативности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розрачной системы оценки результатов тру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2. Реализация социальных программ, способствующих формированию человеческих ресурсов организаци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</w:t>
            </w:r>
            <w:r>
              <w:rPr>
                <w:color w:val="000000"/>
              </w:rPr>
              <w:t>страхование здоровья (обеспечение полисами ДМС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работниками дополнительного образования за счет организ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граммы, направленные на развитие человеческих ресурсов организации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 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*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адаптации молодых специалистов в коллектив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ы материального стимулирования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пособие при трудоустройств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щие надбавки к заработной плат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ый проезд к месту работы и обрат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ы по закреплению молодых специалистов в организации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Источник: коллективный договор, иные локальные нормативные акты организации, официальные отчеты (социальные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16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4. Периодичность проведения оценки компетенции персонала*</w:t>
            </w:r>
          </w:p>
          <w:p>
            <w:pPr>
              <w:pStyle w:val="Normal"/>
              <w:jc w:val="center"/>
              <w:rPr/>
            </w:pPr>
            <w:r>
              <w:rPr/>
              <w:t>(аттестации работников)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2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(личные карточки работни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источник информации</w:t>
            </w:r>
            <w:r>
              <w:rPr/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, прошедших аттестацию за год, предшествующий проведению конкурса, человек</w:t>
            </w:r>
          </w:p>
          <w:p>
            <w:pPr>
              <w:pStyle w:val="Normal"/>
              <w:jc w:val="both"/>
              <w:rPr/>
            </w:pPr>
            <w:r>
              <w:rPr/>
              <w:t>(отчетные документы о проведении аттестации, иные нормативные локальные ак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аботников, подлежащих аттестации (запланированных к аттестации) в году, предшествующем проведению конкурса, человек </w:t>
            </w:r>
          </w:p>
          <w:p>
            <w:pPr>
              <w:pStyle w:val="Normal"/>
              <w:jc w:val="both"/>
              <w:rPr/>
            </w:pPr>
            <w:r>
              <w:rPr/>
              <w:t>(план проведения аттестации, иные нормативные локальные ак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5. Охват мероприятиями по оценке компетенции персон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аттестацией работников)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,0 и более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,0 до 3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,0 до 2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,0 до 1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, либо 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9"/>
        <w:gridCol w:w="1851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 Формирование кадрового резерва*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Положение о кадровом резерве, либо иные локальные нормативные акты о формировании кадрового резерва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Внутрифирменное обучение (повышение квалификаци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 Повышение квалификации работник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кабр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прошедших повышение квалификации* за три года, предшествующих году проведения конкурса, человек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2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аботников, прошедших повышение квалификации за три года, предшествующих году проведения конкурса,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</w:rPr>
        <w:t>* </w:t>
      </w:r>
      <w:r>
        <w:rPr/>
        <w:t>Источники: 1) 2010 год - форма № 1 кадры «Сведения о дополнительном профессиональном образовании работников в организациях» раздел 1 «Профессиональное обучение» гр. 1 стр. 05; другие года -  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; 2) Форма федерального статистического наблюдения № П-4 «Сведения о численности, заработной плате и движении работников» за декабрь-месяц года, предшествующего проведению конкурса (годовая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80,0 до 10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0,0 до 7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0,0 до 5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нее 40,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b/>
        </w:rPr>
        <w:t>2.2. Организация наставничества и иные мероприятия по распространению передового опы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рганизация наставнич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дбавки за наставничеств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граммы адаптации вновь принятых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новь принятых работ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по распространению передового опыта</w:t>
            </w: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* Источники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 Развитие корпоративной куль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корпоративной культуры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истемы </w:t>
            </w:r>
            <w:hyperlink r:id="rId3">
              <w:r>
                <w:rPr>
                  <w:rStyle w:val="InternetLink"/>
                  <w:color w:val="000000"/>
                </w:rPr>
                <w:t>корпоративных стандартов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наличие кодекса корпоративной э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паганда здорового образа жизни как элемент корпоративно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семинаров и тренингов, в том числе по развитию «коман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корпоративной социальной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иных механизмов поддержания корпоративной культур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Взаимодействие с учреждениями профессионального образования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. Заключение соглашений* с учреждени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скольких соглашений с различными учреждениями</w:t>
            </w:r>
            <w:r>
              <w:rPr>
                <w:bdr w:val="single" w:sz="4" w:space="0" w:color="000000"/>
              </w:rPr>
              <w:t xml:space="preserve"> </w:t>
            </w:r>
            <w:r>
              <w:rPr/>
              <w:t xml:space="preserve">профессиона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ичие одного согла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. Содержание соглашений с учреждениями профессионального образования (целевая профессиональная подготовк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аспирантура, в том числе соискате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*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</w:r>
    </w:p>
    <w:p>
      <w:pPr>
        <w:pStyle w:val="Normal"/>
        <w:jc w:val="both"/>
        <w:rPr/>
      </w:pPr>
      <w:r>
        <w:rPr/>
        <w:t>** Кроме мероприятий по организации производственной практики и информированию учащихся о вакансиях, предоставляемых предприят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66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роприятия по взаимодействию с учащимися*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3. Организация производственной практики для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* 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  <w:u w:val="single"/>
        </w:rPr>
        <w:t>«За формирование здорового образа жизни в организациях производственной сферы»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 Организация мероприятий по поддержке здорового образа жизни работник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1665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1. Наличие программы (плана мероприятий)* по поддержке здорового образа жизни работ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 (плана мероприятий), либо отчет о выполнении программы (плана мероприятий)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725"/>
        <w:gridCol w:w="1851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. Мероприятия по поддержке здорового образа жизни работников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алкоголизм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курение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мулирование работников к занятиям физической культур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собственной медицинской служб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медико-санитарная ча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бный здравпунк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медицинской профилакт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точек питания в организац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отчет о выполнении программы (плана, перечня мероприятий) по итогам года, предшествующего году проведения конкурса, официальные отчеты (социальные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92"/>
        <w:gridCol w:w="1701"/>
        <w:gridCol w:w="1665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3. Профилактические мероприятия, способствующие ведению здорового образа жизни работников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ополнительных медицинских осмотр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ников чистой питьевой во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ругие профилактические мероприятия, не требующие финансовых вложен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ругие профилактические мероприятия, требующие финансовых вложений</w:t>
            </w:r>
            <w:r>
              <w:rPr>
                <w:b/>
              </w:rPr>
              <w:t xml:space="preserve"> (</w:t>
            </w:r>
            <w:r>
              <w:rPr/>
              <w:t>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4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 Источник: локальный нормативный акт об утверждении программы (плана, перечня мероприятий), либо отчет о выполнении мероприятий программы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/>
        <w:t>Обеспечение работников чистой питьевой водой - установка автоматов для воды, специализированных фильтров для очистки водопроводной воды в организации или другие мероприятия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84"/>
        <w:gridCol w:w="1709"/>
        <w:gridCol w:w="1665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4. Мероприятия по профилактике социально значимых заболеваний* (ВИЧ/СПИД, туберкулез, гепатит и т.д.)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4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84"/>
        <w:gridCol w:w="1709"/>
        <w:gridCol w:w="1665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5. Стимулирование* работников к ведению здорового образа жизни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работников, ведущих здоровый образ жизн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мероприят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4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Источник: локальный нормативный акт об утверждении программы (плана, перечня мероприятий), либо отчет о выполнении мероприятий программы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 Организация занятий физкультурой и массовым спорт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1. Предоставление возможности регулярно заниматься физической культурой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- 6 дней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- 4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- 2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 Источники: правила внутреннего распорядка организации, коллективный договор , предусматривающий соответствующие обязательства, и другие подтверждающие документы</w:t>
      </w:r>
    </w:p>
    <w:p>
      <w:pPr>
        <w:pStyle w:val="Normal"/>
        <w:rPr/>
      </w:pPr>
      <w:r>
        <w:rPr/>
        <w:t>Оценивается в зависимости от количества дней в течение рабочей недели, в которые у работников есть возможность занятия физической куль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 мероприятия, приведенные в пп.2.2 и .2.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. Виды занятий*, способствующих ведению здорового образа жизни, возможность заниматься которыми обеспечил работодатель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нес, аэробика, гимнастика, йога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ерн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ые спортивные игры (волейбол, баскетбол, футбол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сей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зонные виды спорта (лыжи и др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наличия инструктора, трене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иды занят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(т) –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конец год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фактически участвующих в занятиях физкультурой и массовым спортом, организованных работодателем, человек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2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3. Доля работников, фактически участвующих в занятиях физкультурой и массовым спортом, организованных работодателем, в общей численности работников, 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/>
        <w:t>Примечание: Г(т) – текущий год (год проведения конкурса)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* Источник: внутренняя учетная документация</w:t>
      </w:r>
    </w:p>
    <w:p>
      <w:pPr>
        <w:pStyle w:val="Normal"/>
        <w:jc w:val="both"/>
        <w:rPr>
          <w:b/>
          <w:b/>
        </w:rPr>
      </w:pPr>
      <w:r>
        <w:rPr/>
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,0 и более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70,0 до 8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20,0 до 3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,0 до 1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 Результативность мероприятий по формированию здорового образа жизн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62"/>
        <w:gridCol w:w="1338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дней болезни (приходящихся на рабочие дни по календарю) работников списочного состава, человеко-дн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данные из документов первичного кадрового учета организаци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дней, приходящихся на отпуска по беременности и родам</w:t>
            </w:r>
          </w:p>
          <w:p>
            <w:pPr>
              <w:pStyle w:val="Normal"/>
              <w:rPr/>
            </w:pPr>
            <w:r>
              <w:rPr/>
              <w:t>(данные из документов первичного кадрового учета организации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аботанных работниками списочного состава человеко-часов с начала года (форма № П-4*, стр. 01 гр. 5 раздела 1 «Численность, начисленная заработная плата работников и отработанное время»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на предприятии за год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стр.1-стр.2)*8/стр.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показателя заболеваемости текущего года к показателю заболеваемости 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4/гр.А (Б) стр.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. Динамика показателя заболеваемости на предприятии, ед.</w:t>
            </w:r>
          </w:p>
          <w:p>
            <w:pPr>
              <w:pStyle w:val="Normal"/>
              <w:rPr/>
            </w:pPr>
            <w:r>
              <w:rPr/>
              <w:t>(Гр.Б стр.5+гр.В стр.5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>* 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, заработной плате и движении работников» за декабрь-месяц за четыре года, предшествующих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данных или 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За формирование здорового образа жизни в организациях непроизводственной сферы»</w:t>
      </w:r>
    </w:p>
    <w:p>
      <w:pPr>
        <w:pStyle w:val="Normal"/>
        <w:ind w:firstLine="709"/>
        <w:jc w:val="both"/>
        <w:rPr>
          <w:b/>
          <w:b/>
          <w:color w:val="000000"/>
          <w:sz w:val="14"/>
          <w:szCs w:val="14"/>
          <w:u w:val="single"/>
        </w:rPr>
      </w:pPr>
      <w:r>
        <w:rPr>
          <w:b/>
          <w:color w:val="000000"/>
          <w:sz w:val="14"/>
          <w:szCs w:val="14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</w:rPr>
        <w:t>1. Организация мероприятий по поддержке здорового образа жизни работников</w:t>
      </w:r>
    </w:p>
    <w:p>
      <w:pPr>
        <w:pStyle w:val="Normal"/>
        <w:ind w:firstLine="709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807"/>
      </w:tblGrid>
      <w:tr>
        <w:trPr>
          <w:tblHeader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1. Наличие программы (плана мероприятий)* по поддержке здорового образа жизни работ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 (плана мероприятий), либо отчет о выполнении программы (плана мероприятий)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84"/>
        <w:gridCol w:w="1709"/>
        <w:gridCol w:w="1665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. Мероприятия по поддержке здорового образа жизни работников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алкоголизм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курение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мулирование работников к занятиям физической культу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собственной медицинской служб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медико-санитарная ча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бный здравпунк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медицинской профилакти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точек питания в организац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*</w:t>
      </w:r>
      <w:r>
        <w:rPr>
          <w:lang w:val="en-US"/>
        </w:rPr>
        <w:t> </w:t>
      </w:r>
      <w:r>
        <w:rPr/>
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отчет о выполнении программы (плана, перечня мероприятий) по итогам года, предшествующего году проведения конкурса, официальные отчеты (социальные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292"/>
        <w:gridCol w:w="1701"/>
        <w:gridCol w:w="1665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3. Профилактические мероприятия, способствующие ведению здорового образа жизни работников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ополнительных медицинских осмотр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ников чистой питьевой во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ругие профилактические мероприятия, не требующие финансовых вложен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ругие профилактические мероприятия, требующие финансовых вложений</w:t>
            </w:r>
            <w:r>
              <w:rPr>
                <w:b/>
              </w:rPr>
              <w:t xml:space="preserve"> (</w:t>
            </w:r>
            <w:r>
              <w:rPr/>
              <w:t>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* Источник: локальный нормативный акт об утверждении программы (плана, перечня мероприятий), либо отчет о выполнении мероприятий программы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/>
        <w:t>Обеспечение работников чистой питьевой водой - установка автоматов для воды, специализированных фильтров для очистки водопроводной воды в организации или другие мероприятия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150"/>
        <w:gridCol w:w="1426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4. Мероприятия по профилактике социально значимых заболеваний* (ВИЧ/СПИД, туберкулез, гепатит и т.д.)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5. Стимулирование* работников к ведению здорового образа жизни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работников, ведущих здоровый образ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мероприятия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 xml:space="preserve">* </w:t>
      </w:r>
      <w:r>
        <w:rPr/>
        <w:t>Источник: локальный нормативный акт об утверждении программы (плана, перечня мероприятий), либо отчет о выполнении мероприятий программы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Организация занятий физкультурой и массовым спортом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1. Предоставление возможности регулярно заниматься физической культурой: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- 6 дней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- 4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- 2 дня в недел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/>
        <w:t>* Источники: правила внутреннего распорядка организации, коллективный договор , предусматривающий соответствующие обязательства, и другие подтверждающие документы</w:t>
      </w:r>
    </w:p>
    <w:p>
      <w:pPr>
        <w:pStyle w:val="Normal"/>
        <w:rPr/>
      </w:pPr>
      <w:r>
        <w:rPr/>
        <w:t>Оценивается в зависимости от количества дней в течение рабочей недели, в которые у работников есть возможность занятия физической культурой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 мероприятия, приведенные в пп.2.2 и .2.3)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. Виды занятий*, способствующих ведению здорового образа жизни, возможность заниматься которыми обеспечил работодатель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нес, аэробика, гимнастика, йога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ерный 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ые спортивные игры (волейбол, баскетбол, футбол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сей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зонные виды спорта (лыжи и др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наличия инструктора, трене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иды занятий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конец год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работников, фактически участвующих в занятиях физкультурой и массовым спортом, организованных работодателем, человек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списочная численность работников на конец года, предшествующего проведению конкурс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орма № П-4 гр. 2 стр. 01 раздела 1 «Численность, начисленная заработная плата работников и отработанное время»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3. Доля работников, фактически участвующих в занятиях физкультурой и массовым спортом, организованных работодателем, в общей численности работников,  % </w:t>
            </w:r>
          </w:p>
          <w:p>
            <w:pPr>
              <w:pStyle w:val="Normal"/>
              <w:rPr/>
            </w:pPr>
            <w:r>
              <w:rPr/>
              <w:t>стр.1/стр.2 х 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/>
        <w:t>Примечание: Г(т) – текущий год (год проведения конкурса)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>* Источник: внутренняя учетная документация</w:t>
      </w:r>
    </w:p>
    <w:p>
      <w:pPr>
        <w:pStyle w:val="Normal"/>
        <w:jc w:val="both"/>
        <w:rPr>
          <w:b/>
          <w:b/>
        </w:rPr>
      </w:pPr>
      <w:r>
        <w:rPr/>
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,0 и более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70,0 до 8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0 до 69,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20,0 до 3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,0 до 19,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 Результативность мероприятий по формированию здорового образа жизни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54"/>
        <w:gridCol w:w="1559"/>
        <w:gridCol w:w="1134"/>
        <w:gridCol w:w="1095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дней болезни (приходящихся на рабочие дни по календарю) работников списочного состава, человеко-дн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данные из документов первичного кадрового учета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дней, приходящихся на отпуска по беременности и родам</w:t>
            </w:r>
          </w:p>
          <w:p>
            <w:pPr>
              <w:pStyle w:val="Normal"/>
              <w:rPr/>
            </w:pPr>
            <w:r>
              <w:rPr/>
              <w:t>(данные из документов первичного кадрового учета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аботанных работниками списочного состава человеко-часов с начала года (форма № П-4*, стр. 01 гр. 5 раздела 1 «Численность, начисленная заработная плата работников и отработанное врем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на предприятии за год, ед.</w:t>
            </w:r>
          </w:p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стр.1-стр.2)*8/стр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показателя заболеваемости текущего года к показателю заболеваемости  предшествующего года, ед.</w:t>
            </w:r>
          </w:p>
          <w:p>
            <w:pPr>
              <w:pStyle w:val="Normal"/>
              <w:rPr/>
            </w:pPr>
            <w:r>
              <w:rPr/>
              <w:t>Гр.Б (В) стр.4/гр.А (Б) стр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. Динамика показателя заболеваемости на предприятии, ед.</w:t>
            </w:r>
          </w:p>
          <w:p>
            <w:pPr>
              <w:pStyle w:val="Normal"/>
              <w:rPr/>
            </w:pPr>
            <w:r>
              <w:rPr/>
              <w:t>(Гр.Б стр.5+гр.В стр.5)/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</w:rPr>
        <w:t>* 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, заработной плате и движении работников» за декабрь-месяц за четыре года, предшествующих проведению конкурса (годовые - для юридических лиц, средняя численности работников которых не превышает 15 человек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данных или более 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За развитие социального партнерства в организациях производственной сферы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 Развитие социального партнерства</w:t>
      </w:r>
    </w:p>
    <w:p>
      <w:pPr>
        <w:pStyle w:val="Normal"/>
        <w:ind w:left="36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725"/>
        <w:gridCol w:w="1851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 Участие*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2. Участие в региональном отраслевом (межотраслевом) соглашени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 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</w:rPr>
              <w:t>1.4. Наличие коллективного догово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* Источники: официальные документы (справки), об участии (членстве) в объединениях работодателей; соответствующие документы об участии в отраслевом соглашении; документы, подтверждающие участие (членство) представителей организаций в составе указанных комиссий и рабочих групп, копия коллективного договор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ериод действия К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полненных условий (пунктов) коллективного договора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условий (пунктов) коллективного договора, предусмотренных для выполнения сторонам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5. Выполнение условий коллективного договора, единиц </w:t>
            </w:r>
          </w:p>
          <w:p>
            <w:pPr>
              <w:pStyle w:val="Normal"/>
              <w:rPr/>
            </w:pPr>
            <w:r>
              <w:rPr/>
              <w:t>(стр.1/стр.2 х 10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округленное до целог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отчет о выполнении обязательств, предусмотренных коллективным договором, копия коллективного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оценка по данному показателю не может быть выше 10 баллов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6. Наличие в организации постоянно действующей комиссии по регулированию социально-трудовых отношений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Положение о комиссии, иные локальные нормативные ак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7. Сферы полномочий комиссии (комиссий) по регулированию социально-трудовых отношений в организаци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трудовых сп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условий коллективного догов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сферы полномочий комиссии (комиссий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05" w:leader="none"/>
                <w:tab w:val="center" w:pos="4677" w:leader="none"/>
              </w:tabs>
              <w:autoSpaceDE w:val="false"/>
              <w:jc w:val="center"/>
              <w:outlineLvl w:val="3"/>
              <w:rPr/>
            </w:pPr>
            <w:r>
              <w:rPr>
                <w:b/>
              </w:rPr>
              <w:t>1.8. Участие работников в управлении организацией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обсуждение представительным органом работников планов социально-экономического развития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и принятии коллективных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* Источники: коллективный договор, протоколы заседаний (совещаний) с участием представительных органов работников и др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433"/>
        <w:gridCol w:w="1701"/>
        <w:gridCol w:w="1524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. Согласование с представительным органом работников локальных нормативных актов, принимаемых работодателем, по следующим вопросам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введение и изменение системы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введение и изменение системы нормирования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тверждение инструкций по охране труда для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становление норм бесплатной выдачи работникам специальной одежды, специальной обу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опрос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. Гарантии профсоюзной деятельности в организаци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мещ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ная телефон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гарант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 Результативность социального партнерства в организации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433"/>
        <w:gridCol w:w="1701"/>
        <w:gridCol w:w="1524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 Содержание условий коллективного договора (соглашений), устанавливающих дополнительные социальные гарантии работникам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 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008"/>
        <w:gridCol w:w="1568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. Содержание условий коллективного договора (соглашений), устанавливающих дополнительные меры по развитию организации (бизнес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, по модернизации оборудования (производств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. Социальный пакет*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360"/>
        <w:gridCol w:w="1300"/>
      </w:tblGrid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ить V при налич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 баллов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аренды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бучения работник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1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8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негосударственный пенсионный фон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8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6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6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го пункта питания в организации (столовая, выделенное и оборудованное помещение для приёма пиши и т.п.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7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7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более 10001 руб.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3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5001 до 10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9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2001 до 5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4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1001 до 2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социальные гарантии работникам, в том числе членам их семей 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За развитие социального партнерства в организациях непроизводственной сферы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 Развитие социального партнерства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725"/>
        <w:gridCol w:w="1851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 Участие*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2. Участие в региональном отраслевом (межотраслевом) соглашени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 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</w:rPr>
              <w:t>1.4. Наличие коллективного догово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* Источники: официальные документы (справки) об участии (членстве) в объединениях работодателей; соответствующие документы об участии в отраслевом соглашении; документы, подтверждающие участие (членство) представителей организаций в составе указанных комиссий и рабочих групп, копия коллективного договор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ериод действия К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полненных условий (пунктов) коллективного договора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условий (пунктов) коллективного договора, предусмотренных для выполнения сторонам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5. Выполнение условий коллективного договора, единиц </w:t>
            </w:r>
          </w:p>
          <w:p>
            <w:pPr>
              <w:pStyle w:val="Normal"/>
              <w:rPr/>
            </w:pPr>
            <w:r>
              <w:rPr/>
              <w:t>(стр.1/стр.2 х 10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округленное до целог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отчет о выполнении обязательств, предусмотренных коллективным договором, копия коллективного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оценка по данному показателю не может быть выше 10 баллов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6. Наличие в организации постоянно действующей комиссии по регулированию социально-трудовых отношений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Положение о комиссии, иные локальные нормативные ак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7. Сферы полномочий комиссии (комиссий) по регулированию социально-трудовых отношений в организаци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трудовых сп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ыполнения условий коллективного догов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сферы полномочий комиссии (комиссий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</w:rPr>
              <w:t>1.8. Участие работников в управлении организацией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обсуждение представительным органом работников планов социально-экономического развития организ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и принятии коллективных догов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 Источники: коллективный договор, протоколы заседаний (совещаний) с участием представительных органов работников и д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9. Согласование с представительным органом работников локальных нормативных актов, принимаемых работодателем, по следующим вопросам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введение и изменение системы оплат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введение и изменение системы нормирования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тверждение инструкций по охране труда для рабо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установление норм бесплатной выдачи работникам специальной одежды, специальной обу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вопросы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0. Гарантии профсоюзной деятельности в организации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мещ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ная телефонная ли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гарант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Результативность социального партнерства в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 Содержание условий коллективного договора (соглашений), устанавливающих дополнительные социальные гарантии работникам*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 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. Содержание условий коллективного договора (соглашений), устанавливающих дополнительные меры по развитию организации (бизнеса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, по модернизации оборудования (производ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/>
        <w:t>* 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. Социальный пакет*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360"/>
        <w:gridCol w:w="1300"/>
      </w:tblGrid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ить V при налич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 баллов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аренды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бучения работник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7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6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3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негосударственный пенсионный фон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3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8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1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обственного пункта питания в организации (столовая, выделенное и оборудованное помещение для приёма пиши и т.п.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более 10001 руб.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5001 до 10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2001 до 5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ые социальные выплаты в расчете на одного работника (от 1001 до 2000 руб.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социальные гарантии работникам, в том числе членам их семей 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___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spacing w:lineRule="auto" w:line="264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  <w:sz w:val="26"/>
          <w:szCs w:val="26"/>
          <w:u w:val="single"/>
        </w:rPr>
        <w:t>«Малая организация высокой социальной эффектив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 Системность деятельности организации*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итики, плана действий (перечня мероприят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социальных результатах деятельности организации (интернет - ресурсы, информационные листки и другие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 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и д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(т) –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 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Численность принятых работников на дополнительно введенные  рабочие места*,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яя численность работников,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 Отношение численности принятых работников на дополнительно введенные рабочие места к средней численности работников, % </w:t>
            </w:r>
          </w:p>
          <w:p>
            <w:pPr>
              <w:pStyle w:val="Normal"/>
              <w:rPr/>
            </w:pPr>
            <w:r>
              <w:rPr/>
              <w:t xml:space="preserve">стр.3 = стр.1/стр.2 х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значение отношения численности принятых работников на дополнительно введенные (созданные) рабочие места к средней численности работников за три года, предшествующих проведению конкурса, % </w:t>
            </w:r>
          </w:p>
          <w:p>
            <w:pPr>
              <w:pStyle w:val="Normal"/>
              <w:rPr/>
            </w:pPr>
            <w:r>
              <w:rPr/>
              <w:t xml:space="preserve">(гр.А стр.3+гр.Б стр.3+гр.В стр.3)/3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</w:rPr>
        <w:t xml:space="preserve">* Источник: 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мечание: 1) Г(т) – текущий год (год проведения конкурса); 2)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1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1 – 4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 – 3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 – 2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 – 1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4"/>
        <w:gridCol w:w="2220"/>
        <w:gridCol w:w="216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акет*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 медицинского обслуживания и профилакти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платежи за услуги в детских дошкольных учрежде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рплатные программы для сотрудников с возможностью льготного личного кредит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программы (указать)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* 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, официальные отчеты (социальные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576"/>
        <w:gridCol w:w="2160"/>
      </w:tblGrid>
      <w:tr>
        <w:trPr>
          <w:tblHeader w:val="true"/>
          <w:trHeight w:val="9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источник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ост. на 1 январ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работников организ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сумма строк по гр. 6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иностранных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(сумма строк по гр. 7)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 Отношение численности работников из числа российских граждан к общей численности работников организации, % </w:t>
            </w:r>
          </w:p>
          <w:p>
            <w:pPr>
              <w:pStyle w:val="Normal"/>
              <w:rPr/>
            </w:pPr>
            <w:r>
              <w:rPr/>
              <w:t>(стр.1 – стр.2)/стр.1 х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 Источник: 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текущий год (утверждена Приказом Минздравсоцразвития России от 13.07.2010 № 514н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95,1 и боле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1,1 до 95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1,1 до 9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1,1 до 8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1,1 до 60,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29"/>
        <w:gridCol w:w="1851"/>
        <w:gridCol w:w="208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 Дополнительное обеспечение работников специальной одеждой, специальной обувью и другими средствами индивидуальной защиты*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и: локальный нормативный акт об установлении повышенных норм, коллективный договор, официальные отчеты (социальные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620"/>
        <w:gridCol w:w="1620"/>
        <w:gridCol w:w="1542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–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(т) - 1</w:t>
            </w:r>
          </w:p>
        </w:tc>
      </w:tr>
      <w:tr>
        <w:trPr>
          <w:tblHeader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 фактического финансирования мероприятий по улучшению условий и охраны труда*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 (работ, услуг)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 Дополнительное финансирование мероприятий по улучшению условий и охраны труда за три года, предшествующих проведению конкурса, к затратам на производство продукции (работ, услуг), % </w:t>
            </w:r>
          </w:p>
          <w:p>
            <w:pPr>
              <w:pStyle w:val="Normal"/>
              <w:rPr/>
            </w:pPr>
            <w:r>
              <w:rPr/>
              <w:t>(Гр.А стр.1+гр.Б стр.1+гр.В стр.1)/(гр.А стр.2+гр..Б стр.2+гр.В стр.2) х 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  <w:r>
              <w:rPr/>
              <w:t>(согласно нижеприведенной таблице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* Источник: коллективный договор, отчет о его исполнении, иные нормативные локальные акты организации, подтверждающие фактическое финансирование мероприятий по улучшению условий и охраны труда, официальные отчеты (социальные)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/>
        <w:t>Оценка показа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0,6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41 до 0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21 до 0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 и ме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 Мероприятия* по поддержке здорового образа жизни работников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алкоголиз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орьбе с кур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имулирование работников к занятиям физической культу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локальный нормативный акт об утверждении программы (плана, перечня мероприятий), либо отчет о выполнении программы (плана, перечня мероприятий) по итогам года, предшествующего проведению конкурса, официальные отчеты (социальны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заявлению на участие во всероссийском конкурсе «Российская организация высокой социальной эффективност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наименование юридического лица, филиала - заяв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ценки участников конкурса по номин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За участие в решении социальных проблем территорий и развитие корпоративной благотворительности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Системность социальных инвестиций и благотворительной деятельности компании*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концепции (политики, программ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плана действий (перечня мероприят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азание разовой помощи по обращ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системные документы по организации благотворительной деятельности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утвержденная концепция, программа, план мероприятий или другие документы организации, свидетельствующие об определенном подходе организации в указанной сфе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Организационная структура и механизмы реализации </w:t>
      </w:r>
      <w:r>
        <w:rPr>
          <w:b/>
          <w:bCs/>
        </w:rPr>
        <w:t>благотворительной деятельности, социального инвестирования*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проводит грантовые конкур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работает через корпоративный или иной благотворитель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осуществляет разработку и реализацию собственных благотворительных программ (направлений благотворительной деятель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казывает адресную благотворительную помощь по заявл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организации участвуют в разработке и реализации благотворительных программ (в том числе волонтёр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формы организации благотворительной деятельности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 </w:t>
      </w:r>
      <w:r>
        <w:rPr/>
        <w:t>Источник: положение о корпоративном фонде, положение о грантовом конкурсе, копии договоров (соглашений) с партнерами, с получателями помощи, приказов и иных нормативных актов организации, подтверждающих механизмы организации благотворительной  деятельности,</w:t>
      </w:r>
      <w:r>
        <w:rPr>
          <w:bCs/>
        </w:rPr>
        <w:t xml:space="preserve"> социального инвестирования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</w:rPr>
        <w:t>3. Направления</w:t>
      </w:r>
      <w:r>
        <w:rPr>
          <w:b/>
          <w:bCs/>
        </w:rPr>
        <w:t xml:space="preserve"> благотворительной деятельности, социального инвестирования</w:t>
      </w:r>
      <w:r>
        <w:rPr>
          <w:b/>
        </w:rPr>
        <w:t>*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азание помощи в сфере здравоохранения, образования и науки, культуры и спорта,  экологии и др.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ы поддержки различных категорий населения (де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тераны, инвалиды и др.)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ые разовые мероприятия благотворительной деятельности, социального инвестирования (указать):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ind w:hanging="0"/>
        <w:rPr/>
      </w:pPr>
      <w:r>
        <w:rPr/>
        <w:t>* </w:t>
      </w:r>
      <w:r>
        <w:rPr>
          <w:sz w:val="24"/>
        </w:rPr>
        <w:t>Источник: 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, социального инвестирования, проводимые на долгосрочной или разовой основ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4. Оценка результатов и обратная связь*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 деятельности и реализации программ (благотворительность, социальное инвестирование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благополучателей по результатам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грады за реализацию социальных программ в территориях присутствия (грамоты, дипломы и п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ы  (благодарственные письм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* </w:t>
      </w:r>
      <w:r>
        <w:rPr/>
        <w:t>Источник: нефинансовые отчеты (социальные), 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 иные документы, подтверждающие отслеживание, оценку результатов благотворительной деятельности, социального инвестирования, поддержание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 Длительность осуществления организацией благотворительной деятельности, социального инвестирования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416"/>
        <w:gridCol w:w="2160"/>
        <w:gridCol w:w="2082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 V при налич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до 1 года включит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более 1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 Источник: 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 деятельности,</w:t>
      </w:r>
      <w:r>
        <w:rPr>
          <w:bCs/>
        </w:rPr>
        <w:t xml:space="preserve"> социального инвестирования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 по номин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Руководитель орган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Председатель профсоюзной организации*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  <w:t>Главный бухгалтер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М.П. 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Дата: «______»__________2011 г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ind w:firstLine="708"/>
        <w:jc w:val="both"/>
        <w:rPr/>
      </w:pPr>
      <w:r>
        <w:rPr/>
        <w:t>* при наличии профсоюзной организаци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b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Style14">
    <w:name w:val="Текст примечания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k.treko.ru/show_dict_538" TargetMode="External"/><Relationship Id="rId3" Type="http://schemas.openxmlformats.org/officeDocument/2006/relationships/hyperlink" Target="http://msk.treko.ru/show_dict_5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41:00Z</dcterms:created>
  <dc:creator>user</dc:creator>
  <dc:description/>
  <cp:keywords/>
  <dc:language>en-US</dc:language>
  <cp:lastModifiedBy>AshikhminDV</cp:lastModifiedBy>
  <cp:lastPrinted>2012-04-08T16:24:00Z</cp:lastPrinted>
  <dcterms:modified xsi:type="dcterms:W3CDTF">2013-06-17T11:06:00Z</dcterms:modified>
  <cp:revision>11</cp:revision>
  <dc:subject/>
  <dc:title>                                                               УТВЕРЖДЕНО решением организационного комитета по проведению Всероссийского конкурса «Российская организация высокой социальной эффективности» </dc:title>
</cp:coreProperties>
</file>