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28"/>
      </w:tblGrid>
      <w:tr>
        <w:trPr/>
        <w:tc>
          <w:tcPr>
            <w:tcW w:w="4786" w:type="dxa"/>
            <w:tcBorders/>
          </w:tcPr>
          <w:p>
            <w:pPr>
              <w:pStyle w:val="Style19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Развитие здравоохранения»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2016-2018 годы</w:t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ЦЕЛЕВЫЕ ПОКАЗАТЕЛИ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4"/>
        </w:rPr>
        <w:t>муниципальной программы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образования Гулькевичский район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«Развитие здравоохранения» на 2016-2018 год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2547"/>
        <w:gridCol w:w="1471"/>
        <w:gridCol w:w="1096"/>
        <w:gridCol w:w="961"/>
        <w:gridCol w:w="961"/>
        <w:gridCol w:w="961"/>
        <w:gridCol w:w="961"/>
      </w:tblGrid>
      <w:tr>
        <w:trPr/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spacing w:lineRule="auto" w:line="204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3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ей</w:t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9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муниципального образования Гулькевичский район «Развитие здравоохранения» на 2016-2018 годы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роприятий по дезинфекции в очагах туберкулез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2. 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ind w:left="-100" w:right="-2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витых граждан к общему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личеству инфекционных заболеваний в муниципальном образовании Гулькевичский район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ind w:left="-100" w:right="-2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нос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дицинским персоналом муниципальных учреждений здравоохранени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м образовании Гулькевичский район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аключенных трудовых договоров с врачами-специалистам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ind w:left="-100" w:right="-2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количеств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ников муниципальных учреждений здравоохранения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м образовании Гулькевичский район, получивших денеж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мпенсац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наем жилых помещени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ботников муниципальных учреждений здравоохранения в муниципальном образовании Гулькевичский район получивших дополнительное профессиональное образование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4252"/>
      </w:tblGrid>
      <w:tr>
        <w:trPr>
          <w:trHeight w:val="537" w:hRule="atLeast"/>
          <w:cantSplit w:val="true"/>
        </w:trPr>
        <w:tc>
          <w:tcPr>
            <w:tcW w:w="5529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Заместитель главы муниципального образования Гулькевичский район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начальник управления по социальной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работе и взаимодействию со СМИ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ind w:firstLine="33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ind w:firstLine="33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7439" w:leader="none"/>
              </w:tabs>
              <w:ind w:firstLine="33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7439" w:leader="none"/>
              </w:tabs>
              <w:ind w:firstLine="33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А.Г.Прядко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hanging="0"/>
        <w:jc w:val="lef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6">
    <w:name w:val="Верхний колонтитул Знак"/>
    <w:qFormat/>
    <w:rPr>
      <w:rFonts w:ascii="Arial" w:hAnsi="Arial" w:eastAsia="Times New Roman" w:cs="Arial"/>
      <w:sz w:val="22"/>
      <w:szCs w:val="22"/>
    </w:rPr>
  </w:style>
  <w:style w:type="character" w:styleId="Style17">
    <w:name w:val="Нижний колонтитул Знак"/>
    <w:qFormat/>
    <w:rPr>
      <w:rFonts w:ascii="Arial" w:hAnsi="Arial" w:eastAsia="Times New Roman" w:cs="Arial"/>
      <w:sz w:val="22"/>
      <w:szCs w:val="22"/>
    </w:rPr>
  </w:style>
  <w:style w:type="character" w:styleId="PlainTextChar">
    <w:name w:val="Plain Text Char"/>
    <w:qFormat/>
    <w:rPr>
      <w:rFonts w:ascii="Courier New" w:hAnsi="Courier New" w:cs="Courier New"/>
      <w:sz w:val="20"/>
      <w:szCs w:val="20"/>
      <w:lang w:val="en-US"/>
    </w:rPr>
  </w:style>
  <w:style w:type="character" w:styleId="Style18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>
      <w:widowControl/>
      <w:autoSpaceDE w:val="true"/>
      <w:ind w:hanging="0"/>
      <w:jc w:val="left"/>
    </w:pPr>
    <w:rPr>
      <w:rFonts w:ascii="Courier New" w:hAnsi="Courier New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10:12:00Z</dcterms:created>
  <dc:creator>Д.Г. Пивоваров</dc:creator>
  <dc:description/>
  <cp:keywords/>
  <dc:language>en-US</dc:language>
  <cp:lastModifiedBy>admin</cp:lastModifiedBy>
  <cp:lastPrinted>2016-09-22T14:10:00Z</cp:lastPrinted>
  <dcterms:modified xsi:type="dcterms:W3CDTF">2016-09-26T05:48:00Z</dcterms:modified>
  <cp:revision>7</cp:revision>
  <dc:subject/>
  <dc:title>ПРИЛОЖЕНИЕ № 2</dc:title>
</cp:coreProperties>
</file>