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jc w:val="both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муниципальной программы муниципального образования Гулькевичский район «Развитие здравоохранения»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6 - 2018 годы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hd w:fill="FFFFFF" w:val="clear"/>
        <w:ind w:firstLine="567"/>
        <w:jc w:val="both"/>
        <w:rPr/>
      </w:pPr>
      <w:r>
        <w:rPr>
          <w:bCs/>
          <w:szCs w:val="28"/>
        </w:rPr>
        <w:t>В соответствии со статьей 179 Бюджетного кодекса Российской Федерации, руководствуясь постановлением администрации муниципального образования Гулькевичский район от 9 июля 2014 года № 1223 «Об утверждении порядка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», в целях решения основной задачи сферы здравоохранения муниципального образования Гулькевичский район – повышение качества и доступности медицинской помощи, в том числе путем снижения дефицита врачебных кадров, закрепления на работе в районе врачей узких специальностей, развития системы районной поддержки врачей – специалистов</w:t>
      </w:r>
      <w:r>
        <w:rPr>
          <w:szCs w:val="28"/>
        </w:rPr>
        <w:t>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. Утвердить муниципальную программу муниципального образования Гулькевичский район «Развитие здравоохранения» на 2016-2018 года (прилагается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инансовому управлению администрации муниципального образования Гулькевичский район (Иванов) предусмотреть средства в бюджете муниципального образования Гулькевичский район на реализацию муниципальной программы муниципального образования Гулькевичский район «Развитие здравоохранения» на 2016-2018 годы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                А.Г. Прядко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1:20:00Z</dcterms:created>
  <dc:creator>admin</dc:creator>
  <dc:description/>
  <cp:keywords/>
  <dc:language>en-US</dc:language>
  <cp:lastModifiedBy>admin</cp:lastModifiedBy>
  <cp:lastPrinted>2016-09-26T09:49:00Z</cp:lastPrinted>
  <dcterms:modified xsi:type="dcterms:W3CDTF">2016-09-26T05:50:00Z</dcterms:modified>
  <cp:revision>6</cp:revision>
  <dc:subject/>
  <dc:title>РАСПОРЯЖЕНИЕ</dc:title>
</cp:coreProperties>
</file>