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5760"/>
      </w:tblGrid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новлени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муниципального образования Гулькевичский район «Развитие здравоохранения» на 2016-2018 годы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</w:t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ем главы муниципального образования Гулькевичский район, начальником управления по социальной работе и взаимодействию со СМИ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разослать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ЦРБ Гулькевичского района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4"/>
              </w:rPr>
              <w:t xml:space="preserve">Муниципальное казенное учреждение «Централизованная бухгалтерия учреждений здравоохранения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муниципального образования Гулькевичский район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правление по социальной работе и взаимодействию со СМИ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дко А.Г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дпись</w:t>
        <w:tab/>
        <w:tab/>
        <w:tab/>
        <w:tab/>
        <w:t xml:space="preserve">    Ф.И.О.</w:t>
        <w:tab/>
        <w:tab/>
        <w:tab/>
        <w:tab/>
        <w:tab/>
        <w:t>да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1"/>
        <w:gridCol w:w="2027"/>
      </w:tblGrid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дко А.Г.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7-9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Ф.И.О. составителя проекта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телефон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КА ШАБЛОН на 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23:00Z</dcterms:created>
  <dc:creator>admin</dc:creator>
  <dc:description/>
  <cp:keywords/>
  <dc:language>en-US</dc:language>
  <cp:lastModifiedBy>admin</cp:lastModifiedBy>
  <cp:lastPrinted>2016-09-13T16:47:00Z</cp:lastPrinted>
  <dcterms:modified xsi:type="dcterms:W3CDTF">2016-09-23T12:10:00Z</dcterms:modified>
  <cp:revision>5</cp:revision>
  <dc:subject/>
  <dc:title>ЗАЯВКА</dc:title>
</cp:coreProperties>
</file>