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№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здравоохранения» на 2016-2018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«Развитие здравоохранения» на 2016-2018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7"/>
        <w:gridCol w:w="533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0" w:hanging="0"/>
              <w:rPr>
                <w:sz w:val="28"/>
              </w:rPr>
            </w:pPr>
            <w:r>
              <w:rPr>
                <w:sz w:val="28"/>
              </w:rPr>
              <w:t>управление по социальной работе и взаимодействию со С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/>
            </w:pPr>
            <w:r>
              <w:rPr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ind w:left="-100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здравоохранения «Центральная районная больница Гулькевичского района»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эпидемиологической ситуации в муниципальном образовании Гулькевичский район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  <w:p>
            <w:pPr>
              <w:pStyle w:val="Normal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филактика заболевания туберкулезом в </w:t>
            </w:r>
            <w:r>
              <w:rPr>
                <w:sz w:val="28"/>
                <w:szCs w:val="28"/>
              </w:rPr>
              <w:t>муниципальном образовании Гулькевичский район</w:t>
            </w:r>
          </w:p>
          <w:p>
            <w:pPr>
              <w:pStyle w:val="Normal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в учреждении здравоохранения врачебных кадров и обеспечение дополнительным профессиональным образованием работников учреждения здравоохранения в муниципальном образовании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9"/>
              <w:widowControl w:val="false"/>
              <w:ind w:right="-7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247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333" w:type="dxa"/>
            <w:tcBorders/>
          </w:tcPr>
          <w:p>
            <w:pPr>
              <w:pStyle w:val="Style19"/>
              <w:widowControl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личество мероприятий по дезинфекции в очагах туберкулеза</w:t>
            </w:r>
          </w:p>
          <w:p>
            <w:pPr>
              <w:pStyle w:val="Style19"/>
              <w:widowControl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ля</w:t>
            </w:r>
            <w:r>
              <w:rPr>
                <w:rFonts w:cs="Times New Roman" w:ascii="Times New Roman" w:hAnsi="Times New Roman"/>
                <w:sz w:val="28"/>
              </w:rPr>
              <w:t xml:space="preserve"> привитых граждан к общему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количеству инфекционных заболеваний в муниципальном образовании Гулькевичский район</w:t>
            </w:r>
          </w:p>
          <w:p>
            <w:pPr>
              <w:pStyle w:val="Style19"/>
              <w:widowControl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цинским персоналом </w:t>
            </w:r>
            <w:r>
              <w:rPr>
                <w:rFonts w:cs="Times New Roman" w:ascii="Times New Roman" w:hAnsi="Times New Roman"/>
                <w:sz w:val="28"/>
              </w:rPr>
              <w:t>муниципальных учреждений здравоохране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Гулькевичский район</w:t>
            </w:r>
          </w:p>
          <w:p>
            <w:pPr>
              <w:pStyle w:val="Style19"/>
              <w:widowControl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аключенных трудовых договоров с врачами-специалис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личество </w:t>
            </w:r>
            <w:r>
              <w:rPr>
                <w:rFonts w:cs="Times New Roman" w:ascii="Times New Roman" w:hAnsi="Times New Roman"/>
                <w:sz w:val="28"/>
              </w:rPr>
              <w:t xml:space="preserve">работников муниципальных учреждений здравоохранения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Гулькевичский район</w:t>
            </w:r>
            <w:r>
              <w:rPr>
                <w:rFonts w:cs="Times New Roman" w:ascii="Times New Roman" w:hAnsi="Times New Roman"/>
                <w:sz w:val="28"/>
              </w:rPr>
              <w:t xml:space="preserve">, получив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еж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енс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наем жилых помещений</w:t>
            </w:r>
          </w:p>
          <w:p>
            <w:pPr>
              <w:pStyle w:val="Style19"/>
              <w:widowControl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работников муниципальных учреждений здравоохранения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Гулькевичский район</w:t>
            </w:r>
            <w:r>
              <w:rPr>
                <w:rFonts w:cs="Times New Roman" w:ascii="Times New Roman" w:hAnsi="Times New Roman"/>
                <w:sz w:val="28"/>
              </w:rPr>
              <w:t xml:space="preserve"> получивших дополнительное профессиональное образовани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9"/>
              <w:widowControl w:val="false"/>
              <w:snapToGrid w:val="false"/>
              <w:ind w:right="-7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333" w:type="dxa"/>
            <w:tcBorders/>
          </w:tcPr>
          <w:p>
            <w:pPr>
              <w:pStyle w:val="Style19"/>
              <w:widowControl w:val="false"/>
              <w:snapToGrid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016-2018 годы 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tyle19"/>
              <w:widowControl w:val="false"/>
              <w:snapToGrid w:val="false"/>
              <w:ind w:left="-100" w:right="-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tyle21"/>
              <w:ind w:left="-100" w:right="-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муниципальной программы составляет: 1724,9 тыс. руб., в том числе: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 – 1604,9 тыс. руб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год – 120,0 тыс. руб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год - 0,0 тыс. руб.</w:t>
            </w:r>
          </w:p>
          <w:p>
            <w:pPr>
              <w:pStyle w:val="Normal"/>
              <w:widowControl w:val="false"/>
              <w:ind w:left="-100" w:right="-27" w:hanging="0"/>
              <w:rPr/>
            </w:pPr>
            <w:r>
              <w:rPr>
                <w:sz w:val="28"/>
              </w:rPr>
              <w:t>из них: за счет средств краевого бюджета              387,6 тыс. руб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 – 387,6 тыс. руб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год - 0,0 тыс. руб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год - 0,0 тыс. руб</w:t>
            </w:r>
            <w:r>
              <w:rPr>
                <w:sz w:val="28"/>
              </w:rPr>
              <w:t>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 счет м бюджета муниципального образования Гулькевичский район             1337,3 тыс. руб. 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 – 1217,3 тыс. руб.</w:t>
            </w:r>
          </w:p>
          <w:p>
            <w:pPr>
              <w:pStyle w:val="Style21"/>
              <w:ind w:left="-100" w:right="-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год - 120,0 тыс. руб.</w:t>
            </w:r>
          </w:p>
          <w:p>
            <w:pPr>
              <w:pStyle w:val="Normal"/>
              <w:widowControl w:val="false"/>
              <w:ind w:left="-100" w:right="-27" w:hanging="0"/>
              <w:rPr>
                <w:sz w:val="28"/>
              </w:rPr>
            </w:pPr>
            <w:r>
              <w:rPr>
                <w:sz w:val="28"/>
              </w:rPr>
              <w:t>2018 год - 0,0 тыс. руб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</w:t>
            </w:r>
          </w:p>
          <w:p>
            <w:pPr>
              <w:pStyle w:val="Normal"/>
              <w:widowControl w:val="false"/>
              <w:ind w:left="-100"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>
          <w:b/>
          <w:b/>
          <w:szCs w:val="32"/>
        </w:rPr>
      </w:pPr>
      <w:r>
        <w:rPr>
          <w:b/>
        </w:rPr>
        <w:t xml:space="preserve">1. </w:t>
      </w:r>
      <w:r>
        <w:rPr>
          <w:b/>
          <w:szCs w:val="32"/>
        </w:rPr>
        <w:t>Характеристика текущего состояния здоровья населения и сферы здравоохранения Гулькевичского района</w:t>
      </w:r>
    </w:p>
    <w:p>
      <w:pPr>
        <w:pStyle w:val="Heading"/>
        <w:widowControl w:val="fals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32"/>
        </w:rPr>
        <w:t>Здоровье жителей Краснодарского края, как социально-экономическая категория, является неотъемлемым фактором трудового потенциала общества.</w:t>
      </w:r>
      <w:r>
        <w:rPr>
          <w:sz w:val="28"/>
          <w:szCs w:val="28"/>
          <w:shd w:fill="FFFFFF" w:val="clear"/>
        </w:rPr>
        <w:t xml:space="preserve"> В целях обеспечения устойчивого социально-экономического развития Гулькевичского района, одним из приоритетов должно являться сохранение и укрепление здоровья населения на основе формирования здорового образа жизни и повышения доступности и качества медицинской помощи, </w:t>
      </w:r>
      <w:r>
        <w:rPr>
          <w:spacing w:val="-1"/>
          <w:sz w:val="28"/>
          <w:szCs w:val="28"/>
        </w:rPr>
        <w:t xml:space="preserve">а так же </w:t>
      </w:r>
      <w:r>
        <w:rPr>
          <w:sz w:val="28"/>
          <w:szCs w:val="28"/>
        </w:rPr>
        <w:t>эффективности деятельности медицинских организаций и их работников.</w:t>
      </w:r>
    </w:p>
    <w:p>
      <w:pPr>
        <w:pStyle w:val="Normal"/>
        <w:shd w:fill="FFFFFF" w:val="clear"/>
        <w:spacing w:lineRule="exact" w:line="322"/>
        <w:ind w:right="43" w:firstLine="708"/>
        <w:jc w:val="both"/>
        <w:rPr/>
      </w:pPr>
      <w:r>
        <w:rPr>
          <w:bCs/>
          <w:spacing w:val="-10"/>
          <w:sz w:val="28"/>
          <w:szCs w:val="28"/>
        </w:rPr>
        <w:t xml:space="preserve">В Краснодарском крае функционирует трехуровневая система оказания </w:t>
      </w:r>
      <w:r>
        <w:rPr>
          <w:spacing w:val="-2"/>
          <w:sz w:val="28"/>
          <w:szCs w:val="28"/>
        </w:rPr>
        <w:t xml:space="preserve">медицинской </w:t>
      </w:r>
      <w:r>
        <w:rPr>
          <w:bCs/>
          <w:spacing w:val="-2"/>
          <w:sz w:val="28"/>
          <w:szCs w:val="28"/>
        </w:rPr>
        <w:t xml:space="preserve">помощи </w:t>
      </w:r>
      <w:r>
        <w:rPr>
          <w:spacing w:val="-2"/>
          <w:sz w:val="28"/>
          <w:szCs w:val="28"/>
        </w:rPr>
        <w:t xml:space="preserve">населению, в соответствии с которой все медицинские </w:t>
      </w:r>
      <w:r>
        <w:rPr>
          <w:sz w:val="28"/>
          <w:szCs w:val="28"/>
        </w:rPr>
        <w:t xml:space="preserve">организации Краснодарского края, оказывающие медицинскую помощь </w:t>
      </w:r>
      <w:r>
        <w:rPr>
          <w:spacing w:val="-1"/>
          <w:sz w:val="28"/>
          <w:szCs w:val="28"/>
        </w:rPr>
        <w:t>взрослому и детскому населению, распределены по уровням.</w:t>
      </w:r>
    </w:p>
    <w:p>
      <w:pPr>
        <w:pStyle w:val="Normal"/>
        <w:shd w:fill="FFFFFF" w:val="clear"/>
        <w:spacing w:lineRule="exact" w:line="322"/>
        <w:ind w:right="43" w:firstLine="708"/>
        <w:jc w:val="both"/>
        <w:rPr>
          <w:spacing w:val="-1"/>
          <w:sz w:val="28"/>
          <w:szCs w:val="28"/>
        </w:rPr>
      </w:pPr>
      <w:r>
        <w:rPr>
          <w:sz w:val="28"/>
        </w:rPr>
        <w:t>Муниципальное бюджетное учреждение здравоохранения «Центральная районная больница Гулькевичского района»</w:t>
      </w:r>
      <w:r>
        <w:rPr>
          <w:sz w:val="28"/>
          <w:szCs w:val="28"/>
        </w:rPr>
        <w:t xml:space="preserve"> (далее – МБУЗ ЦРБ Гулькевичского района) относится </w:t>
      </w:r>
      <w:r>
        <w:rPr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уровню медицинских организаций и оказывает </w:t>
      </w:r>
      <w:r>
        <w:rPr>
          <w:bCs/>
          <w:spacing w:val="-3"/>
          <w:sz w:val="28"/>
          <w:szCs w:val="28"/>
        </w:rPr>
        <w:t xml:space="preserve">преимущественно </w:t>
      </w:r>
      <w:r>
        <w:rPr>
          <w:spacing w:val="-1"/>
          <w:sz w:val="28"/>
          <w:szCs w:val="28"/>
        </w:rPr>
        <w:t xml:space="preserve">первичную медико-санитарную, в том числе первичную специализированную </w:t>
      </w:r>
      <w:r>
        <w:rPr>
          <w:bCs/>
          <w:spacing w:val="-11"/>
          <w:sz w:val="28"/>
          <w:szCs w:val="28"/>
        </w:rPr>
        <w:t>медицинскую помощь, а также специализированную медицинскую помощь.</w:t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сновными целевыми установками муниципальной программы являются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 в Гулькевичском районе. </w:t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остижение указанных целей требует </w:t>
      </w:r>
      <w:r>
        <w:rPr>
          <w:sz w:val="28"/>
          <w:szCs w:val="28"/>
        </w:rPr>
        <w:t xml:space="preserve">совершенствования кадрового обеспечения системы здравоохранения и </w:t>
      </w:r>
      <w:r>
        <w:rPr>
          <w:spacing w:val="-2"/>
          <w:sz w:val="28"/>
          <w:szCs w:val="28"/>
        </w:rPr>
        <w:t xml:space="preserve">профилактики заболевания туберкулезом в </w:t>
      </w:r>
      <w:r>
        <w:rPr>
          <w:sz w:val="28"/>
          <w:szCs w:val="28"/>
        </w:rPr>
        <w:t>муниципальном образовании Гулькевичский райо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32"/>
        </w:rPr>
        <w:t>доступности профилактики, диагностики и лечения заболеваний с использованием современной медицинской техники, а также качественной и эффективной лекарственной терап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муниципальном образовании Гулькевичский район </w:t>
      </w:r>
      <w:r>
        <w:rPr>
          <w:sz w:val="28"/>
          <w:szCs w:val="28"/>
        </w:rPr>
        <w:t>профилактика иммуноуправляемых инфекций осуществляется в соответствии с приказом Министерства здравоохранения Российской Федерации от 21 марта 2014 года № 125-Н «Об утверждении национального календаря профилактических прививок и календаря профилактических прививок по эпидемическим показаниям».</w:t>
      </w:r>
      <w:r>
        <w:rPr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Вакцинопрофилактика является основной защитой населения от инфекционных заболев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ммунной прослойки и иммунизации подлежащего вакцинации контингента против туберкулеза необходима организация вакцинопрофилактики в Гулькевичск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ивито 17 100 человек, от численности населения муниципального образования Гулькевичский район подлежащих вакцинации против туберкулеза, что составляет 93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муниципальной программы будет обеспечено сохранение эпидемиологического благополучия, снижение иммуноуправляемых инфекционных заболеваний среди детского и взрослого населения, а также  инфекционных заболеваний среди лиц, подвергающихся риску профессионального заражения и </w:t>
      </w:r>
      <w:r>
        <w:rPr>
          <w:color w:val="000000"/>
          <w:sz w:val="28"/>
          <w:szCs w:val="28"/>
        </w:rPr>
        <w:t>предупреждение в Гулькевичском районе вспышек массового заражения инфекционными заболеваниями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 xml:space="preserve">В условиях выраженного дефицита врачебных кадров в МБУЗ ЦРБ Гулькевичского района, обеспечение населения муниципального образования Гулькевичский район качественной медицинской помощью становится проблематичной, и не позволяет в полной мере решать основную проблему – обеспечение доступности медицинской помощи и повышения ее качества. 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На сегодняшний день процент обеспеченности медицинским персоналом в МБУЗ ЦРБ Гулькевичского района составляет – 82%, потребность в сотрудниках составляет – 18%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В настоящее время имеются специалисты других муниципальных образований Краснодарского края и субъектов Российской Федерации, выражающие желание и готовность работать в МБУЗ ЦРБ Гулькевичского района, однако одним из главных условий их переезда является вопрос предоставления жиль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Актуальность решения вопроса укомплектованности врачебными кадрами МБУЗ ЦРБ Гулькевичского района требует принятия муниципальной программы муниципального образования Гулькевичский район «Развитие здравоохранения» на 2016-2018 год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еспечения кадрами МБУЗ ЦРБ Гулькевичского района предопределяют необходимость формирования дополнительных мотивационных механизмов по закреплению кадров в учреждении здравоохранения муниципального образования Гулькевич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актуальность проблемы дефицита врачебных кадров в Краснодарском крае, активно будут реализовываться мероприятия по развитию целевого обучения, подготовке по программам послевузовского профессионального  образования (интернатура и ординатура) с последующим трудоустройством выпускников, по профессиональной переподготовке специалистов, компенсационных выплат на возмещение расходов по оплате жилья, коммунальных услуг специалистам учреждений здравоохранения Гулькевич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ых мероприятий в совокупности позволит повысить качество подготовки медицинских и фармацевтических специалистов, снизить уровень дефицита медицинских кадров и как следствие, повысить качество оказываемой жителям Гулькевичского района медицинск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профилактики вакциноуправляемых инфекций, а также дефицита врачебных кадров может быть решена путем принятия муниципальной программы муниципального образования Гулькевичский район «Развитие здравоохранения» на 2016-2018 год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роки и этапы реализации муниципальной программы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right="-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эпидемиологической ситуации в муниципальном образовании Гулькевичский район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вершенствование кадрового обеспечения системы здравоохранения муниципального образования Гулькевичский райо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right="-27" w:firstLine="567"/>
        <w:jc w:val="both"/>
        <w:rPr/>
      </w:pPr>
      <w:r>
        <w:rPr>
          <w:spacing w:val="-2"/>
          <w:sz w:val="28"/>
          <w:szCs w:val="28"/>
        </w:rPr>
        <w:t xml:space="preserve">профилактика заболевания туберкулезом в </w:t>
      </w:r>
      <w:r>
        <w:rPr>
          <w:sz w:val="28"/>
          <w:szCs w:val="28"/>
        </w:rPr>
        <w:t>муниципальном образовании Гулькевичский район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крепление в учреждении здравоохранения врачебных кадров и обеспечение дополнительным профессиональным образованием работников учреждения здравоохранения муниципального образования Гулькевичский райо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еализацию муниципальной программы муниципального образования Гулькевичский район предполагается осуществить в 2016-2018 годах, в один этап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муниципальной программы приведен в приложении № 1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е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shd w:fill="FFFFFF" w:val="clear"/>
        </w:rPr>
        <w:t>Перечень и краткое описание</w:t>
      </w: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ероприятий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и объем финансирования приведены в приложении № 2 к муниципальной программ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основание ресурсного обеспечения муниципальной программы приведено в приложении № 3 к муниципальной програм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ab/>
        <w:t>В ходе реализации отдельных мероприятий муниципально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widowControl w:val="false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sz w:val="28"/>
          <w:szCs w:val="28"/>
          <w:shd w:fill="FFFFFF" w:val="clear"/>
        </w:rPr>
        <w:t xml:space="preserve">5. Методика оценки эффективности реализ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  <w:shd w:fill="FFFFFF" w:val="clear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bookmarkStart w:id="0" w:name="_GoBack"/>
      <w:bookmarkEnd w:id="0"/>
      <w:r>
        <w:rPr>
          <w:rFonts w:eastAsia="Calibri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ежегодно, не позднее              31 декабря текущего финансового года, утверждает путем внесения изменения в муниципальную программу согласованный с участниками муниципальной программы план реализации муниципальной программы на очередной г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ординатор муниципальной программы по согласованию с участниками муниципальной программы может принимать решения о внесении изменений в план реализации муниципальной программы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рабочих дней после их корректиров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сведения о фактических объемах финансирования муниципальной программы в целом и по мероприятиям муниципальной программы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сведения о фактическом выполнении мероприятий муниципальной программы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мероприятиях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shd w:fill="FFFFFF" w:val="clear"/>
        </w:rPr>
        <w:t>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                 28 июня 2014 года № 172-ФЗ «О стратегическом планировании в Российской Федерации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При реализации мероприятия муниципальной программы  координатор муниципальной программы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Муниципальный заказчик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         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формирует бюджетные заявки на финансирование мероприятия муниципальной программы, а также 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итель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представляет отчетность координатору муниципальной программы о результатах выполнения мероприятия муниципальной программы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1220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font289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3:08:00Z</dcterms:created>
  <dc:creator>Inna</dc:creator>
  <dc:description/>
  <cp:keywords/>
  <dc:language>en-US</dc:language>
  <cp:lastModifiedBy>admin</cp:lastModifiedBy>
  <cp:lastPrinted>2016-09-21T15:48:00Z</cp:lastPrinted>
  <dcterms:modified xsi:type="dcterms:W3CDTF">2016-09-26T06:09:00Z</dcterms:modified>
  <cp:revision>7</cp:revision>
  <dc:subject/>
  <dc:title>ПРИЛОЖЕНИЕ</dc:title>
</cp:coreProperties>
</file>