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20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66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здравоохране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дравоохранения» на 2016 – 2018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включенных в муниципальную программу, и включ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входящих в муниципальную программу (далее – оценка степени реализации подпрограм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степени реализации мероприятий подпрограмм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ожидаемых непосредстве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их реализ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автономным учреждением муниципального образования Гулькевичский район и администрацией муниципального образования Гулькевичский район, осуществляющей функции и полномочия его учред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подпрограммы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й подпрограммы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 Данный показатель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всех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ценка степени достижения целей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подпрограммы,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подпрограммы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30350" cy="62357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координатором государствен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4000" cy="62357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>
          <w:rFonts w:cs="Times New Roman" w:ascii="Times New Roman" w:hAnsi="Times New Roman"/>
          <w:sz w:val="44"/>
          <w:szCs w:val="44"/>
        </w:rPr>
        <w:t>∑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ј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 (либо по решению координатора муниципальной программы – эффективность использования финансовых ресурсов на реализацию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8750" cy="57594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0650" cy="57594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>
          <w:rFonts w:cs="Times New Roman" w:ascii="Times New Roman" w:hAnsi="Times New Roman"/>
          <w:sz w:val="44"/>
          <w:szCs w:val="44"/>
        </w:rPr>
        <w:t>∑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ј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ru-RU"/>
        </w:rPr>
        <w:drawing>
          <wp:inline distT="0" distB="0" distL="0" distR="0">
            <wp:extent cx="2343150" cy="628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подпрограммы для достижения целей муниципальной программы, определяемый в методике оценки эффективности реализации муниципальной программы ее координатор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молчанию kj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1108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 по соци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е и взаимодействию со СМ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.Г.Прядк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8:00Z</dcterms:created>
  <dc:creator>Д.Н. Таланцев</dc:creator>
  <dc:description/>
  <cp:keywords/>
  <dc:language>en-US</dc:language>
  <cp:lastModifiedBy>admin</cp:lastModifiedBy>
  <cp:lastPrinted>2016-09-26T10:59:00Z</cp:lastPrinted>
  <dcterms:modified xsi:type="dcterms:W3CDTF">2016-09-26T07:00:00Z</dcterms:modified>
  <cp:revision>3</cp:revision>
  <dc:subject/>
  <dc:title>ПРИЛОЖЕНИЕ № 5</dc:title>
</cp:coreProperties>
</file>