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23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 октября 2014 года № 1817 «Об утверждении муниципальной программы 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спорта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– 2017 годы»</w:t>
            </w:r>
          </w:p>
        </w:tc>
      </w:tr>
      <w:tr>
        <w:trPr>
          <w:trHeight w:val="35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вязи с изменением объемов финансирования мероприятий муниципальной программы муниципального образования Гулькевичский район «Развитие физической культуры и спорта» на 2015 – 2017 годы, руководствуясь статьей 64 устава муниципального образования Гулькевичский район,                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3 октября 2014 года № 1817 «Об утверждении муниципальной программы муниципального образования Гулькевичский район «Развитие физической культуры и спорта» на 2015 – 2017 годы»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в приложении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ъем бюджетных ассигнований муниципальной программы» паспорта муниципальной программы «Развитие физической культуры и спорта» на 2015 – 2017 годы изложить в следующей редак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бъем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02179,9 тыс. рублей, в том числе по годам:</w:t>
            </w:r>
          </w:p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sz w:val="28"/>
                <w:szCs w:val="28"/>
              </w:rPr>
              <w:t>2015 год – 35582,9 тыс. рублей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3288,5 тыс. рублей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3308,5 тыс. рублей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              97299,9 тыс. рублей, в том числе по годам:</w:t>
            </w:r>
          </w:p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sz w:val="28"/>
                <w:szCs w:val="28"/>
              </w:rPr>
              <w:t>2015 год – 33982,9 тыс. рублей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1658,5 тыс. рублей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1658,5 тыс. руб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внебюджетных источников – 4880,0 тыс. рублей, в том числе по годам: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600,0 тыс. рублей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30,0 тыс. рублей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650,0 тыс. рублей»;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таблицу «Объем финансовых ресурсов, предусмотренных на реализацию муниципальной программы» раздела 4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ресурсов, предусмотренных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061"/>
        <w:gridCol w:w="1295"/>
        <w:gridCol w:w="1136"/>
        <w:gridCol w:w="1136"/>
        <w:gridCol w:w="113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-рован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и-ческой культуры и массового спор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дости-жений и систе-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дготовки спортивного резер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9510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324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1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8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9022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164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8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8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07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217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5582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8,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729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3982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</w:tbl>
    <w:p>
      <w:pPr>
        <w:pStyle w:val="Normal"/>
        <w:widowControl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приложения № 1, 2 к муниципальной программе муниципального образования Гулькевичский район «Развитие физической культуры и спорта» на 2015 – 2017 годы изложить в новой редакции (приложения № 1, 2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муниципального образования Гулькевичский район А.А.Шишики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 xml:space="preserve">   С.А.Юрова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/>
      </w:pPr>
      <w:r>
        <w:rPr>
          <w:spacing w:val="-2"/>
          <w:sz w:val="28"/>
          <w:szCs w:val="28"/>
        </w:rPr>
        <w:t>Гулькевичский район от</w:t>
      </w:r>
      <w:r>
        <w:rPr>
          <w:sz w:val="28"/>
          <w:szCs w:val="28"/>
        </w:rPr>
        <w:t>_______________№____________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улькевичский район от 13 октября 2014 года № 1817                  «Об утверждении муниципальной программы муниципального образования Гулькевичский район «</w:t>
      </w:r>
      <w:r>
        <w:rPr>
          <w:bCs/>
          <w:sz w:val="28"/>
          <w:szCs w:val="28"/>
        </w:rPr>
        <w:t xml:space="preserve">Развитие физической культуры и спорта»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5 – 2017 годы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делом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начальника отдел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Б.Шанаур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Шишик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22"/>
              <w:ind w:left="24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учреждения «Централизованная бухгалтерия муниципального образования Гулькевичский район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  <w:tab/>
              <w:t xml:space="preserve"> дела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образования Гулькевичский район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4:00Z</dcterms:created>
  <dc:creator>Admin</dc:creator>
  <dc:description/>
  <cp:keywords/>
  <dc:language>en-US</dc:language>
  <cp:lastModifiedBy>Morozova</cp:lastModifiedBy>
  <cp:lastPrinted>2015-03-12T16:59:00Z</cp:lastPrinted>
  <dcterms:modified xsi:type="dcterms:W3CDTF">2015-03-12T13:59:00Z</dcterms:modified>
  <cp:revision>3</cp:revision>
  <dc:subject/>
  <dc:title>РАСПОРЯЖЕНИЕ</dc:title>
</cp:coreProperties>
</file>