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426"/>
        <w:gridCol w:w="5580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орта» на 2015 – 2017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 муниципального образова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Развитие физической культуры и спорта» на 2015 – 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980"/>
        <w:gridCol w:w="1275"/>
        <w:gridCol w:w="1065"/>
        <w:gridCol w:w="1080"/>
        <w:gridCol w:w="1060"/>
        <w:gridCol w:w="2360"/>
        <w:gridCol w:w="23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руб.)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980"/>
        <w:gridCol w:w="1275"/>
        <w:gridCol w:w="1065"/>
        <w:gridCol w:w="1080"/>
        <w:gridCol w:w="1060"/>
        <w:gridCol w:w="2360"/>
        <w:gridCol w:w="234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массового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  <w:bookmarkStart w:id="0" w:name="_GoBack"/>
            <w:bookmarkEnd w:id="0"/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необходимых условий для сохранения и улучшения физического здоровья жителей муниципального образования Гулькевичский район средствами физической культуры и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рганизация и проведе-ние официальных физ-культурных и спортив-ных мероприятий муни-ципального уровня, включенных в календар-ный план официальных физкультурных и спортивных мероприятий муниципального образо-вания Гулькевичский район на 2015 – 2017 го-ды и участие членов спортивных сборных команд муниципального образования Гулькевичс-кий район в краевых, всероссийских и между-народных соревнованиях по культивируемым видам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района, систематически занимающихся физической культурой и спор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 администрации муниципального образования Гулькевичский район (далее – отдел физической культуры и спорт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рта высших достижений и системы подготовки спортивного резер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спорта высших достижений в муниципальном образовании Гулькевичский рай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необходимых условий для подготовки спортсменов высокого класса и спортивного резерва, повышение эффективности функционирования учреждений сферы физической культуры и спорта, укрепление материально-технической базы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Обеспечение выполнения муниципальных заданий на оказание муниципаль-ных услуг (выполнение работ) муниципальными бюджетными учрежде-ниями муниципального образования Гулькевичский район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0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8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8,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-чества спортсменов, проходящих спор-тивную подготовку в муниципальных бюджетных учреж-дениях муниципаль-ного образования Гулькевичский район, подведом-ственных отделу спор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25,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8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8,2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выполнения муниципальных заданий на оказание муниципаль-ных услуг (выполнение работ) муниципальными бюджетными учрежде-ниями муниципального образования Гулькевичс-кий район отрасли «Образование» (МБОУ СДЮСШОР «Венец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1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7,0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ДЮСШОР «Вене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3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7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выполнения муниципальных заданий на оказание муниципаль-ных услуг (выполнение работ) муниципальными бюджетными учрежде-ниями муниципального образования Гулькевичс-кий район отрасли «Физическая культура и спорт»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1,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униципального задания на оказание муниципаль-ных услуг (выполнение работ) МБУ ЦСП «Зар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СП «Зар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униципального задания на оказание муниципаль-ных услуг (выполнение работ) МБУ ЦСП «Сок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,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СП «Сокол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ализацией муниципальной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качества оказания муниципальных услуг и исполнения муниципальных функций в сфере физической культуры и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ппарата отдела физической культуры 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-тивности управле-ния отраслью физической 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7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8,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9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8,5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физической культуры и спор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>И.Б.Шанау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2">
    <w:name w:val=" Знак Знак2"/>
    <w:qFormat/>
    <w:rPr>
      <w:rFonts w:ascii="Arial" w:hAnsi="Arial" w:cs="Arial"/>
      <w:lang w:val="en-US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7:00Z</dcterms:created>
  <dc:creator>Д.Г. Пивоваров</dc:creator>
  <dc:description/>
  <cp:keywords/>
  <dc:language>en-US</dc:language>
  <cp:lastModifiedBy>Morozova</cp:lastModifiedBy>
  <cp:lastPrinted>2015-03-12T16:27:00Z</cp:lastPrinted>
  <dcterms:modified xsi:type="dcterms:W3CDTF">2015-03-12T13:27:00Z</dcterms:modified>
  <cp:revision>2</cp:revision>
  <dc:subject/>
  <dc:title>ПРИЛОЖЕНИЕ № 1</dc:title>
</cp:coreProperties>
</file>