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Иванченко Руслана Анатольевича кандидатом в депутаты Совета  Гирейского городского поселения Гулькевичского района по избирательному округу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Иванченко Руслана Анатольевича,  представленные в территориальную избирательную комиссию Гулькевичская для выдвижения и регистрации кандидатом в депутаты Совета Гирейского городского поселения Гулькевичского района по избирательному округу № 2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Иванченко Руслана Анатольевича,  1976 года рождения,   работающего в ФГУ «7 отряд ФСП по Краснодарскому краю» водителем,  выдвинутого в порядке самовыдвижения, кандидатом в депутаты  Совета Гирейского городского поселения Гулькевичского района по избирательному округу № 2- 22 июля 2016 года в 11 часов 00 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 Иванченко Руслану Анатольевичу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8:58:00Z</dcterms:created>
  <dc:creator>ТИК</dc:creator>
  <dc:description/>
  <cp:keywords/>
  <dc:language>en-US</dc:language>
  <cp:lastModifiedBy>ТИК</cp:lastModifiedBy>
  <cp:lastPrinted>2016-07-25T11:22:00Z</cp:lastPrinted>
  <dcterms:modified xsi:type="dcterms:W3CDTF">2016-07-25T08:22:00Z</dcterms:modified>
  <cp:revision>4</cp:revision>
  <dc:subject/>
  <dc:title>ТЕРРИТОРИАЛЬНАЯ ИЗБИРАТЕЛЬНАЯ КОМИССИЯ</dc:title>
</cp:coreProperties>
</file>