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Комсомольского сельского поселения  Гулькевичского района от 21 сентября 2015 года № 186 «О проведении аукциона на  право заключения договора аренды земельного участка с кадастровым номером 23:06:0702012:255 площадью 4193 кв.м, отнесенного к категории земель – земли населенных пунктов, расположенного по адресу: Советский пер., 9,                                  пос. Комсомо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702012:255 площадью 4193 кв.м, отнесенного к категории земель – земли населенных пунктов, расположенного по адресу: Советский пер., 9, пос. Комсомо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омсомоль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реднеэтажной жилой застройки.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50 %, предельная этажность основного / вспомогательного строения – 8 / 3</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предельная свободная мощность: 120 м3/сут; максимальная нагрузка в точке подключения -   50 м3/сут; срок подключения объекта - не позднее 16 сентября 2018 года; срок действия технических  условий – три года с даты выдачи; плата за подключение - отсутствует; расчетный объем водопотребления – 22,93 м3/сут; точка подключения –  водопровод диаметром 150 мм от водозабора до пер. Советский в пос. Комсомольском; гарантированный свободный напор сети - 1,0 кгс/см2; требования к узлу учета -  водомерный узел диаметром 32 мм установить на врезке в существующую водопроводную сеть на границе эксплуатационной ответственности сетей с устройством на врезке колодца диаметром не менее одного метра; условия подключения – подключение к сетям водоснабж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заключенным договором в абонентском отделе МП «Водоканал»; затраты на технологическое присоединение к сетям водоснабжения – 4600 руб; необходимость пожаротушения – определяется проектными решениями.</w:t>
      </w:r>
    </w:p>
    <w:p>
      <w:pPr>
        <w:pStyle w:val="Normal"/>
        <w:jc w:val="both"/>
        <w:rPr>
          <w:color w:val="000000"/>
          <w:sz w:val="28"/>
          <w:szCs w:val="28"/>
        </w:rPr>
      </w:pPr>
      <w:r>
        <w:rPr>
          <w:color w:val="000000"/>
          <w:sz w:val="28"/>
          <w:szCs w:val="28"/>
        </w:rPr>
        <w:t xml:space="preserve">          </w:t>
      </w:r>
      <w:r>
        <w:rPr>
          <w:color w:val="000000"/>
          <w:sz w:val="28"/>
          <w:szCs w:val="28"/>
        </w:rPr>
        <w:t>Водоотведение: расчетный объем водоотведения - 22,93 м3/сут; плата за подключение - отсутствует; срок подключения объекта- не позднее 16 сентября 2018 года; требования по устройству сетей водоотведения – сети централизованной канализации диаметром 250 мм по ул. Кочубея; условия подключения – подключение к сетям водоотвед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внесения изменений в договор в абонентском отделе МП «Водоканал»; затраты на технологическое присоединение к сетям водоотведения – 7200 руб; срок действия технических условий – три года с даты выдачи.</w:t>
      </w:r>
    </w:p>
    <w:p>
      <w:pPr>
        <w:pStyle w:val="Heading1"/>
        <w:jc w:val="both"/>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w:t>
      </w:r>
      <w:r>
        <w:rPr>
          <w:b w:val="false"/>
          <w:color w:val="000000"/>
          <w:szCs w:val="28"/>
        </w:rPr>
        <w:t xml:space="preserve">обедителю аукциона необходимо обратиться к представителю               ОАО «Газпром газораспределение Краснодар»  в Гулькевичском районе –  ОАО «Гулькевичирайгаз». </w:t>
      </w:r>
      <w:r>
        <w:rPr>
          <w:b w:val="false"/>
          <w:szCs w:val="28"/>
        </w:rPr>
        <w:t>Техническая возможность имеется. Давление газа в точке подключения: максимальное 0,003 МПа, минимальное 0,002 МПа. Диаметр проектируемого газопровода-ввода низкого давления на границе земельного  участка - Дн225 мм.</w:t>
      </w:r>
      <w:r>
        <w:rPr>
          <w:b w:val="false"/>
          <w:color w:val="000000"/>
          <w:szCs w:val="28"/>
        </w:rPr>
        <w:t xml:space="preserve"> Сроки подключения объекта капитального строительства к газораспределительной сети – не позднее 1 квартала 2017 года. Плата за подключение (технологическое присоединение) установлена приказом</w:t>
      </w:r>
      <w:r>
        <w:rPr>
          <w:b w:val="false"/>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В случае выявления при производстве проектно - изыскательских работ признаков, при которых мероприятия по технологическому присоединению предусматривают  заключение договора о подключении по индивидуальному проекту, стоимость подключения (технологического присоединения) будет установлена исходя из  сметных расчетов и предварительных технических параметров проекта газоснабжения.</w:t>
      </w:r>
    </w:p>
    <w:p>
      <w:pPr>
        <w:pStyle w:val="TextBodyIndent"/>
        <w:ind w:left="0" w:hanging="0"/>
        <w:jc w:val="both"/>
        <w:rPr/>
      </w:pPr>
      <w:r>
        <w:rPr>
          <w:sz w:val="28"/>
          <w:szCs w:val="28"/>
        </w:rPr>
        <w:t xml:space="preserve">           </w:t>
      </w:r>
      <w:r>
        <w:rPr>
          <w:bCs/>
          <w:color w:val="26282F"/>
          <w:sz w:val="28"/>
          <w:szCs w:val="28"/>
        </w:rPr>
        <w:t xml:space="preserve">Техническая возможность присоединения энергопринимающих устройств объекта капитального строительства отсутствует. </w:t>
      </w:r>
      <w:r>
        <w:rPr>
          <w:sz w:val="28"/>
          <w:szCs w:val="28"/>
        </w:rPr>
        <w:t xml:space="preserve">Для энергоснабжения объекта необходимо осуществить строительство ВЛИ-0,4 кВ, КТП-10/0,4 кВ, ВЛИ-10 кВ от фидера 10 кВ «ГП-2» или установить автономный источник электропитания. </w:t>
      </w:r>
    </w:p>
    <w:p>
      <w:pPr>
        <w:pStyle w:val="Normal"/>
        <w:jc w:val="both"/>
        <w:rPr>
          <w:sz w:val="28"/>
          <w:szCs w:val="28"/>
        </w:rPr>
      </w:pPr>
      <w:r>
        <w:rPr>
          <w:color w:val="000000"/>
          <w:sz w:val="28"/>
          <w:szCs w:val="28"/>
        </w:rPr>
        <w:t xml:space="preserve">     </w:t>
      </w:r>
      <w:r>
        <w:rPr>
          <w:sz w:val="28"/>
          <w:szCs w:val="28"/>
        </w:rPr>
        <w:t xml:space="preserve">     </w:t>
      </w:r>
      <w:r>
        <w:rPr>
          <w:sz w:val="28"/>
          <w:szCs w:val="28"/>
        </w:rPr>
        <w:t xml:space="preserve">Обременения  и ограничения в использовании сформированного земельного участка не установлены. </w:t>
      </w:r>
    </w:p>
    <w:p>
      <w:pPr>
        <w:pStyle w:val="TextBodyIndent"/>
        <w:ind w:left="0" w:hanging="0"/>
        <w:jc w:val="both"/>
        <w:rPr>
          <w:sz w:val="28"/>
          <w:szCs w:val="28"/>
        </w:rPr>
      </w:pPr>
      <w:r>
        <w:rPr>
          <w:sz w:val="28"/>
          <w:szCs w:val="28"/>
        </w:rPr>
        <w:t xml:space="preserve">          </w:t>
      </w:r>
      <w:r>
        <w:rPr>
          <w:sz w:val="28"/>
          <w:szCs w:val="28"/>
        </w:rPr>
        <w:t>Аукцион состоится 28 октября 2015 года в 15 часов 00 минут  в  здании  администрации Комсомольского сельского  поселения  Гулькевичского    района   по    адресу: Комсомольский, ул. Комсомольская, 3,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Комсомоль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71400 (семьдесят  одна тысяча четыреста)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2142 (две тысячи  сто сорок два) рубля.</w:t>
      </w:r>
    </w:p>
    <w:p>
      <w:pPr>
        <w:pStyle w:val="Normal"/>
        <w:jc w:val="both"/>
        <w:rPr/>
      </w:pPr>
      <w:r>
        <w:rPr>
          <w:sz w:val="28"/>
          <w:szCs w:val="28"/>
        </w:rPr>
        <w:t xml:space="preserve">          </w:t>
      </w:r>
      <w:r>
        <w:rPr>
          <w:sz w:val="28"/>
          <w:szCs w:val="28"/>
        </w:rPr>
        <w:t xml:space="preserve">Размер задатка для участия в аукционе  составляет 71400 (семьдесят  одна тысяча четыреста) рублей, который должен быть перечислен на счет 40302810503493000281 в Южное ГУ Банка России г. Краснодар; БИК 040349001; КБК 99200000000000000180; получатель платежа: УФК по Краснодарскому краю (администрация Комсомольского сельского поселения Гулькевичского района                   л/с 05183002470), ИНН 2329019714, КПП 232901001. Срок внесения задатка до                        23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23 октября 2015 года в  14 часов 00 минут по адресу: Комсомольский, ул. Комсомольская, 3,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сентября по 22 октября  2015 года  ежедневно с  8 час.00 мин   до 12 час.00 мин и с 13 час.00 мин до 16 час.00 мин, кроме выходных, в  администрации  Комсомольского сельского поселения  Гулькевичского  района,   по   адресу:                     пос. Комсомольский, ул. Комсомольская, 3, кабинет № 1.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омсомоль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омсомольского сель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2-81-97».</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омсомольского сель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омсомо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Комсомоль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омсомольский,</w:t>
            </w:r>
          </w:p>
          <w:p>
            <w:pPr>
              <w:pStyle w:val="TextBody"/>
              <w:suppressAutoHyphens w:val="true"/>
              <w:spacing w:before="0" w:after="120"/>
              <w:rPr>
                <w:sz w:val="28"/>
                <w:szCs w:val="28"/>
              </w:rPr>
            </w:pPr>
            <w:r>
              <w:rPr>
                <w:sz w:val="28"/>
                <w:szCs w:val="28"/>
              </w:rPr>
              <w:t>ул. Комсомольская, 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23T05:24:00Z</dcterms:modified>
  <cp:revision>181</cp:revision>
  <dc:subject/>
  <dc:title>Редакция газеты «В 24 часа»</dc:title>
</cp:coreProperties>
</file>