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 xml:space="preserve"> </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Гулькевичского городского поселения Гулькевичского района от 28 сентября 2015 года № 616 «О проведении аукциона на  право заключения договора аренды земельного участка с кадастровым номером 23:06:1902265:1372 площадью 2900 кв.м, отнесенного к категории земель – земли населенных пунктов, расположенного примерно в 70 м по направлению на северо-восток от ориентира – пересечение улиц Олимпийская и Лермонтова, почтовый адрес ориентира: г. Гулькевичи, Краснодарский край» признано предметом аукциона право на заключение договора аренды земельного участка сроком на                  10 лет с кадастровым номером 23:06:1902265:1372 площадью 2900 кв.м, отнесенного к категории земель – земли населенных пунктов, расположенного примерно в 70 м по направлению на северо-восток от ориентира – пересечение улиц Олимпийская и Лермонтова, почтовый адрес ориентира: г. Гулькевичи,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Гулькевич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реднеэтажной жилой застройки.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50 %, предельная этажность основного / вспомогательного строения – 8 / 3</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 xml:space="preserve">холодное водоснабжение: максимальная нагрузка в точке подключения -    25 м3/сут; срок подключения объекта - не позднее 17 июля 2018 года; срок действия технических  условий – три года с даты выдачи; плата за подключение – </w:t>
      </w:r>
      <w:r>
        <w:rPr>
          <w:color w:val="000000"/>
          <w:sz w:val="27"/>
          <w:szCs w:val="28"/>
        </w:rPr>
        <w:t xml:space="preserve">отсутствует; расчетный объем водопотребления – 18,5 м3/сут; точка подключения –  существующие водопроводные сети диаметром 150 мм во дворе многоквартирных жилых домов по ул.Лермонтова - ул.Олимпийской; гарантированный свободный напор сети - 1,0 кгс/см2; требования к узлу учета -  установка водомерного узла в колодце на врезке в водопроводные сети; требования по устройству  водопровода: строительство сетей  без согласованной проектной документации не допускается, глубина прокладки проектируемого водопровода не менее 1,3 метра; размер колодца на врезке для установки водомерного узла не менее  1,5 м в диаметре; условия подключения объекта – 1) для подключения объекта необходимо направить заявку в письменной форме (с указанием фамилии, имени, отчества, номера и даты выдачи основного документа, удостоверяющего личность, почтовый адрес и иные способы обмена информацией - телефоны, факс, адрес электронной почты), 2) предоставить в МП «Водоканал» согласованный раздел «Водоснабжение и водоотведение» проекта, в котором содержаться сведения об инженерном оборудовании и уточненная нагрузка в точке подключения, 3) заключить договор на подключение и договор на отпуск питьевой воды и прием сточных вод, 4) обеспечить доступ исполнителя для проверки выполнения условий подключения и установления пломб на приборе учета воды, 5) внести плату за работы по присоединению внутриплощадочных сетей к сетям водоснабжения; ориентировочная стоимость работ по технологическому присоединению к магистральным сетям водоснабжения –  5000 рублей.  </w:t>
      </w:r>
    </w:p>
    <w:p>
      <w:pPr>
        <w:pStyle w:val="Normal"/>
        <w:jc w:val="both"/>
        <w:rPr/>
      </w:pPr>
      <w:r>
        <w:rPr>
          <w:color w:val="000000"/>
          <w:sz w:val="27"/>
          <w:szCs w:val="28"/>
        </w:rPr>
        <w:t xml:space="preserve">          </w:t>
      </w:r>
      <w:r>
        <w:rPr>
          <w:color w:val="000000"/>
          <w:sz w:val="27"/>
          <w:szCs w:val="28"/>
        </w:rPr>
        <w:t>Водоотведение: максимальная нагрузка в точке подключения -   50 м3/сут; плата за подключение - отсутствует; срок подключения объекта- не позднее 17 июля                   2018 года; срок действия технических условий – три года с даты выдачи; расчетный объем водоотведения: 18,5 м3/сутки; точки подключения к канализации: централизованные дворовые сети канализации с точкой подключения на                              ул. Лермонтова при условии выноса существующих  сетей с площадки под строительство многоквартирного жилого дома; требования по устройству сетей водоотведения – 1) строительство сетей без согласования проектной документации не допускается, 2) внести плату за работы по присоединению внутриплощадных сетей к сетям водоотведения, ориентировочная стоимость работ по технологическому присоединению к сетям водоотведения 8000 рублей. Работы по технологическому присоединению к сетям водоснабжения и водоотведения осуществляет                                 МП «Водоканал» на основе договора.</w:t>
      </w:r>
    </w:p>
    <w:p>
      <w:pPr>
        <w:pStyle w:val="Heading1"/>
        <w:jc w:val="both"/>
        <w:rPr>
          <w:b w:val="false"/>
          <w:b w:val="false"/>
          <w:color w:val="26282F"/>
          <w:sz w:val="27"/>
          <w:szCs w:val="28"/>
        </w:rPr>
      </w:pPr>
      <w:r>
        <w:rPr>
          <w:color w:val="000000"/>
          <w:sz w:val="27"/>
          <w:szCs w:val="28"/>
        </w:rPr>
        <w:t xml:space="preserve">            </w:t>
      </w:r>
      <w:r>
        <w:rPr>
          <w:b w:val="false"/>
          <w:color w:val="000000"/>
          <w:sz w:val="27"/>
          <w:szCs w:val="28"/>
        </w:rPr>
        <w:t xml:space="preserve">Подключение объекта капитального строительства к сети                   газораспределения будет осуществляться в соответствии с </w:t>
      </w:r>
      <w:r>
        <w:rPr>
          <w:b w:val="false"/>
          <w:sz w:val="27"/>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 w:val="27"/>
          <w:szCs w:val="28"/>
        </w:rPr>
        <w:t>, утвержденными постановлением Правительства Российской Федерации № 1314 от 30 декабря 2013 года</w:t>
      </w:r>
      <w:r>
        <w:rPr>
          <w:b w:val="false"/>
          <w:sz w:val="27"/>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имеется. П</w:t>
      </w:r>
      <w:r>
        <w:rPr>
          <w:b w:val="false"/>
          <w:color w:val="000000"/>
          <w:sz w:val="27"/>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 w:val="27"/>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autoSpaceDE w:val="false"/>
        <w:jc w:val="both"/>
        <w:rPr/>
      </w:pPr>
      <w:r>
        <w:rPr>
          <w:sz w:val="27"/>
          <w:szCs w:val="28"/>
        </w:rPr>
        <w:t xml:space="preserve">           </w:t>
      </w:r>
      <w:r>
        <w:rPr>
          <w:sz w:val="27"/>
          <w:szCs w:val="28"/>
        </w:rPr>
        <w:t xml:space="preserve">Технологическое присоединение объекта капитального строительства к электрическим сетям будет осуществляться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r>
        <w:rPr>
          <w:b/>
          <w:bCs/>
          <w:color w:val="26282F"/>
          <w:sz w:val="27"/>
          <w:szCs w:val="28"/>
        </w:rPr>
        <w:t xml:space="preserve"> </w:t>
      </w:r>
      <w:r>
        <w:rPr>
          <w:bCs/>
          <w:color w:val="26282F"/>
          <w:sz w:val="27"/>
          <w:szCs w:val="28"/>
        </w:rPr>
        <w:t>Постановлением Правительства РФ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jc w:val="both"/>
        <w:rPr/>
      </w:pPr>
      <w:r>
        <w:rPr>
          <w:color w:val="000000"/>
          <w:sz w:val="27"/>
          <w:szCs w:val="28"/>
        </w:rPr>
        <w:t xml:space="preserve">     </w:t>
      </w:r>
      <w:r>
        <w:rPr>
          <w:sz w:val="27"/>
          <w:szCs w:val="28"/>
        </w:rPr>
        <w:t xml:space="preserve">     </w:t>
      </w:r>
      <w:r>
        <w:rPr>
          <w:sz w:val="27"/>
          <w:szCs w:val="28"/>
        </w:rPr>
        <w:t>Обременения в использовании сформированного земельного участка                           не установлены. Установлены ограничения в использовании земельного участка                 по следующим позициям: охранная зона высоковольтной линии электропередач, площадь 1514,0 кв.м; охранная зона подземного электрокабеля, площадь 98,0 кв.м; охранная зона подземного электрокабеля, площадь 264,0 кв.м; охранная зона подземного электрокабеля, площадь 350,0 кв.м; охранная зона теплотрассы, площадь 792,0 кв.м; охранная зона линии электропередач, площадь 120,0 кв.м; охранная зона газопровода, площадь 75,0 кв.м; охранная зона газопровода, площадь 145,0 кв.м; охранная зона канализации, площадь 191,0 кв.м.</w:t>
      </w:r>
    </w:p>
    <w:p>
      <w:pPr>
        <w:pStyle w:val="TextBodyIndent"/>
        <w:spacing w:before="0" w:after="0"/>
        <w:ind w:left="0" w:hanging="0"/>
        <w:jc w:val="both"/>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Normal"/>
        <w:jc w:val="both"/>
        <w:rPr>
          <w:sz w:val="28"/>
          <w:szCs w:val="28"/>
        </w:rPr>
      </w:pPr>
      <w:r>
        <w:rPr>
          <w:sz w:val="27"/>
          <w:szCs w:val="28"/>
        </w:rPr>
        <w:t xml:space="preserve">            </w:t>
      </w:r>
      <w:r>
        <w:rPr>
          <w:sz w:val="27"/>
          <w:szCs w:val="28"/>
        </w:rPr>
        <w:t>Аукцион состоится 11 ноября 2015 года в 14 часов 00 минут  в  здании  администрации Гулькевичского городского поселения  Гулькевичского    района   по    адресу: г. Гулькевичи,  ул. Малиновского, 36, каб № 1.  Аукцион начинается с</w:t>
      </w:r>
      <w:r>
        <w:rPr>
          <w:sz w:val="28"/>
          <w:szCs w:val="28"/>
        </w:rPr>
        <w:t xml:space="preserve">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8"/>
          <w:szCs w:val="28"/>
        </w:rPr>
        <w:t xml:space="preserve">           </w:t>
      </w:r>
      <w:r>
        <w:rPr>
          <w:sz w:val="28"/>
          <w:szCs w:val="28"/>
        </w:rPr>
        <w:t xml:space="preserve">Администрация Гулькевич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81780 (восемьдесят одну тысячу семьсот восемьдесят)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2453 (две тысячи четыреста пятьдесят три) рубля 40 копеек.</w:t>
      </w:r>
    </w:p>
    <w:p>
      <w:pPr>
        <w:pStyle w:val="Normal"/>
        <w:jc w:val="both"/>
        <w:rPr/>
      </w:pPr>
      <w:r>
        <w:rPr>
          <w:sz w:val="28"/>
          <w:szCs w:val="28"/>
        </w:rPr>
        <w:t xml:space="preserve">          </w:t>
      </w:r>
      <w:r>
        <w:rPr>
          <w:sz w:val="28"/>
          <w:szCs w:val="28"/>
        </w:rPr>
        <w:t xml:space="preserve">Размер задатка для участия в аукционе  составляет 81780 (восемьдесят одну тысячу семьсот восемьдесят) рублей, который должен быть перечислен  на счет 40302810600275000018 в ООО КБ «Кубань Кредит» г. Краснодар;                             к/с 30101810200000000722; БИК 040349722; код дохода 99200000000000000180; получатель платежа: ФУ МО Гулькевичский район (администрация Гулькевичского городского поселения Гулькевичского района л/с 992410040), ИНН 2329023510, КПП 232901001. Срок внесения задатка до 6 но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8"/>
          <w:szCs w:val="28"/>
        </w:rPr>
        <w:t xml:space="preserve">          </w:t>
      </w:r>
      <w:r>
        <w:rPr>
          <w:sz w:val="27"/>
          <w:szCs w:val="28"/>
        </w:rPr>
        <w:t xml:space="preserve"> </w:t>
      </w:r>
      <w:r>
        <w:rPr>
          <w:sz w:val="27"/>
          <w:szCs w:val="28"/>
        </w:rPr>
        <w:t>Аукцион является открытым по составу участников.</w:t>
      </w:r>
    </w:p>
    <w:p>
      <w:pPr>
        <w:pStyle w:val="Normal"/>
        <w:autoSpaceDE w:val="false"/>
        <w:ind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8"/>
        </w:rPr>
        <w:t xml:space="preserve">          </w:t>
      </w:r>
      <w:r>
        <w:rPr>
          <w:sz w:val="27"/>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6 ноября 2015 года в  14 часов 00 минут по адресу: г. Гулькевичи, ул. Малиновского, 36,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7"/>
          <w:szCs w:val="28"/>
        </w:rPr>
      </w:pPr>
      <w:bookmarkStart w:id="9" w:name="sub_391281"/>
      <w:bookmarkEnd w:id="9"/>
      <w:r>
        <w:rPr>
          <w:sz w:val="27"/>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7"/>
          <w:szCs w:val="28"/>
        </w:rPr>
      </w:pPr>
      <w:bookmarkStart w:id="10" w:name="sub_391281"/>
      <w:bookmarkStart w:id="11" w:name="sub_391282"/>
      <w:bookmarkEnd w:id="10"/>
      <w:bookmarkEnd w:id="11"/>
      <w:r>
        <w:rPr>
          <w:sz w:val="27"/>
          <w:szCs w:val="28"/>
        </w:rPr>
        <w:t>2) непоступление задатка на дату рассмотрения заявок на участие в аукционе;</w:t>
      </w:r>
    </w:p>
    <w:p>
      <w:pPr>
        <w:pStyle w:val="Normal"/>
        <w:autoSpaceDE w:val="false"/>
        <w:ind w:firstLine="720"/>
        <w:jc w:val="both"/>
        <w:rPr>
          <w:sz w:val="27"/>
          <w:szCs w:val="28"/>
        </w:rPr>
      </w:pPr>
      <w:bookmarkStart w:id="12" w:name="sub_391282"/>
      <w:bookmarkStart w:id="13" w:name="sub_391283"/>
      <w:bookmarkEnd w:id="12"/>
      <w:bookmarkEnd w:id="13"/>
      <w:r>
        <w:rPr>
          <w:sz w:val="27"/>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7"/>
          <w:szCs w:val="28"/>
        </w:rPr>
      </w:pPr>
      <w:bookmarkStart w:id="14" w:name="sub_391283"/>
      <w:bookmarkEnd w:id="14"/>
      <w:r>
        <w:rPr>
          <w:sz w:val="27"/>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3 октября по 5 ноября  2015 года  ежедневно с  8 час.00 мин                             до 12 час.00 мин и с 13 час.00 мин до 16 час.00 мин, кроме выходных, в  администрации  Красносельского городского поселения  Гулькевичского  района,   по   адресу: г. Гулькевичи, ул. Малиновского, 36, кабинет № 2.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городгулькевичи.рф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Гулькевич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Гулькевич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от _______________  года  №___________                                                    г.Гулькевичи</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лькевич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Администрация  Гулькевич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 ул. Малиновского, 36</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9-28T10:59:00Z</cp:lastPrinted>
  <dcterms:modified xsi:type="dcterms:W3CDTF">2015-09-29T08:14:00Z</dcterms:modified>
  <cp:revision>162</cp:revision>
  <dc:subject/>
  <dc:title>Редакция газеты «В 24 часа»</dc:title>
</cp:coreProperties>
</file>