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Постановлением администрации Отрадо-Ольгинского сельского поселения  Гулькевичского района от 20 августа 2015 года № 154 «</w:t>
      </w:r>
      <w:r>
        <w:rPr>
          <w:bCs/>
          <w:sz w:val="28"/>
          <w:szCs w:val="28"/>
        </w:rPr>
        <w:t xml:space="preserve">О проведении аукциона на  право заключения договора аренды земельного участка с кадастровым номером </w:t>
      </w:r>
      <w:r>
        <w:rPr>
          <w:sz w:val="28"/>
          <w:szCs w:val="28"/>
        </w:rPr>
        <w:t>23:06:0000000:756 площадью 18572 кв.м, отнесенного к категории земель – земли сельскохозяйственного назначения, расположенного примерно в 400 м по направлению на восток от ориентира – пересечение улиц Армавирская и Советская, почтовый адрес ориентира: с. Новомихайловское, Гулькевичский район, Краснодарский край»  признано предметом аукциона право на заключение договора аренды земельного участка сроком на 10 лет с кадастровым номером 23:06:0000000:756 площадью 18572 кв.м, отнесенного к категории земель – земли сельскохозяйственного назначения, расположенного примерно в 400 м по направлению на восток от ориентира – пересечение улиц Армавирская и Советская, почтовый адрес ориентира: с. Новомихайловское, Гулькевичский район, Краснодарский край, для выращивания товарной рыбы</w:t>
      </w:r>
      <w:r>
        <w:rPr>
          <w:color w:val="000000"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Извещение о проведении торгов опубликовано в газете  «В 24 часа» за  22 августа 2015 года № 89 (12155).</w:t>
      </w:r>
    </w:p>
    <w:p>
      <w:pPr>
        <w:pStyle w:val="Normal"/>
        <w:ind w:right="-55" w:first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Отрадо-Ольгинского сельского поселения Гулькевичского района, организатор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 Отрадо-Ольгинского сельского поселения Гулькевичского района, или государственная собственность на который не разграничена</w:t>
      </w:r>
      <w:r>
        <w:rPr>
          <w:color w:val="000000"/>
          <w:sz w:val="28"/>
          <w:szCs w:val="28"/>
        </w:rPr>
        <w:t>, информирует, что  аукцион на право заключения договора аренды</w:t>
      </w:r>
      <w:r>
        <w:rPr>
          <w:bCs/>
          <w:sz w:val="28"/>
          <w:szCs w:val="28"/>
        </w:rPr>
        <w:t xml:space="preserve">  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 несостоявшимся на основании пункта                14 статьи  39.12 Земельного кодекса РФ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Д</w:t>
      </w:r>
      <w:r>
        <w:rPr>
          <w:sz w:val="28"/>
          <w:szCs w:val="28"/>
        </w:rPr>
        <w:t>оговор аренды  земельного участка с размером ежегодной  арендной платы  22420 рублей будет заключен с единственным участником аукциона –  Захарченя Олесей Николаевно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Gurinova</cp:lastModifiedBy>
  <cp:lastPrinted>2015-10-02T09:11:00Z</cp:lastPrinted>
  <dcterms:modified xsi:type="dcterms:W3CDTF">2015-10-02T09:11:00Z</dcterms:modified>
  <cp:revision>49</cp:revision>
  <dc:subject/>
  <dc:title>Редакция газеты «В 24 часа»</dc:title>
</cp:coreProperties>
</file>