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30 января 2015 года № 103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2001015:10 площадью 35416 кв.м, расположенного по адресу: Краснодарский край, Гулькевичский район, в границах СПК «Прикубанский» признано предметом торгов право на заключение договора аренды земельного участка сроком на 20 лет с кадастровым номером 23:06:2001015:10 площадью 35416 кв.м, отнесенного к категории земель – земли сельскохозяйственного назначения, расположенного по адресу: Краснодарский край, Гулькевичский район, в границах СПК «Прикубанский», для сельскохозяйственного производ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ный участок находится в государственной собственности Краснодарского края (фонд  перераспределения земель)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3 февраля 2015 года  N 11 (12077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4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Рукинов Семен Михайло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25T11:21:00Z</cp:lastPrinted>
  <dcterms:modified xsi:type="dcterms:W3CDTF">2015-03-24T08:44:00Z</dcterms:modified>
  <cp:revision>55</cp:revision>
  <dc:subject/>
  <dc:title>Руководителю</dc:title>
</cp:coreProperties>
</file>