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PlainText"/>
        <w:ind w:left="89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улькевичский район </w:t>
      </w:r>
    </w:p>
    <w:p>
      <w:pPr>
        <w:pStyle w:val="PlainText"/>
        <w:tabs>
          <w:tab w:val="clear" w:pos="708"/>
          <w:tab w:val="left" w:pos="992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 № ______</w:t>
      </w:r>
    </w:p>
    <w:p>
      <w:pPr>
        <w:pStyle w:val="WW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0"/>
        <w:gridCol w:w="5670"/>
      </w:tblGrid>
      <w:tr>
        <w:trPr/>
        <w:tc>
          <w:tcPr>
            <w:tcW w:w="8900" w:type="dxa"/>
            <w:tcBorders/>
          </w:tcPr>
          <w:p>
            <w:pPr>
              <w:pStyle w:val="Style18"/>
              <w:snapToGrid w:val="false"/>
              <w:ind w:left="100" w:right="267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ЛОЖЕНИЕ № 1 </w:t>
            </w:r>
          </w:p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WW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» на 2015 – 2017 годы</w:t>
            </w:r>
          </w:p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</w:t>
            </w:r>
          </w:p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WW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)</w:t>
            </w:r>
          </w:p>
        </w:tc>
      </w:tr>
    </w:tbl>
    <w:p>
      <w:pPr>
        <w:pStyle w:val="WW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WW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ьных мероприятий муниципальной программы муниципального образования </w:t>
      </w:r>
    </w:p>
    <w:p>
      <w:pPr>
        <w:pStyle w:val="WW"/>
        <w:spacing w:lineRule="atLeast" w:line="10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 «Развитие культуры» на 2015 – 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983"/>
        <w:gridCol w:w="1801"/>
        <w:gridCol w:w="1400"/>
        <w:gridCol w:w="1400"/>
        <w:gridCol w:w="1200"/>
        <w:gridCol w:w="1200"/>
        <w:gridCol w:w="1949"/>
        <w:gridCol w:w="2076"/>
      </w:tblGrid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jc w:val="center"/>
              <w:rPr/>
            </w:pPr>
            <w:r>
              <w:rPr/>
              <w:t>п/п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Style18"/>
              <w:jc w:val="center"/>
              <w:rPr/>
            </w:pPr>
            <w:r>
              <w:rPr/>
              <w:t>всего</w:t>
            </w:r>
          </w:p>
          <w:p>
            <w:pPr>
              <w:pStyle w:val="Style18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 том числе по годам: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17 год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709" w:top="1701" w:footer="720" w:bottom="776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7"/>
        <w:gridCol w:w="3016"/>
        <w:gridCol w:w="8"/>
        <w:gridCol w:w="1760"/>
        <w:gridCol w:w="1383"/>
        <w:gridCol w:w="1384"/>
        <w:gridCol w:w="1233"/>
        <w:gridCol w:w="1217"/>
        <w:gridCol w:w="1916"/>
        <w:gridCol w:w="2092"/>
      </w:tblGrid>
      <w:tr>
        <w:trPr>
          <w:tblHeader w:val="true"/>
          <w:trHeight w:val="16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.</w:t>
            </w:r>
          </w:p>
        </w:tc>
        <w:tc>
          <w:tcPr>
            <w:tcW w:w="14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Цель: Развитие и реализация культурного и духовного потенциала каждой личности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.1.</w:t>
            </w:r>
          </w:p>
        </w:tc>
        <w:tc>
          <w:tcPr>
            <w:tcW w:w="14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Задача: 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через регулярные занятия творчеством</w:t>
            </w:r>
          </w:p>
        </w:tc>
      </w:tr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.1.1.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тдельные мероприятия «Сохранение и развитие системы дополнительного образования в сфере культуры и искусства»,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сего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17036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412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6283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6629,8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 школьного возраста эстетическим образованием в 2017 году – 14,9%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 администрации муниципального образования Гулькевичский район (далее – отдел культуры)</w:t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1531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5904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2813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2813,5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251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029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5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16,3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254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19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36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700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.1.1.1.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сего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8719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6028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6177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6513,5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хват детей школьного возраста эстетическим образованием в 2017 году – 14,9%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8465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2838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2813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2813,5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254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19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36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700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.1.1.2.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омпенсация расходов на оплату жилых помещений, отопления и освещения работникам, проживающим в сельской местности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сего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13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5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16,3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охранение и развитие кадрового потенциала учреждений дополнительного образования в сфере культуры и искусств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13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5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16,3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/>
              <w:t>1.1.1.3.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ремонт, благоустройство территории, материально техническое обеспечение учреждений дополнительного образования в сфере культуры и искусства 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сего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39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39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хват детей школьного возраста эстетическим образованием в 2017 году - 14,9%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местный бюджет 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39,5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39,5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краевой бюджет 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небюджетные источники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.1.1.4</w:t>
            </w:r>
          </w:p>
        </w:tc>
        <w:tc>
          <w:tcPr>
            <w:tcW w:w="301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беспечение поэтапного повышения уровня средней заработной платы педагогических работников  муниципальных учреждений культуры, искусства и кинематографии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сего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664,3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664,3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динамика среднемесячной заработной платы педагогических работников в 2015 году по отношению к предшествующему  году -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  <w:r>
              <w:rPr/>
              <w:t>100%</w:t>
            </w:r>
          </w:p>
        </w:tc>
        <w:tc>
          <w:tcPr>
            <w:tcW w:w="2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местный бюджет 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726,7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726,7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краевой бюджет 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937,6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937,6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федеральный бюджет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небюджетные  источники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.</w:t>
            </w:r>
          </w:p>
        </w:tc>
        <w:tc>
          <w:tcPr>
            <w:tcW w:w="1400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Цел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Сохранение и приумножение культурного наследия муниципального образования Гулькевичский район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.1.</w:t>
            </w:r>
          </w:p>
        </w:tc>
        <w:tc>
          <w:tcPr>
            <w:tcW w:w="14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/>
            </w:pPr>
            <w:r>
              <w:rPr/>
              <w:t>Задач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Осуществление музейного обслуживания, популяризация музейных ценностей, активизация социальной функции музея</w:t>
            </w:r>
          </w:p>
        </w:tc>
      </w:tr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.1.1.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тдельные мероприятия «Развитие музейного дела», в том числе: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сего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030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73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640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655,6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количество обслуженных посетителей в </w:t>
            </w:r>
          </w:p>
          <w:p>
            <w:pPr>
              <w:pStyle w:val="Style18"/>
              <w:snapToGrid w:val="false"/>
              <w:rPr/>
            </w:pPr>
            <w:r>
              <w:rPr/>
              <w:t>2017 году – 11900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84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134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14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95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95,6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64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64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3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4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0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.1.1.1.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финансовое обеспечение деятельности по предоставлению музейных предметов и коллекций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сего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359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6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640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655,6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количество обслуженных посетителей в </w:t>
            </w:r>
          </w:p>
          <w:p>
            <w:pPr>
              <w:pStyle w:val="Style18"/>
              <w:snapToGrid w:val="false"/>
              <w:rPr/>
            </w:pPr>
            <w:r>
              <w:rPr/>
              <w:t>2017 году – 11900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927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36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95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95,6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небюджетные источники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3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4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0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.1.1.2</w:t>
            </w:r>
          </w:p>
        </w:tc>
        <w:tc>
          <w:tcPr>
            <w:tcW w:w="3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сего, 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71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71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динамика среднемесячной заработной платы  работников муниципальных учреждений отрасли культуры, искусства и кинематографии в 2015 году по отношению к предшествующему году — 114,2%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6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местный бюджет 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6,9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6,9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64,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64,2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федеральный бюджет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небюджетный источник 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.</w:t>
            </w:r>
          </w:p>
        </w:tc>
        <w:tc>
          <w:tcPr>
            <w:tcW w:w="1400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Цель: Создание условий для свободного и оперативного доступа населения муниципального образования Гулькевичский район</w:t>
            </w:r>
          </w:p>
          <w:p>
            <w:pPr>
              <w:pStyle w:val="NormalWeb"/>
              <w:spacing w:before="0" w:after="0"/>
              <w:rPr/>
            </w:pPr>
            <w:r>
              <w:rPr/>
              <w:t>к информационным ресурсам и знаниям</w:t>
            </w:r>
          </w:p>
        </w:tc>
      </w:tr>
      <w:tr>
        <w:trPr>
          <w:trHeight w:val="102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.1.</w:t>
            </w:r>
          </w:p>
        </w:tc>
        <w:tc>
          <w:tcPr>
            <w:tcW w:w="14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Задача: Осуществление информационно – библиотечного обслуживания населения муниципального образования </w:t>
            </w:r>
          </w:p>
          <w:p>
            <w:pPr>
              <w:pStyle w:val="NormalWeb"/>
              <w:spacing w:before="0" w:after="0"/>
              <w:rPr/>
            </w:pPr>
            <w:r>
              <w:rPr/>
              <w:t>Гулькевичский район, активизация социальной функции библиотек</w:t>
            </w:r>
          </w:p>
        </w:tc>
      </w:tr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.1.1.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тдельные мероприятия «Развитие библиотечного дела», в том числе: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сего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2971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1026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965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"/>
                <w:szCs w:val="2"/>
              </w:rPr>
            </w:pPr>
            <w:r>
              <w:rPr/>
              <w:t>10980,2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 xml:space="preserve">охват библиотечным обслуживанием населения муниципального образования Гулькевичский район в </w:t>
            </w:r>
          </w:p>
          <w:p>
            <w:pPr>
              <w:pStyle w:val="Normal"/>
              <w:rPr/>
            </w:pPr>
            <w:r>
              <w:rPr/>
              <w:t>2017 году – 46%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1543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903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820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820,2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83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8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4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4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4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0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.1.1.1.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финансовое обеспечение деятельности по  информационно-библиотечному обслуживанию населен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сего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1013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18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905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920,2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охват библиотечным обслуживанием населения муниципального образования Гулькевичский район в </w:t>
            </w:r>
          </w:p>
          <w:p>
            <w:pPr>
              <w:pStyle w:val="Style18"/>
              <w:snapToGrid w:val="false"/>
              <w:rPr/>
            </w:pPr>
            <w:r>
              <w:rPr/>
              <w:t>2017 году  – 46%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0568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04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760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760,2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4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4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4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0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.1.1.2.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формирование и обеспечение сохранности библиотечного фонд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сего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3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0,0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оличество документовыдач в 2017 году – 250435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3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0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.1.1.3.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атериально-техническое обеспечение и ремонт библиоте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сего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7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7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охват библиотечным обслуживанием населения муниципального образования Гулькевичский район в 2017 году — 46%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36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7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7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.1.1.4</w:t>
            </w:r>
          </w:p>
        </w:tc>
        <w:tc>
          <w:tcPr>
            <w:tcW w:w="30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сего,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50,6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50,6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динамика среднемесячной заработной платы  работников муниципальных учреждений отрасли культуры, искусства и кинематографии в 2015 году по отношению к предшествующему году — 114,2%</w:t>
            </w:r>
          </w:p>
        </w:tc>
        <w:tc>
          <w:tcPr>
            <w:tcW w:w="2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отдел культуры </w:t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67,6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67,6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краевой бюджет 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83,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83,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небюджетные источники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.</w:t>
            </w:r>
          </w:p>
        </w:tc>
        <w:tc>
          <w:tcPr>
            <w:tcW w:w="14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Цель:</w:t>
            </w:r>
            <w:bookmarkStart w:id="0" w:name="_GoBack"/>
            <w:bookmarkEnd w:id="0"/>
            <w:r>
              <w:rPr/>
              <w:t xml:space="preserve"> 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.1.</w:t>
            </w:r>
          </w:p>
        </w:tc>
        <w:tc>
          <w:tcPr>
            <w:tcW w:w="14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Задача: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Развитие креативного потенциала населения, создание разнообразной и стимулирующей к творчеству культурной среды</w:t>
            </w:r>
          </w:p>
        </w:tc>
      </w:tr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.1.1.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тдельные мероприятия «Организация деятельности в сфере кинематографии и организации досуга населения», в том числе: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сего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2980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179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809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1378,3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увеличение числа зрителей киносеансов в 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2017 году на 1,5%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907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67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117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117,3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764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764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7308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435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69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7261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.1.1.1.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финансовое обеспечение деятельности по организации показа фильмов, проведению культурно-досуговых мероприятий  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сего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9753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856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809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1378,3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увеличение числа зрителей киносеансов в 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2017 году на 1,5%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445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21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117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117,3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7308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435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69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7261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.1.1.2.</w:t>
            </w:r>
          </w:p>
        </w:tc>
        <w:tc>
          <w:tcPr>
            <w:tcW w:w="30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сего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227,4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227,4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динамика среднемесячной заработной платы  работников муниципальных учреждений отрасли культуры, искусства и кинематографии в 2015 году по отношению к предшествующему году — 114,2%</w:t>
            </w:r>
          </w:p>
        </w:tc>
        <w:tc>
          <w:tcPr>
            <w:tcW w:w="2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местный бюджет 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62,6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62,6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краевой бюджет 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764,8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764,8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небюджетные источники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.</w:t>
            </w:r>
          </w:p>
        </w:tc>
        <w:tc>
          <w:tcPr>
            <w:tcW w:w="14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Цель: Формирование единого культурного пространства и создание современных, эффективно действующих учреждений культуры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.1.</w:t>
            </w:r>
          </w:p>
        </w:tc>
        <w:tc>
          <w:tcPr>
            <w:tcW w:w="14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Задача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лучшение качества услуг, предоставляемых учреждениями культуры муниципального образования Гулькевичский район</w:t>
            </w:r>
          </w:p>
        </w:tc>
      </w:tr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"/>
                <w:szCs w:val="2"/>
              </w:rPr>
            </w:pPr>
            <w:r>
              <w:rPr/>
              <w:t>5.1.1.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Отдельные мероприятия «Организация деятельности по информационно-методическому обслуживанию учреждений культуры», в том числе: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сего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124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729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197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197,3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охват населения муниципального образования Гулькевичский район клубными формированиями в 2017 году – 7,6% 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421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26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197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197,3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02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02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.1.1.1.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сего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045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65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197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197,3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охват населения муниципального образования Гулькевичский район клубными формированиями в 2017 году – 7,6% 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045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65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197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197,3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.1.1.2.</w:t>
            </w:r>
          </w:p>
        </w:tc>
        <w:tc>
          <w:tcPr>
            <w:tcW w:w="30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атериально-техническое обеспечение и ремонт учреждений культуры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сего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4,7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4,7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хват населения муниципального образования Гулькевичский район клубными формированиями в 2017 году — 7,6%</w:t>
            </w:r>
          </w:p>
        </w:tc>
        <w:tc>
          <w:tcPr>
            <w:tcW w:w="2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.1.1.3.</w:t>
            </w:r>
          </w:p>
        </w:tc>
        <w:tc>
          <w:tcPr>
            <w:tcW w:w="30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сего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14,1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14,1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динамика среднемесячной заработной платы  работников муниципальных учреждений отрасли культуры, искусства и кинематографии в 2015 году по отношению к предшествующему году – 114,2%</w:t>
            </w:r>
          </w:p>
        </w:tc>
        <w:tc>
          <w:tcPr>
            <w:tcW w:w="2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местный бюджет 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11,3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11,3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краевой бюджет 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02,8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02,8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небюджетные источники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.</w:t>
            </w:r>
          </w:p>
        </w:tc>
        <w:tc>
          <w:tcPr>
            <w:tcW w:w="14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Цель:</w:t>
            </w:r>
            <w:r>
              <w:rPr>
                <w:color w:val="000000"/>
              </w:rPr>
              <w:t xml:space="preserve"> Создание условий для сохранения и развития культуры муниципального образования Гулькевичский район</w:t>
            </w:r>
          </w:p>
        </w:tc>
      </w:tr>
      <w:tr>
        <w:trPr>
          <w:trHeight w:val="25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.1.</w:t>
            </w:r>
          </w:p>
        </w:tc>
        <w:tc>
          <w:tcPr>
            <w:tcW w:w="14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/>
            </w:pPr>
            <w:r>
              <w:rPr/>
              <w:t>Задач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 xml:space="preserve">Расширение многообразия культурной жизни, развитие потенциала творческих коллективов и исполнителей </w:t>
            </w:r>
          </w:p>
          <w:p>
            <w:pPr>
              <w:pStyle w:val="NormalWeb"/>
              <w:spacing w:before="28" w:after="0"/>
              <w:rPr/>
            </w:pPr>
            <w:r>
              <w:rPr/>
              <w:t>муниципального образования Гулькевичский район</w:t>
            </w:r>
          </w:p>
        </w:tc>
      </w:tr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.1.1.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мероприятия «Поддержка социально значимых культурных инициатив, проектов», </w:t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сего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94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2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8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87,0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увеличение доли детей, привлекаемых к участию в творческих мероприятиях, в общем числе детей в 2017 году – 51 % 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94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2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8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87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.1.1.1.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рганизация и проведение районных конкурсов, фестивалей, выставок, мероприятий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сего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7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7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количество организованных районных конкурсов, фестивалей, смотров в 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2017 году – 10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7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7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небюджетные источники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.1.1.2.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оддержка участия творческих коллективов </w:t>
            </w:r>
            <w:r>
              <w:rPr>
                <w:color w:val="00000A"/>
              </w:rPr>
              <w:t>муниципального образования Гулькевичский район</w:t>
            </w:r>
            <w:r>
              <w:rPr/>
              <w:t xml:space="preserve"> во Всероссийских, краевых, региональных, межрегиональных социально значимых культурно-досуговых мероприятиях, фестивалях, конкурсах 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сего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94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2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5,0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участие творческих коллективов </w:t>
            </w:r>
            <w:r>
              <w:rPr>
                <w:color w:val="00000A"/>
              </w:rPr>
              <w:t>муниципального образования Гулькевичский район</w:t>
            </w:r>
            <w:r>
              <w:rPr/>
              <w:t xml:space="preserve"> во Всероссийских, краевых, региональных, межрегиональных социально значимых культурно-досуговых мероприятиях, фестивалях, конкурсах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94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2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5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"/>
                <w:szCs w:val="2"/>
              </w:rPr>
            </w:pPr>
            <w:r>
              <w:rPr/>
              <w:t>6.1.1.3.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18"/>
              <w:rPr/>
            </w:pPr>
            <w:r>
              <w:rPr/>
              <w:t xml:space="preserve">ознаменование памятных дат: проведение мероприятий, посвященных государственным праздникам, памятным датам и знаменательным событиям районного значения, юбилейным датам учреждений, чествование заслуженных работников культуры </w:t>
            </w:r>
            <w:r>
              <w:rPr>
                <w:color w:val="00000A"/>
              </w:rPr>
              <w:t>муниципального образования Гулькевичский район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сего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62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9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2,0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проведение мероприятий, посвященных государственным праздникам, памятным датам и знаменательным событиям районного значения, юбилейным датам учреждений, чествование заслуженных работников культуры </w:t>
            </w:r>
            <w:r>
              <w:rPr>
                <w:color w:val="00000A"/>
              </w:rPr>
              <w:t>муниципального образования Гулькевичский район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/>
              <w:t>562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9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2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.</w:t>
            </w:r>
          </w:p>
        </w:tc>
        <w:tc>
          <w:tcPr>
            <w:tcW w:w="14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Цель: Сохранение и развитие кадрового потенциала учреждений культуры муниципального образования Гулькевичс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создание условий для выявления и развития молодых талантов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.1.</w:t>
            </w:r>
          </w:p>
        </w:tc>
        <w:tc>
          <w:tcPr>
            <w:tcW w:w="14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Задача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тимулирование творческого начала личности, обеспечение высокого статуса работника культуры</w:t>
            </w:r>
          </w:p>
        </w:tc>
      </w:tr>
      <w:tr>
        <w:trPr>
          <w:trHeight w:val="23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.1.1.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тдельные мероприятия «Поддержка творческих работников учреждений культуры и одаренных детей», в том числе: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сего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70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0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0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0,2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ддержка творческих работников учреждений культуры и одаренных дете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32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70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0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0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0,2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color w:val="00000A"/>
              </w:rPr>
            </w:pPr>
            <w:r>
              <w:rPr/>
              <w:t>7.1.1.1.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A"/>
              </w:rPr>
            </w:pPr>
            <w:r>
              <w:rPr>
                <w:color w:val="00000A"/>
              </w:rPr>
              <w:t>выплата премий лучшим работникам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сего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90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0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0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color w:val="00000A"/>
              </w:rPr>
            </w:pPr>
            <w:r>
              <w:rPr/>
              <w:t>130,2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color w:val="00000A"/>
              </w:rPr>
              <w:t xml:space="preserve">число работников учреждений культуры, удостоенных премии лучшим работникам культуры и учреждений дополнительного образования муниципального образования Гулькевичский район </w:t>
            </w:r>
            <w:r>
              <w:rPr/>
              <w:t xml:space="preserve">в </w:t>
            </w:r>
          </w:p>
          <w:p>
            <w:pPr>
              <w:pStyle w:val="Style18"/>
              <w:snapToGrid w:val="false"/>
              <w:rPr/>
            </w:pPr>
            <w:r>
              <w:rPr/>
              <w:t>2017 году – 10</w:t>
            </w:r>
            <w:r>
              <w:rPr>
                <w:color w:val="00000A"/>
              </w:rPr>
              <w:t xml:space="preserve">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5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90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0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0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0,2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/>
              <w:t>7.1.1.2.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сего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8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0,0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число обучающихся муниципальных образовательных учреждениях культуры муниципального образования Гулькевичский район, ежегодно удостоенных стипендий, премий, грантов различного уровня, в </w:t>
            </w:r>
          </w:p>
          <w:p>
            <w:pPr>
              <w:pStyle w:val="Style18"/>
              <w:snapToGrid w:val="false"/>
              <w:rPr/>
            </w:pPr>
            <w:r>
              <w:rPr/>
              <w:t>2017 году – 15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61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8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0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.</w:t>
            </w:r>
          </w:p>
        </w:tc>
        <w:tc>
          <w:tcPr>
            <w:tcW w:w="14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Цел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овышение эффективности управления в сфере культуры и искусства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.1.</w:t>
            </w:r>
          </w:p>
        </w:tc>
        <w:tc>
          <w:tcPr>
            <w:tcW w:w="14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 xml:space="preserve">Задача: Обеспечение реализации на территории муниципального образования Гулькевичский район государственной политики </w:t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в сфере культуры и искусства</w:t>
            </w:r>
          </w:p>
        </w:tc>
      </w:tr>
      <w:tr>
        <w:trPr>
          <w:trHeight w:val="23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.1.1.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тдельные мероприятия «Административно-правовое сопровождение реализации муниципальной программы», в том числе: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сего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7890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331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279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279,3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повышение уровня удовлетворенности населения муниципального образования Гулькевичский район качеством предоставления муниципальных услуг в сфере культуры </w:t>
            </w:r>
          </w:p>
          <w:p>
            <w:pPr>
              <w:pStyle w:val="Style18"/>
              <w:snapToGrid w:val="false"/>
              <w:rPr/>
            </w:pPr>
            <w:r>
              <w:rPr/>
              <w:t>в 2017 году – 83%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15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7890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331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279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279,3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.1.1.1.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сего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183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423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80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80,2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повышение уровня удовлетворенности населения муниципального образования Гулькевичский район качеством предоставления муниципальных услуг в сфере культуры в </w:t>
            </w:r>
          </w:p>
          <w:p>
            <w:pPr>
              <w:pStyle w:val="Style18"/>
              <w:snapToGrid w:val="false"/>
              <w:rPr/>
            </w:pPr>
            <w:r>
              <w:rPr/>
              <w:t>2017 году – 83%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94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183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423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80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80,2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.1.1.2.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финансовое обеспечение деятельности по организации и ведению бухгалтерского учета и отчетности 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сего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3706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908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899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899,1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организация и ведение бухгалтерского учета и отчетности 32 учреждений 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дел культуры</w:t>
            </w:r>
          </w:p>
        </w:tc>
      </w:tr>
      <w:tr>
        <w:trPr>
          <w:trHeight w:val="56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3706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908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899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899,1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263899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948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83552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/>
              <w:t>85497,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195294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67093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64100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64100,4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10166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9944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16,3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Cs/>
              </w:rPr>
            </w:pPr>
            <w:r>
              <w:rPr>
                <w:bCs/>
              </w:rPr>
              <w:t xml:space="preserve">федеральный бюдж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Cs/>
              </w:rPr>
            </w:pPr>
            <w:r>
              <w:rPr>
                <w:bCs/>
              </w:rPr>
              <w:t xml:space="preserve">внебюджетные источник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58439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17812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1934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/>
              <w:t>21281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Гулькевичский район </w:t>
        <w:tab/>
        <w:tab/>
        <w:t xml:space="preserve">                     </w:t>
        <w:tab/>
        <w:tab/>
        <w:tab/>
        <w:tab/>
        <w:tab/>
        <w:tab/>
        <w:tab/>
        <w:tab/>
        <w:t xml:space="preserve">  </w:t>
        <w:tab/>
        <w:t xml:space="preserve">        Э.А.Морозова</w:t>
      </w:r>
    </w:p>
    <w:p>
      <w:pPr>
        <w:pStyle w:val="Normal"/>
        <w:ind w:right="-6" w:hanging="0"/>
        <w:rPr/>
      </w:pPr>
      <w:r>
        <w:rPr/>
      </w:r>
    </w:p>
    <w:p>
      <w:pPr>
        <w:pStyle w:val="Normal"/>
        <w:ind w:right="-6" w:hanging="0"/>
        <w:rPr/>
      </w:pPr>
      <w:r>
        <w:rPr/>
      </w:r>
    </w:p>
    <w:p>
      <w:pPr>
        <w:pStyle w:val="Heading1"/>
        <w:ind w:left="0" w:right="-6" w:hanging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20" w:top="1701" w:footer="720" w:bottom="776"/>
          <w:pgNumType w:start="2"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tbl>
      <w:tblPr>
        <w:tblW w:w="1459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83"/>
        <w:gridCol w:w="5900"/>
        <w:gridCol w:w="7"/>
      </w:tblGrid>
      <w:tr>
        <w:trPr/>
        <w:tc>
          <w:tcPr>
            <w:tcW w:w="8683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/>
              <w:tab/>
            </w:r>
          </w:p>
        </w:tc>
        <w:tc>
          <w:tcPr>
            <w:tcW w:w="5900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</w:rPr>
              <w:t>от ______________ № ______</w:t>
            </w:r>
          </w:p>
        </w:tc>
      </w:tr>
      <w:tr>
        <w:trPr/>
        <w:tc>
          <w:tcPr>
            <w:tcW w:w="8683" w:type="dxa"/>
            <w:tcBorders/>
          </w:tcPr>
          <w:p>
            <w:pPr>
              <w:pStyle w:val="PlainTex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7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культуры» на 2015 – 2017 годы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___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дных показателей муниципальных заданий на оказание муниципальных услуг (выполнение работ) муниципальными учреждениями муниципального образования Гулькевичский район в сфере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и муниципальной программы муниципального образования Гулькевичский район </w:t>
      </w:r>
    </w:p>
    <w:p>
      <w:pPr>
        <w:pStyle w:val="PlainTex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» на 2015 – 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1560"/>
        <w:gridCol w:w="1364"/>
        <w:gridCol w:w="1484"/>
        <w:gridCol w:w="1566"/>
        <w:gridCol w:w="1350"/>
        <w:gridCol w:w="1350"/>
        <w:gridCol w:w="1816"/>
      </w:tblGrid>
      <w:tr>
        <w:trPr/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я объема (качества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(работы)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местного бюджета на оказание муниципальной услуги (работы), тыс. рублей</w:t>
            </w:r>
          </w:p>
        </w:tc>
      </w:tr>
      <w:tr>
        <w:trPr/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851" w:gutter="0" w:header="720" w:top="1701" w:footer="720" w:bottom="776"/>
          <w:pgNumType w:start="1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5154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3"/>
        <w:gridCol w:w="1490"/>
        <w:gridCol w:w="1360"/>
        <w:gridCol w:w="1484"/>
        <w:gridCol w:w="1566"/>
        <w:gridCol w:w="1350"/>
        <w:gridCol w:w="1350"/>
        <w:gridCol w:w="1821"/>
      </w:tblGrid>
      <w:tr>
        <w:trPr>
          <w:tblHeader w:val="true"/>
          <w:trHeight w:val="382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15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библиотечного, библиографического и информационного обслуживания пользователей, формирование и учет библиотечных фондов, методическая работа по направлениям деятельности учрежд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муниципальное бюджетное учреждение культуры «Межпоселенческая центральная районная библиотек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улькевичский район)</w:t>
            </w:r>
          </w:p>
        </w:tc>
      </w:tr>
      <w:tr>
        <w:trPr>
          <w:trHeight w:val="361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кументовыда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3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43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435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5,6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0,2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0,2</w:t>
            </w:r>
          </w:p>
        </w:tc>
      </w:tr>
      <w:tr>
        <w:trPr>
          <w:trHeight w:val="321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олненных справок и консультаций посетителям библиоте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исленность пользователей библиоте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69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9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9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иблиотечных фонд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16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2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80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rFonts w:eastAsia="Calibri"/>
                <w:sz w:val="28"/>
                <w:szCs w:val="28"/>
              </w:rPr>
              <w:t xml:space="preserve">оличество методических изданий, программ, статей, методических мероприятий (семинаров, выездов)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5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Методическая работа по направлениям деятельности  учреждения, организация и координация проведения фестивалей, конкурсов, выставок и иных мероприятий и культурных программ (м</w:t>
            </w:r>
            <w:r>
              <w:rPr>
                <w:sz w:val="28"/>
                <w:szCs w:val="28"/>
              </w:rPr>
              <w:t xml:space="preserve">униципальное бюджетное учреждение культур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Районный организационно-методический центр» муниципального образования Гулькевичский район</w:t>
            </w:r>
            <w:r>
              <w:rPr>
                <w:rFonts w:eastAsia="Calibri"/>
                <w:sz w:val="28"/>
                <w:szCs w:val="28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rFonts w:eastAsia="Calibri"/>
                <w:sz w:val="28"/>
                <w:szCs w:val="28"/>
              </w:rPr>
              <w:t>оличество методических изданий, программ, статей, методических мероприятий (семинаров, выездов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,3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,3</w:t>
            </w:r>
          </w:p>
        </w:tc>
      </w:tr>
      <w:tr>
        <w:trPr>
          <w:trHeight w:val="346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фестивалей, конкурсов, выставок и иных мероприятий и культурных програм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5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ализация дополнительных образовательных программ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(м</w:t>
            </w:r>
            <w:r>
              <w:rPr>
                <w:sz w:val="28"/>
                <w:szCs w:val="28"/>
              </w:rPr>
              <w:t xml:space="preserve">униципальное бюджетное учреждение дополните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ая музыкальная школа города Гулькевичи муниципального образования Гулькевич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ая школа искусств города Гулькевичи муниципального образования Гулькевич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ая школа искусств поселка Венцы муниципального образования Гулькевич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разовательное учреждение дополнительного образования дет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тская школа искусств поселка Кубань муниципального образования Гулькевичский район</w:t>
            </w:r>
            <w:r>
              <w:rPr>
                <w:rFonts w:eastAsia="Calibri"/>
                <w:sz w:val="28"/>
                <w:szCs w:val="28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113" w:hanging="0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rFonts w:eastAsia="Calibri"/>
                <w:sz w:val="28"/>
                <w:szCs w:val="28"/>
              </w:rPr>
              <w:t xml:space="preserve">реднегодовой контингент </w:t>
            </w:r>
          </w:p>
          <w:p>
            <w:pPr>
              <w:pStyle w:val="Normal"/>
              <w:ind w:left="11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учающихс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е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8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3,5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3,5</w:t>
            </w:r>
          </w:p>
        </w:tc>
      </w:tr>
      <w:tr>
        <w:trPr>
          <w:trHeight w:val="346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113" w:hanging="0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rFonts w:eastAsia="Calibri"/>
                <w:sz w:val="28"/>
                <w:szCs w:val="28"/>
              </w:rPr>
              <w:t>оля обучающихся, принявших участие в смотрах, конкурсах, фестивалях и других творческих мероприятиях, от общего числа обучающихс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113" w:hanging="0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rFonts w:eastAsia="Calibri"/>
                <w:sz w:val="28"/>
                <w:szCs w:val="28"/>
              </w:rPr>
              <w:t>оля обучающихся, занявших призовые места на конкурсах, смотрах и других творческих мероприятия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1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11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я обучающихся, продолживших обучение по программам среднего и высшего профессионального образования в сфере культуры и искус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113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еподавателей, повысивших профессиональную квалификацию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5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е представление музейных предметов и музейных коллекций (муниципальное бюджетное учреждений культуры «Историко-краеведческий музей муниципального образования Гулькевичский район)</w:t>
            </w:r>
          </w:p>
        </w:tc>
      </w:tr>
      <w:tr>
        <w:trPr>
          <w:trHeight w:val="159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личество обслуженных посетителей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е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88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58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4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,5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,6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,6</w:t>
            </w:r>
          </w:p>
        </w:tc>
      </w:tr>
      <w:tr>
        <w:trPr>
          <w:trHeight w:val="443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личество экспозиций и выставок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rFonts w:eastAsia="Calibri"/>
                <w:sz w:val="28"/>
                <w:szCs w:val="28"/>
              </w:rPr>
              <w:t>оля экспортируемых музейных предметов от общего количества предметов музейного фонд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5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ультурно-досуговых мероприятий, организация деятельности клубных формирований и формирований самодеятельного народного творчества, показ фильмов (муниципальное автономное учреждение культуры «Центр досуга и кино «Зодиак» муниципального образования Гулькевичский район)</w:t>
            </w:r>
          </w:p>
        </w:tc>
      </w:tr>
      <w:tr>
        <w:trPr>
          <w:trHeight w:val="346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8"/>
                <w:szCs w:val="28"/>
              </w:rPr>
              <w:t>Ч</w:t>
            </w:r>
            <w:r>
              <w:rPr>
                <w:rFonts w:eastAsia="Calibri"/>
                <w:sz w:val="28"/>
                <w:szCs w:val="28"/>
              </w:rPr>
              <w:t>исло зрителей культурно-массовых мероприят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е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06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20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3,2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7,3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7,3</w:t>
            </w:r>
          </w:p>
        </w:tc>
      </w:tr>
      <w:tr>
        <w:trPr>
          <w:trHeight w:val="346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 мероприят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8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rFonts w:eastAsia="Calibri"/>
                <w:sz w:val="28"/>
                <w:szCs w:val="28"/>
              </w:rPr>
              <w:t>оличество участников формирован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е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5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rFonts w:eastAsia="Calibri"/>
                <w:sz w:val="28"/>
                <w:szCs w:val="28"/>
              </w:rPr>
              <w:t>оличество клубных формирований и формирований самодеятельного народного творче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8"/>
                <w:szCs w:val="28"/>
              </w:rPr>
              <w:t>Ч</w:t>
            </w:r>
            <w:r>
              <w:rPr>
                <w:rFonts w:eastAsia="Calibri"/>
                <w:sz w:val="28"/>
                <w:szCs w:val="28"/>
              </w:rPr>
              <w:t>исло кинозрителе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е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8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8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800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rFonts w:eastAsia="Calibri"/>
                <w:sz w:val="28"/>
                <w:szCs w:val="28"/>
              </w:rPr>
              <w:t>оличество киносеанс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0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5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Организация и осуществление бухгалтерского учета (м</w:t>
            </w:r>
            <w:r>
              <w:rPr>
                <w:sz w:val="28"/>
                <w:szCs w:val="28"/>
              </w:rPr>
              <w:t xml:space="preserve">униципальное казенное учреждение «Централизованн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ухгалтерия учреждений культуры муниципального образования Гулькевичский район»</w:t>
            </w:r>
            <w:r>
              <w:rPr>
                <w:rFonts w:eastAsia="Calibri"/>
                <w:sz w:val="28"/>
                <w:szCs w:val="28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Calibri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К</w:t>
            </w:r>
            <w:r>
              <w:rPr>
                <w:rStyle w:val="FontStyle35"/>
                <w:rFonts w:eastAsia="Calibri"/>
                <w:sz w:val="28"/>
                <w:szCs w:val="28"/>
              </w:rPr>
              <w:t>оличество заключенных договоров на бухгалтерского обслужи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,4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9,1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9,1</w:t>
            </w:r>
          </w:p>
        </w:tc>
      </w:tr>
      <w:tr>
        <w:trPr>
          <w:trHeight w:val="346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ие рабочих мест специальным оборудованием и лицензионным программным продукто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>образования Гулькевичский район</w:t>
        <w:tab/>
        <w:tab/>
        <w:tab/>
        <w:tab/>
        <w:tab/>
        <w:tab/>
        <w:tab/>
        <w:tab/>
        <w:tab/>
        <w:tab/>
        <w:tab/>
        <w:t xml:space="preserve"> </w:t>
        <w:tab/>
        <w:tab/>
        <w:t xml:space="preserve">    Э.А.Морозова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851" w:right="851" w:gutter="0" w:header="720" w:top="1701" w:footer="720" w:bottom="776"/>
      <w:pgNumType w:start="2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60" w:leader="none"/>
      </w:tabs>
      <w:ind w:left="0" w:right="-6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3">
    <w:name w:val=" Знак Знак"/>
    <w:basedOn w:val="1"/>
    <w:qFormat/>
    <w:rPr>
      <w:rFonts w:cs="Times New Roman"/>
      <w:sz w:val="24"/>
      <w:szCs w:val="24"/>
    </w:rPr>
  </w:style>
  <w:style w:type="character" w:styleId="21">
    <w:name w:val=" Знак Знак2"/>
    <w:basedOn w:val="1"/>
    <w:qFormat/>
    <w:rPr>
      <w:rFonts w:cs="Times New Roman"/>
      <w:b/>
      <w:bCs/>
      <w:sz w:val="28"/>
      <w:szCs w:val="28"/>
    </w:rPr>
  </w:style>
  <w:style w:type="character" w:styleId="11">
    <w:name w:val=" Знак Знак1"/>
    <w:basedOn w:val="1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Символ нумерации"/>
    <w:qFormat/>
    <w:rPr/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sz w:val="28"/>
      <w:szCs w:val="20"/>
    </w:rPr>
  </w:style>
  <w:style w:type="paragraph" w:styleId="14">
    <w:name w:val="Цитата1"/>
    <w:basedOn w:val="Normal"/>
    <w:qFormat/>
    <w:pPr>
      <w:ind w:left="-284" w:right="-1192" w:firstLine="284"/>
    </w:pPr>
    <w:rPr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Lucida Sans Unicode" w:cs=";Times New Roman"/>
      <w:kern w:val="2"/>
      <w:sz w:val="22"/>
      <w:szCs w:val="22"/>
    </w:rPr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kern w:val="2"/>
    </w:rPr>
  </w:style>
  <w:style w:type="paragraph" w:styleId="15">
    <w:name w:val="Текст1"/>
    <w:basedOn w:val="Normal"/>
    <w:qFormat/>
    <w:pPr>
      <w:suppressAutoHyphens w:val="false"/>
    </w:pPr>
    <w:rPr>
      <w:lang w:val="en-US"/>
    </w:rPr>
  </w:style>
  <w:style w:type="paragraph" w:styleId="PlainText">
    <w:name w:val="Plain Text"/>
    <w:basedOn w:val="Normal"/>
    <w:qFormat/>
    <w:pPr>
      <w:widowControl/>
      <w:spacing w:lineRule="atLeast" w:line="100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5:55:00Z</dcterms:created>
  <dc:creator>Молодйжный</dc:creator>
  <dc:description/>
  <cp:keywords/>
  <dc:language>en-US</dc:language>
  <cp:lastModifiedBy>Matlashevskaya</cp:lastModifiedBy>
  <cp:lastPrinted>2015-10-01T11:31:00Z</cp:lastPrinted>
  <dcterms:modified xsi:type="dcterms:W3CDTF">2015-10-06T11:18:00Z</dcterms:modified>
  <cp:revision>32</cp:revision>
  <dc:subject/>
  <dc:title>РАСПОРЯЖЕНИЕ</dc:title>
</cp:coreProperties>
</file>