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ОКЛАД</w:t>
      </w:r>
    </w:p>
    <w:p>
      <w:pPr>
        <w:pStyle w:val="Normal"/>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Об исполнении бюджетов городских и сельских </w:t>
      </w:r>
    </w:p>
    <w:p>
      <w:pPr>
        <w:pStyle w:val="Normal"/>
        <w:spacing w:lineRule="auto" w:line="240" w:before="0" w:after="0"/>
        <w:jc w:val="center"/>
        <w:rPr/>
      </w:pPr>
      <w:r>
        <w:rPr>
          <w:rFonts w:eastAsia="Times New Roman" w:cs="Times New Roman" w:ascii="Times New Roman" w:hAnsi="Times New Roman"/>
          <w:color w:val="000000"/>
          <w:sz w:val="28"/>
          <w:szCs w:val="28"/>
          <w:shd w:fill="FFFFFF" w:val="clear"/>
          <w:lang w:eastAsia="ru-RU"/>
        </w:rPr>
        <w:t>поселений Гулькевичского района за 2013 год и</w:t>
      </w:r>
    </w:p>
    <w:p>
      <w:pPr>
        <w:pStyle w:val="Normal"/>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ервое полугодие 2014 года</w:t>
        <w:br/>
      </w:r>
    </w:p>
    <w:p>
      <w:pPr>
        <w:pStyle w:val="Normal"/>
        <w:shd w:fill="FFFFFF" w:val="clear"/>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 2013 год доходы бюджетов городских и сельских поселений Гулькевичского района исполнены в объеме 367,2 млн. руб. со снижением к уровню 2012 года на 11,8 млн. руб. или на 3,1%.</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По итогам первого полугодия 2014 года совокупные доходы бюджетов городских и сельских поселений Гулькевичского района исполнены в объеме 136 млн. руб. с ростом к 1 полугодию 2013 года на 6,5 млн. руб. или на 5,0%.</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Данный факт обусловлен ростом, по сравнению с 2013 годом, объёмов межбюджетных трансфертов, перечисленных из других уровней бюджетной системы в сумме 8 млн. руб. или на 28,6%. При этом доля межбюджетных трансфертов в общем объеме совокупных доходов в 2014 году увеличилась с 21,3% (на 30.06.2013) до 26,1 процентов (на 30.06.2014).</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ст объёма межбюджетных трансфертов произошло вследствие поступления из краевого бюджета субсидий на со финансирование мероприятий по поэтапному повышению средней заработной платы в учреждениях культуры. </w:t>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вокупный объем налоговых и неналоговых доходов местных бюджетов по итогам 2013 года увеличился по отношению к уровню 2012 года на 3,8 процента и составил 239,0 млн. руб.       8 поселений обеспечили прирост налоговых и неналоговых доходов свыше 10% относительно факта 2012 год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итогам 1 полугодия 2014 года налоговые и неналоговые доходы снизились по отношению к аналогичному периоду прошлого года 2013 года на 1,4 процента и составил 101 млн. руб.       11 поселений обеспечили прирост налоговых и неналоговых доходов свыше 100% относительно факта 1 полугодия 2013 год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лучший показатель отмечен в Комсомольском с/п 171,6%, Новоукраинском  с/п 129,5%, с/п Союз 4-хуторов 121,2%.</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Однако 4 поселения, в прошлом году таких поселений было 6, не достигли уровня 2013 года по налоговым и неналоговым доходам бюджетов. В их числе: </w:t>
      </w:r>
    </w:p>
    <w:p>
      <w:pPr>
        <w:pStyle w:val="Normal"/>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Тысячное с/п 83,2%. </w:t>
      </w:r>
      <w:r>
        <w:rPr>
          <w:rFonts w:cs="Times New Roman" w:ascii="Times New Roman" w:hAnsi="Times New Roman"/>
          <w:sz w:val="28"/>
          <w:szCs w:val="28"/>
        </w:rPr>
        <w:t xml:space="preserve">Отставание от факта прошлого года 0,5 млн. руб. в том числе по ЕСХН на 1,0 млн. руб. (ООО агрофирма «Тысячный» уменьшили налогооблагаемую базу на сумму расходов по приобретению основных средств);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Красносельское г/п 82,3%. </w:t>
      </w:r>
      <w:r>
        <w:rPr>
          <w:rFonts w:cs="Times New Roman" w:ascii="Times New Roman" w:hAnsi="Times New Roman"/>
          <w:sz w:val="28"/>
          <w:szCs w:val="28"/>
        </w:rPr>
        <w:t xml:space="preserve"> Отставание от факта прошлого года 1,7 млн. руб. в том числе по НДФЛ на 0,6 млн. руб. (ОАО БЭТ, ЗАО Гирейский Железобетон, ОАО Блок в совокупности по этим предприятиям снижение перечисленного НДФЛ составило 6,4 млн. руб. из которых доля поселения 0,8 млн. руб.), по земельному налогу на 1,3 млн. руб. (по причине произведённого возврата излишне уплаченных сумм в предшествующие годы в том числе вернули ОАО Блок 0,8 млн. руб. и Противотуберкулёзному диспансеру 0,5 млн. руб.) </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Николенское с/п 62,6%. </w:t>
      </w:r>
      <w:r>
        <w:rPr>
          <w:rFonts w:cs="Times New Roman" w:ascii="Times New Roman" w:hAnsi="Times New Roman"/>
          <w:sz w:val="28"/>
          <w:szCs w:val="28"/>
        </w:rPr>
        <w:t>Отставание от факта прошлого года 1,5 млн. руб. в том числе по ЕСХН на 1,0 млн. руб. (ООО агрофирма «Победа» по причине переходящего остатка зерна на складе на начало года), по земельному налогу на 0,4 млн. руб. ( в 2013 ООО агрофирма «Победа» в феврале перечислили задолженность за 2012 год. )</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1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О-Кубанское с/п 50,4%. </w:t>
      </w:r>
      <w:r>
        <w:rPr>
          <w:rFonts w:cs="Times New Roman" w:ascii="Times New Roman" w:hAnsi="Times New Roman"/>
          <w:sz w:val="28"/>
          <w:szCs w:val="28"/>
        </w:rPr>
        <w:t>Отставание от факта прошлого года 5,3 млн. руб. в том числе по доходам от продажи земельных участков на 6,9 млн. руб.( в 1 полугодии 2013 года был реализован крупный земельный участок).</w:t>
      </w:r>
    </w:p>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ень обеспеченности местных бюджетов налоговыми и неналоговыми доходами характеризует такой показатель, как доходы бюджета на душу населения.</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расчетный среднерайонный уровень налоговых и неналоговых доходов бюджетов поселений на душу населения в 1 полугодии 2014 года  составил 1010,8 руб. (среднекраевой 1317,4 рубля.), что на 10 руб. ниже  показателя 1 полугодия прошлого года.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Наиболее высокие показатели отмечены в Пушкинском с/п (1981,7 руб.), Комсомольском с/п (1279,5 руб.). </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более низкие показатели зафиксированы в Гирейском г/п (500,3 руб.), Новоукраинском с/п (773,8 руб.), с/п Венцы-Заря (834,7 руб.), Николенском с/п (866,7 руб.). </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 дальнейшем показатель будет увеличиваться. Так по итогам 2013 года  расчетный среднерайонный уровень налоговых и неналоговых доходов бюджетов поселений на душу населения составил 2572,2 руб. (среднекраевой 2781,2 рубля.)  В 4-х поселениях он значительно превышал среднекраевой а именно в Пушкинском с/п (4288,6 руб.), Отрадо-Кубанском с/п (3339,2 руб.), Николенском с/п ( 3187,9 руб.), Комсомольском с/п ( 3122,9 руб.).</w:t>
      </w:r>
      <w:r>
        <w:rPr>
          <w:rFonts w:eastAsia="Times New Roman" w:cs="Times New Roman" w:ascii="Times New Roman" w:hAnsi="Times New Roman"/>
          <w:color w:val="000000"/>
          <w:sz w:val="28"/>
          <w:szCs w:val="28"/>
          <w:lang w:eastAsia="ru-RU"/>
        </w:rPr>
        <w:t xml:space="preserve"> Но следует отметить что и сейчас и по итогам 2013 года в Гирейском г/п и в с/п Венцы-Заря данный показатель один самых низких.</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 1 января 2014 года недоимка по налогам и сборам составила 17,6 млн. руб. что на 0,2 млн. руб. или на 1,4% больше показателя 2012г. (среднекраевой рост недоимки составил 20,6%).</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1 июля 2014 года недоимка составила 14,6 млн. руб. что на 0,1 млн. руб. или на 0,7% больше показателя на 01 июля 2013г. (в среднем по краю рост недоимки составил 15,9%). </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уровню на начало 2014 года снижение недоимки составило 3,0 млн. руб. или на 17% при среднекраевом показателе 12,8%. Обеспечили снижение в четырнадцати поселениях. Наилучший результат в Тысячном с/п где снижение составило 71,7%  или 472 тыс. руб. и это пятый результат в крае, в  Комсомольском с/п снижение составило 57,4% или 81 тыс. руб. это 15 результат, в Красносельском с/п обеспечено снижение на 51,4% или на 106 тыс. руб. что позволило поселению занять 29 место. </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казателю удельный вес недоимки в фактически поступивших налоговых и неналоговых доходах лучший показатель 1,3% отмечен в Красносельском с/п это 5 место в крае. В Комсомольском с/п показатель зафиксирован на уровне  1,7% что соответствует 11 месту. На 20 месте с/п Кубань с показателем 2,5%. В Соколовском и Пушкинском с/п 5,2% и6,0% соответственно и данные поселения занимают 68 и 85 места.</w:t>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сходная часть бюджетов городских и сельских поселений за 2013 год исполнена в сумме 378,8 млн. руб., что на 141 млн. руб. превышает первоначально запланированный объем расходов, и на  Исполнение уточненных бюджетных назначений по итогам 2013 года составило 93,1%. </w:t>
      </w:r>
    </w:p>
    <w:p>
      <w:pPr>
        <w:pStyle w:val="Normal"/>
        <w:shd w:fill="FFFFFF" w:val="clear"/>
        <w:spacing w:lineRule="auto" w:line="240" w:before="0" w:after="0"/>
        <w:ind w:firstLine="510"/>
        <w:jc w:val="both"/>
        <w:rPr/>
      </w:pPr>
      <w:r>
        <w:rPr>
          <w:rFonts w:eastAsia="Times New Roman" w:cs="Times New Roman" w:ascii="Times New Roman" w:hAnsi="Times New Roman"/>
          <w:b/>
          <w:color w:val="000000"/>
          <w:sz w:val="28"/>
          <w:szCs w:val="28"/>
          <w:lang w:eastAsia="ru-RU"/>
        </w:rPr>
        <w:t>В структуре расходов поселений наибольший объём расходов занимали расходы на:</w:t>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ультуру, кинематографию и средства массовой информации – 27%;</w:t>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щегосударственные вопросы – 21,9%;</w:t>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жилищно-коммунальное хозяйство – 19,2%.</w:t>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Расходная часть бюджетов городских и сельских поселений на 2014 год утверждена в сумме 366 млн. руб. Что на 12,8 млн. руб. ниже факта 2013 года. Но поселения продолжают участвовать в краевых программах и привлекают по со финансированию краевые средства, Так в июле часть поселений получила уведомления на краевые средства на ремонт дорог и на 1 августа объём плановых расходов составил уже 377,3 млн. руб.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Исполнение уточненных бюджетных назначений по итогам 1 полугодия 2014 года  составило 34,1%</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руктуре расходов поселений исходя из полномочий, наибольший объём расходов занимают расходы на:</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культуру, кинематографию и средства массовой информации – 28,4%;</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общегосударственные вопросы – 29,3%;</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жилищно-коммунальное хозяйство – 19,7%.</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Расходы на культуру запланированы  в сумме 104 млн. руб. Рост расходов на культуру на 2,0 млн. руб. обусловлено ростом расходов на поэтапное повышение уровня средней заработной платы работников муниципальных учреждений до средней заработной платы по Краснодарскому краю за счёт межбюджетных трансфертов краевого бюджета.</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Плановые годовые расходы на общегосударственные вопросы на 2014 год утверждены в сумме 62,8 млн. руб. К плану 2013 года расходы сократились на 6,8 млн. руб. </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екраевой показатель по поселениям доли годовых общегосударственных расходов от суммы налоговых и неналоговых доходов составил 47,2%. Показатель поселений Гулькевичского района выше среднекраевого на 15,2% и составляет 62,4%. Но за первое полугодие 2013 года он был ещё выше и составлял 68,2%. Данный факт характеризуется структурой доходов наших поселений, которае в значительной степени зависят от имущественных налогов, а основные поступления земельного налога и налога на имущество физических лиц приходятся на 2 полугодие, как раз в этот период наш район  максимально приближается в среднекраевому показателю, Так по итогам 2013 года показатель поселений Гулькевичского района был выше среднекраевого на 8%, а учитывая динамику первого полугодия прогнозируется, что по итогам 2014 года отклонение от среднекраевого сократиться до 4% </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отчетном периоде в 3 поселениях (Скобелевское с/п 149,7%; с/п Союз 4-х хуторов 215,6%; Тысячное с/п 127,6%) общегосударственные расходы превышают суммы налоговых и неналоговых доходов. По сравнению с 1 полугодием 2013 года количество данных поселений снизилось на 3 поселения.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В связи с необходимостью финансировать свои расходные обязательства в условиях недостаточности собственных доходов Гулькевичское г/п и Пушкинское с/п вынуждены были привлекать заёмные средства.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На 1 января 2014 года сумма консолидированного муниципального долга  поселений Гулькевичского района составила 28,0 млн. руб., снижение в отчетном периоде на 4,3 процента или на 1,2 млн. руб.</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8 процентов  в общем объеме консолидированного долга поселений составляет долг Гулькевичского г/п.</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шкинское с/п в отчетном периоде перечислили 1,2 млн. руб.  в счёт погашения бюджетного кредита и по состоянию на 30.06.2014г. доля муниципального долга поселения составила 14,2%.</w:t>
      </w:r>
    </w:p>
    <w:p>
      <w:pPr>
        <w:pStyle w:val="Normal"/>
        <w:spacing w:lineRule="auto" w:line="240" w:before="0" w:after="0"/>
        <w:ind w:firstLine="510"/>
        <w:jc w:val="both"/>
        <w:rPr/>
      </w:pPr>
      <w:r>
        <w:rPr>
          <w:rFonts w:cs="Times New Roman" w:ascii="Times New Roman" w:hAnsi="Times New Roman"/>
          <w:sz w:val="28"/>
          <w:szCs w:val="28"/>
        </w:rPr>
        <w:t>По итогам комплексного анализа эффективности работы, направленной на поступление доходов в бюджеты городских и сельских поселений Краснодарского края за 1 полугодие 2014 года, лучший результат из 382 поселений края достигнут Комсомольским с/п – 38 место, Красносельским г/п – 56 место, Пушкинским с/п – 79 место, Соколовским с/п – 84 место.</w:t>
      </w:r>
    </w:p>
    <w:p>
      <w:pPr>
        <w:pStyle w:val="Normal"/>
        <w:spacing w:lineRule="auto" w:line="240" w:before="0" w:after="0"/>
        <w:ind w:firstLine="5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шие результаты зафиксированы в Тысячном с/п – 284 место; Гирейском г/п – 350 место.  Показатели поселений вывели Гулькевичский район за первое полугодие 2013 года на 10 место в крае, по итогам 2013 года на 6 место, по итогам первого полугодия 2014 года на 13 место.</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ститель начальника</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инансового управления                                                                   А.В.Иванов</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5:00:00Z</dcterms:created>
  <dc:creator> Иванов</dc:creator>
  <dc:description/>
  <cp:keywords/>
  <dc:language>en-US</dc:language>
  <cp:lastModifiedBy> Иванов</cp:lastModifiedBy>
  <cp:lastPrinted>2014-07-11T14:38:00Z</cp:lastPrinted>
  <dcterms:modified xsi:type="dcterms:W3CDTF">2014-08-11T05:54:00Z</dcterms:modified>
  <cp:revision>15</cp:revision>
  <dc:subject/>
  <dc:title/>
</cp:coreProperties>
</file>