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014" w:type="dxa"/>
        <w:jc w:val="left"/>
        <w:tblInd w:w="0" w:type="dxa"/>
        <w:tblLayout w:type="fixed"/>
        <w:tblCellMar>
          <w:top w:w="0" w:type="dxa"/>
          <w:left w:w="108" w:type="dxa"/>
          <w:bottom w:w="0" w:type="dxa"/>
          <w:right w:w="108" w:type="dxa"/>
        </w:tblCellMar>
      </w:tblPr>
      <w:tblGrid>
        <w:gridCol w:w="10014"/>
      </w:tblGrid>
      <w:tr>
        <w:trPr>
          <w:trHeight w:val="1256" w:hRule="atLeast"/>
        </w:trPr>
        <w:tc>
          <w:tcPr>
            <w:tcW w:w="10014" w:type="dxa"/>
            <w:tcBorders/>
          </w:tcPr>
          <w:p>
            <w:pPr>
              <w:pStyle w:val="Normal"/>
              <w:spacing w:lineRule="auto" w:line="240" w:before="0" w:after="0"/>
              <w:jc w:val="center"/>
              <w:rPr/>
            </w:pPr>
            <w:r>
              <w:rPr>
                <w:rFonts w:eastAsia="Times New Roman" w:cs="Times New Roman" w:ascii="Times New Roman" w:hAnsi="Times New Roman"/>
                <w:sz w:val="32"/>
                <w:szCs w:val="32"/>
                <w:lang w:eastAsia="ru-RU"/>
              </w:rPr>
              <w:t>СОВЕТ МУНИЦИПАЛЬНОГО ОБРАЗОВАНИЯ</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УЛЬКЕВИЧСКИЙ РАЙОН</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ЕШЕНИЕ</w:t>
            </w:r>
          </w:p>
          <w:p>
            <w:pPr>
              <w:pStyle w:val="Normal"/>
              <w:spacing w:lineRule="auto" w:line="240" w:before="0" w:after="0"/>
              <w:jc w:val="center"/>
              <w:rPr/>
            </w:pPr>
            <w:r>
              <w:rPr>
                <w:rFonts w:eastAsia="Times New Roman" w:cs="Times New Roman" w:ascii="Times New Roman" w:hAnsi="Times New Roman"/>
                <w:b/>
                <w:lang w:eastAsia="ru-RU"/>
              </w:rPr>
              <w:t xml:space="preserve">84 сессия    </w:t>
            </w:r>
            <w:r>
              <w:rPr>
                <w:rFonts w:eastAsia="Times New Roman" w:cs="Times New Roman" w:ascii="Times New Roman" w:hAnsi="Times New Roman"/>
                <w:b/>
                <w:lang w:val="en-US" w:eastAsia="ru-RU"/>
              </w:rPr>
              <w:t>V</w:t>
            </w:r>
            <w:r>
              <w:rPr>
                <w:rFonts w:eastAsia="Times New Roman" w:cs="Times New Roman" w:ascii="Times New Roman" w:hAnsi="Times New Roman"/>
                <w:b/>
                <w:lang w:eastAsia="ru-RU"/>
              </w:rPr>
              <w:t xml:space="preserve">   созыва</w:t>
            </w:r>
          </w:p>
        </w:tc>
      </w:tr>
      <w:tr>
        <w:trPr>
          <w:trHeight w:val="565" w:hRule="atLeast"/>
        </w:trPr>
        <w:tc>
          <w:tcPr>
            <w:tcW w:w="10014"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346710</wp:posOffset>
                      </wp:positionV>
                      <wp:extent cx="621982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6219825"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28"/>
                                    <w:gridCol w:w="1814"/>
                                    <w:gridCol w:w="4562"/>
                                    <w:gridCol w:w="477"/>
                                    <w:gridCol w:w="1814"/>
                                  </w:tblGrid>
                                  <w:tr>
                                    <w:trPr>
                                      <w:trHeight w:val="140" w:hRule="atLeast"/>
                                    </w:trPr>
                                    <w:tc>
                                      <w:tcPr>
                                        <w:tcW w:w="112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14"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8.2014 г</w:t>
                                        </w:r>
                                      </w:p>
                                    </w:tc>
                                    <w:tc>
                                      <w:tcPr>
                                        <w:tcW w:w="4562"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7"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1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txbxContent>
                            </wps:txbx>
                            <wps:bodyPr anchor="t" lIns="0" tIns="0" rIns="0" bIns="0">
                              <a:noAutofit/>
                            </wps:bodyPr>
                          </wps:wsp>
                        </a:graphicData>
                      </a:graphic>
                    </wp:anchor>
                  </w:drawing>
                </mc:Choice>
                <mc:Fallback>
                  <w:pict>
                    <v:rect style="position:absolute;rotation:-0;width:489.75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28"/>
                              <w:gridCol w:w="1814"/>
                              <w:gridCol w:w="4562"/>
                              <w:gridCol w:w="477"/>
                              <w:gridCol w:w="1814"/>
                            </w:tblGrid>
                            <w:tr>
                              <w:trPr>
                                <w:trHeight w:val="140" w:hRule="atLeast"/>
                              </w:trPr>
                              <w:tc>
                                <w:tcPr>
                                  <w:tcW w:w="112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14"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8.2014 г</w:t>
                                  </w:r>
                                </w:p>
                              </w:tc>
                              <w:tc>
                                <w:tcPr>
                                  <w:tcW w:w="4562"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7"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1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txbxContent>
                      </v:textbox>
                      <w10:wrap type="square"/>
                    </v:rect>
                  </w:pict>
                </mc:Fallback>
              </mc:AlternateContent>
            </w:r>
          </w:p>
        </w:tc>
      </w:tr>
      <w:tr>
        <w:trPr>
          <w:trHeight w:val="140" w:hRule="atLeast"/>
        </w:trPr>
        <w:tc>
          <w:tcPr>
            <w:tcW w:w="10014" w:type="dxa"/>
            <w:tcBorders/>
          </w:tcPr>
          <w:p>
            <w:pPr>
              <w:pStyle w:val="Normal"/>
              <w:snapToGrid w:val="false"/>
              <w:spacing w:lineRule="auto" w:line="240" w:before="0" w:after="0"/>
              <w:ind w:right="-56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68" w:hRule="atLeast"/>
        </w:trPr>
        <w:tc>
          <w:tcPr>
            <w:tcW w:w="10014" w:type="dxa"/>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 Гулькевичи</w:t>
            </w:r>
          </w:p>
        </w:tc>
      </w:tr>
    </w:tbl>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 исполнении бюджетов городских и сельских </w:t>
      </w:r>
    </w:p>
    <w:p>
      <w:pPr>
        <w:pStyle w:val="Normal"/>
        <w:spacing w:lineRule="auto" w:line="240" w:before="0" w:after="0"/>
        <w:jc w:val="center"/>
        <w:rPr/>
      </w:pPr>
      <w:r>
        <w:rPr>
          <w:rFonts w:eastAsia="Times New Roman" w:cs="Times New Roman" w:ascii="Times New Roman" w:hAnsi="Times New Roman"/>
          <w:b/>
          <w:sz w:val="28"/>
          <w:szCs w:val="28"/>
        </w:rPr>
        <w:t xml:space="preserve">поселений Гулькевичского района за 2013 год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 первое полугодие 2014 года </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Заслушав и обсудив информацию заместителя начальника финансового управления  администрации муниципального образования Гулькевичский район об итогах исполнения бюджетов городских и сельских поселений Гулькевичского района за 2013 год и первое полугодие 2014 года, </w:t>
      </w:r>
      <w:r>
        <w:rPr>
          <w:rFonts w:cs="Times New Roman" w:ascii="Times New Roman" w:hAnsi="Times New Roman"/>
          <w:sz w:val="28"/>
          <w:szCs w:val="28"/>
        </w:rPr>
        <w:t>Совет муниципального образования Гулькевичский район</w:t>
      </w:r>
      <w:r>
        <w:rPr>
          <w:rFonts w:eastAsia="Times New Roman" w:cs="Times New Roman" w:ascii="Times New Roman" w:hAnsi="Times New Roman"/>
          <w:color w:val="000000"/>
          <w:sz w:val="28"/>
          <w:szCs w:val="28"/>
          <w:lang w:eastAsia="ru-RU"/>
        </w:rPr>
        <w:t xml:space="preserve"> р е ш и л:</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1. Принять к сведению информацию об исполнении бюджетов городских и сельских поселений Гулькевичского района за 2013 год и первое полугодие 2014 года.</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2. В целях повышения уровня социально-экономического развития территорий городских и сельских поселений Гулькевичского района и обеспечения финансовой самостоятельности органов местного самоуправления в решении вопросов местного значения, сокращения дефицита бюджетов и муниципального долга рекомендовать:</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1) управлению экономики и потребительской сферы администрации муниципального образования Гулькевичский район обеспечить:</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методическое сопровождение процесса разработки, реализации и контроля за исполнением индикативных планов и муниципальных программ городских и сельских поселений Гулькевичского района;</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2) управлению имущественных отношений администрации муниципального образования Гулькевичский район:</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продолжить работу по оказанию в 2014 году методической, консультационной и практической помощи администрациям городских и сельских поселений в администрировании неналоговых доходов от земельных ресурсов и муниципальной собственности, в активизации работы по взысканию неналоговых доходов и выявлению земельных участков, не поставленных на кадастровый учёт;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3) администрациям городских и сельских поселений Гулькевичского района:</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темп роста поступления налоговых и неналоговых доходов в  бюджеты поселений в 2014 году не ниже 110 процентов к уровню 2013 года и вовлечение в бюджет не менее 25 процентов от суммы недоимки по налоговым и неналоговым доходам, образовавшейся по состоянию на 1 января 2014 года;</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о с налоговыми и правоохранительными органами продолжить работу по привлечению к налогообложению лиц, осуществляющих предпринимательскую деятельность без постановки на налоговый учёт, а так же необоснованно применяющих специальные налоговые режимы;</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обеспечению налогообложения всех объектов движимого и недвижимого имущества, усилить работу по выявлению землепользователей, уклоняющихся от оформления прав на используемые земельные участки и объекты недвижимого имущества и соответствующей уплаты земельного налога и налога на имущество физических лиц;</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ь систематическую работу по выявлению организаций, имеющих задолженности по налогу на доходы физических лиц;</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ь разъяснительную работу, направленную на своевременную выплату заработной платы и обеспечение полноты перечисления в бюджет хозяйствующими субъектами удержанных сумм налога на доходы физических лиц;</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полноту поступления в местные бюджеты земельных и имущественных платежей, обратить особое внимание на поступление арендной платы за землю путём усиления муниципального контроля за использованием земель, проведения мероприятий по выявлению землепользователей, уклоняющихся от оформления прав на используемые участки, проведения необходимых разъяснительных и организационных мероприятий с землепользователями, допускающими неуплату арендных платежей за землю;</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илить работу по увеличению доходов за счёт повышения эффективности управления объектами муниципальной собственности, рационального использования имеющегося имущества, надлежащего исполнения хозяйствующими субъектами договорных обязательств по использованию имущества и обеспечения полноты поступления доходов от продажи находящегося в муниципальной собственности имущества;</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эффективную работу межведомственных комиссий и мобильных групп, направленную на увеличение поступлений доходов в местные бюджеты, и ежеквартально подводить итоги их деятельности;</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Контроль за выполнением настоящего постановления возложить на </w:t>
      </w:r>
      <w:r>
        <w:rPr>
          <w:rFonts w:cs="Times New Roman" w:ascii="Times New Roman" w:hAnsi="Times New Roman"/>
          <w:sz w:val="28"/>
          <w:szCs w:val="28"/>
        </w:rPr>
        <w:t>постоянную комиссию Совета муниципального образования Гулькевичский район по бюджету, налогам, сборам и муниципальной собственности</w:t>
      </w:r>
      <w:r>
        <w:rPr>
          <w:szCs w:val="28"/>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муниципального</w:t>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Гулькевичский район                                               Н.Н.Записоцкий</w:t>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pPr>
      <w:r>
        <w:rPr/>
        <w:t>Проект подготовлен:</w:t>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tabs>
                <w:tab w:val="clear" w:pos="708"/>
                <w:tab w:val="left" w:pos="8010" w:leader="none"/>
              </w:tabs>
              <w:spacing w:lineRule="auto" w:line="240" w:before="0" w:after="0"/>
              <w:jc w:val="both"/>
              <w:rPr/>
            </w:pPr>
            <w:r>
              <w:rPr>
                <w:rFonts w:cs="Times New Roman" w:ascii="Times New Roman" w:hAnsi="Times New Roman"/>
                <w:sz w:val="28"/>
                <w:szCs w:val="28"/>
                <w:lang w:eastAsia="ru-RU"/>
              </w:rPr>
              <w:t xml:space="preserve">Заместитель начальника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го управления администрации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лькевичский район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согласов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о финансам и контролю</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яющий обязанности начальника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го управления администрации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лькевичский район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юридического отдела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Гулькевичский район</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ник главы муниципального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Гулькевичский район</w:t>
            </w:r>
          </w:p>
        </w:tc>
        <w:tc>
          <w:tcPr>
            <w:tcW w:w="2516" w:type="dxa"/>
            <w:tcBorders/>
          </w:tcPr>
          <w:p>
            <w:pPr>
              <w:pStyle w:val="Normal"/>
              <w:tabs>
                <w:tab w:val="clear" w:pos="708"/>
                <w:tab w:val="left" w:pos="8010" w:leader="none"/>
              </w:tabs>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В.Иванов</w:t>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А. Юров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К.Остахов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П.Соловьев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Д.Кузьменко</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00:00Z</dcterms:created>
  <dc:creator> Иванов</dc:creator>
  <dc:description/>
  <cp:keywords/>
  <dc:language>en-US</dc:language>
  <cp:lastModifiedBy>И.Н. Павлова</cp:lastModifiedBy>
  <cp:lastPrinted>2014-08-07T16:20:00Z</cp:lastPrinted>
  <dcterms:modified xsi:type="dcterms:W3CDTF">2014-09-02T10:11:00Z</dcterms:modified>
  <cp:revision>19</cp:revision>
  <dc:subject/>
  <dc:title/>
</cp:coreProperties>
</file>