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а муниципальной программы муниципального образования Гулькевичский район «Развитие культуры»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бличное обсуждение проекта муниципальной программы муниципального образования Гулькевичский район «Развитие культуры» на 2015-2017 годы проводится в течение 7 календарных дней со дня его размещения на официальном сай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начала проведения публичного обсуждения — 29 сен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завершения проведения публичного обсуждения — 6 ок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й адрес электронной почты для направления в электронной форме замечаний и предложений к проекту муниципальной программы:</w:t>
      </w:r>
    </w:p>
    <w:p>
      <w:pPr>
        <w:pStyle w:val="Normal"/>
        <w:jc w:val="both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gulkok@list.ru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>Контактное лицо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ab/>
        <w:t>Матлашевская Наталья Николаевна, телефон (86160)5-53-8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ab/>
        <w:t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, установленным Федеральным законом от 2 мая 2006 года №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Федеральным законом от 2 мая 2006 года №59-ФЗ «О порядке рассмотрения обращений граждан Российской Федераци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lko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01:13Z</dcterms:created>
  <dc:creator>Деркачева</dc:creator>
  <dc:description/>
  <dc:language>en-US</dc:language>
  <cp:lastModifiedBy/>
  <cp:revision>0</cp:revision>
  <dc:subject/>
  <dc:title/>
</cp:coreProperties>
</file>