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внесения изменений в муниципальную программу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Доступная среда» на 2015 – 201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ое обсуждение проекта внесения изменений в муниципальную программу муниципального образования Гулькевичский район «Доступная среда» на 2015 – 2018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17 декабря 2015 года.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24 декабря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Деркачева</dc:creator>
  <dc:description/>
  <cp:keywords/>
  <dc:language>en-US</dc:language>
  <cp:lastModifiedBy>Admin</cp:lastModifiedBy>
  <dcterms:modified xsi:type="dcterms:W3CDTF">2015-12-17T10:16:00Z</dcterms:modified>
  <cp:revision>15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