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внесения изменений в муниципальную программу муниципального 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» на 2015 –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ое обсуждение проекта внесения изменений в муниципальную программу муниципального образования Гулькевичский район «Доступная среда» на 2015 – 2018 годы проводится в течение 7 календарных дней со дня его размещения на официальном сайте:</w:t>
      </w:r>
    </w:p>
    <w:p>
      <w:pPr>
        <w:pStyle w:val="NoSpacing"/>
        <w:ind w:right="-284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12 февраля 2016 года.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18 февраля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й адрес электронной почты для направления в электронной форме замечаний и предложений к проекту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gulkok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актное лиц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лашевская Наталия Николаевна, телефон (86160) 3-2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 должны соответствовать требованиям, предъявляемым к обращениям граждан, установленны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едставителей общественности к проекту внесения изменений в муниципальную программу, поступившие после срока завершения проведения публичного обсуждения проекта внесения изменений в муниципальную программу, не учитываются при его доработке и рассматриваются в порядке, установленном Федеральным законом от 2 мая 2006 года №59-ФЗ «О порядке рассмотрения обращений граждан Российской Федерац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lko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Деркачева</dc:creator>
  <dc:description/>
  <cp:keywords/>
  <dc:language>en-US</dc:language>
  <cp:lastModifiedBy>Matlashevskaya</cp:lastModifiedBy>
  <dcterms:modified xsi:type="dcterms:W3CDTF">2016-02-12T12:25:00Z</dcterms:modified>
  <cp:revision>11</cp:revision>
  <dc:subject/>
  <dc:title>Публичное обсуждение проекта внесения изменений в муниципальную программу муниципального образования Гулькевичский район</dc:title>
</cp:coreProperties>
</file>