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» на 2015 –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Развитие культуры» на 2015 – 2018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 августа 2016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8 августа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Matlashevskaya</cp:lastModifiedBy>
  <dcterms:modified xsi:type="dcterms:W3CDTF">2016-08-03T11:57:00Z</dcterms:modified>
  <cp:revision>11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