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823"/>
      </w:tblGrid>
      <w:tr>
        <w:trPr/>
        <w:tc>
          <w:tcPr>
            <w:tcW w:w="474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 № _________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/>
      </w:pPr>
      <w:bookmarkStart w:id="0" w:name="sub_4001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АСПОРТ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униципальной программы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муниципального образования Гулькевичский район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" w:name="sub_4001"/>
      <w:bookmarkEnd w:id="1"/>
      <w:r>
        <w:rPr>
          <w:rStyle w:val="Style14"/>
          <w:rFonts w:cs="Times New Roman" w:ascii="Times New Roman" w:hAnsi="Times New Roman"/>
          <w:b/>
          <w:bCs/>
          <w:color w:val="000000"/>
          <w:sz w:val="28"/>
          <w:szCs w:val="28"/>
        </w:rPr>
        <w:t>«Казачество Гулькевичского райо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47"/>
      </w:tblGrid>
      <w:tr>
        <w:trPr/>
        <w:tc>
          <w:tcPr>
            <w:tcW w:w="3369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оординатор муниципальной программы</w:t>
            </w:r>
          </w:p>
        </w:tc>
        <w:tc>
          <w:tcPr>
            <w:tcW w:w="6347" w:type="dxa"/>
            <w:tcBorders/>
          </w:tcPr>
          <w:p>
            <w:pPr>
              <w:pStyle w:val="Style20"/>
              <w:rPr>
                <w:rFonts w:ascii="Times New Roman" w:hAnsi="Times New Roman" w:cs="Courier New"/>
                <w:sz w:val="28"/>
                <w:szCs w:val="28"/>
                <w:lang w:val="ru-RU" w:eastAsia="ru-RU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val="ru-RU" w:eastAsia="ru-RU"/>
              </w:rPr>
              <w:t>управление по делам гражданской обороны, чрезвычайным ситуациям, казачества, военным вопросам и взаимодействию с правоохранительными органами администрации муниципального образования Гулькевичский район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одпрограммы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347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 предусмотрен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Участники муниципальной программы</w:t>
            </w:r>
          </w:p>
        </w:tc>
        <w:tc>
          <w:tcPr>
            <w:tcW w:w="634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взаимодействию с правоохранительными органами, казачеством, военным вопросам управления по делам гражданской обороны, чрезвычайным ситуациям, казачества, военным вопросам и взаимодействию с правоохранительными органами администрации муниципального образования Гулькевичский район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управление образова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дминистрации муниципального образования Гулькевичский район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е районное казачье общество (по согласованию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Подпрограммы муниципальной программы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6347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е предусмотрен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едомственные целевые программы</w:t>
            </w:r>
          </w:p>
        </w:tc>
        <w:tc>
          <w:tcPr>
            <w:tcW w:w="6347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е предусмотрен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Цели муниципальной программы</w:t>
            </w:r>
          </w:p>
        </w:tc>
        <w:tc>
          <w:tcPr>
            <w:tcW w:w="6347" w:type="dxa"/>
            <w:tcBorders/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дачи муниципальной программы</w:t>
            </w:r>
          </w:p>
        </w:tc>
        <w:tc>
          <w:tcPr>
            <w:tcW w:w="63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униципального образований Гулькевичский рай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привлечения членов Гулькевичского районного казачьего общества, к оказанию содействия территориальным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 Гулькевичского района;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я в сфере военно-патриотического воспитания граждан муниципального 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6347" w:type="dxa"/>
            <w:tcBorders/>
          </w:tcPr>
          <w:p>
            <w:pPr>
              <w:pStyle w:val="Style20"/>
              <w:rPr>
                <w:rFonts w:ascii="Times New Roman" w:hAnsi="Times New Roman" w:cs="Courier New"/>
                <w:sz w:val="28"/>
                <w:szCs w:val="28"/>
                <w:lang w:val="ru-RU" w:eastAsia="ru-RU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val="ru-RU" w:eastAsia="ru-RU"/>
              </w:rPr>
              <w:t>количество проведенных казачьими обществами мероприятий по укреплению законности, правопорядка и безопасности населения, устранению причин и условий, способствующих совершению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, направленных на сохранение и развитие традиционной казачьей культуры, обычаев и обрядов казачества, и казачьих мероприятий патриотической и спортивной направленности с детьми и молодежью муниципального образования Гулькевичский рай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ежи вовлеченной в ряды Гулькевичского районного казачьего об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Этапы и сроки реализации муниципальной программы </w:t>
            </w:r>
          </w:p>
        </w:tc>
        <w:tc>
          <w:tcPr>
            <w:tcW w:w="6347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29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ю муниципальной программы предполагается осуществить в 2015-2017 годах в три этапа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 – 2015 год;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 – 2016 год;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 – 2017 год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бъем бюджетных ассигнований муниципальной программы</w:t>
            </w:r>
          </w:p>
        </w:tc>
        <w:tc>
          <w:tcPr>
            <w:tcW w:w="6347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3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программы за счет средств бюджета муниципального образования Гулькевичский район составляет – 930 тыс. рублей, в том числе по годам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3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2015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0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тыс. рубле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3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10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тыс. рублей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val="ru-RU" w:eastAsia="ru-RU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320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val="ru-RU" w:eastAsia="ru-RU"/>
              </w:rPr>
              <w:t>тыс. рубле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онтроль за выполнением муниципальной программы</w:t>
            </w:r>
          </w:p>
        </w:tc>
        <w:tc>
          <w:tcPr>
            <w:tcW w:w="6347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Courier New" w:ascii="Times New Roman" w:hAnsi="Times New Roman"/>
                <w:spacing w:val="-8"/>
                <w:sz w:val="28"/>
                <w:szCs w:val="28"/>
                <w:lang w:val="ru-RU" w:eastAsia="ru-RU"/>
              </w:rPr>
              <w:t>контроль за выполнением муниципальной программы осуществляет администрация</w:t>
            </w:r>
            <w:r>
              <w:rPr>
                <w:rFonts w:cs="Courier New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Courier New" w:ascii="Times New Roman" w:hAnsi="Times New Roman"/>
                <w:spacing w:val="-7"/>
                <w:sz w:val="28"/>
                <w:szCs w:val="28"/>
                <w:lang w:val="ru-RU" w:eastAsia="ru-RU"/>
              </w:rPr>
              <w:t xml:space="preserve">муниципального </w:t>
            </w:r>
            <w:r>
              <w:rPr>
                <w:rFonts w:cs="Courier New" w:ascii="Times New Roman" w:hAnsi="Times New Roman"/>
                <w:spacing w:val="-8"/>
                <w:sz w:val="28"/>
                <w:szCs w:val="28"/>
                <w:lang w:val="ru-RU" w:eastAsia="ru-RU"/>
              </w:rPr>
              <w:t xml:space="preserve">образования </w:t>
            </w:r>
            <w:r>
              <w:rPr>
                <w:rFonts w:cs="Courier New" w:ascii="Times New Roman" w:hAnsi="Times New Roman"/>
                <w:spacing w:val="-6"/>
                <w:sz w:val="28"/>
                <w:szCs w:val="28"/>
                <w:lang w:val="ru-RU" w:eastAsia="ru-RU"/>
              </w:rPr>
              <w:t>Гулькевичский райо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/>
      </w:pPr>
      <w:bookmarkStart w:id="2" w:name="sub_4002"/>
      <w:bookmarkEnd w:id="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Характеристика текущего состояния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и прогноз развития соответствующей сферы реализации муниципальной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3" w:name="sub_4002"/>
      <w:bookmarkStart w:id="4" w:name="sub_4002"/>
      <w:bookmarkEnd w:id="4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ие годы существенное изменение претерпела государственная политика Российской Федерации в отношении российского казачества. Казаки активно содействуют решению вопросов местного значения, исходя из интересов населения и учитывая исторические и местные тради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федеральном и региональном уровнях были приняты нормативные правовые акты, создавшие социальные, экономические и организационные предпосылки для становления и развития государственной службы российского казачества. Многие общественные объединения российского казачества выразили желание войти в состав реестровых казачьих войск Российской Федерации в целях несения государственной и иной служб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ыт казачества муниципального образования Гулькевичский район по организации военно-патриотического воспитания молодежи, возрождению его духовных и культурных традиций востребован органами местного самоуправления Гулькевичского района. Формирование эффективно работающего механизма реализации Федерального закона от 5 декабря    2005 года № 154-ФЗ «О государственной службе российского казачества» является продолжением деятельности органов местного самоуправления Гулькевичского района по возрождению и развитию казачества муниципального образования Гулькевичский район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ыт совместной работы органов местного самоуправления Гулькевичского района и Гулькевичского районного казачьего общества показывает, что без системной поддержки казачества не могут быть решены вопросы восстановления исторической справедливости в отношении казачества, его экономического и культурного возрождения, эффективной реализации возможностей членов Гулькевичского районного казачьего общества по выполнению обязанностей государственной или иной служб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м РСФСР от 26 апреля 1991 года № 1107-1    «О реабилитации репрессированных народов», Указом Президента Российской Федерации от 15 июня 1992 года № 632 «О мерах по реализации Закона Российской Федерации «О реабилитации репрессированных народов» в отношении казачества», Законом Краснодарского края от 9 октября       1995 года № 15-КЗ «О реабилитации кубанского казачества» осуждена политика репрессий казачества, созданы условия для возрождения казачества, как исторически сложившейся культурно-этнической общности, восстановления экономических, культурных, патриотических традиций и форм самоуправления казачества, предусмотрена возможность объединения казаков в казачьи общества, а также возможность несения членами казачьих обществ государственной или иной служ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государственной поддержки казачества в муниципальном образовании Гулькевичский район включает мероприятия по формированию нормативной правовой базы и организации на основе нормативных правовых актов привлечения членов казачьих обществ Гулькевичского районного казачьего общества к несению государственной или иной службы, военно-патриотическому воспитанию молодежи Гулькевичского района, возрождению духовной культуры кубанского казач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но-целевой метод реализации запланированных мероприятий позволит придать процессу возрождения и становления казачества муниципального образования Гулькевичский район устойчивый, целенаправленный характер, более активно вовлекать его в районный политический процесс, привлекать к участию в решении социально значимых задач муниципального образования Гулькевичский район, комплексно решать задачи привлечения членов Гулькевичского районного казачьего общества к несению государственной службы, патриотического воспитания подрастающего поколения, возрождения традиционной культуры казачества. Выполнение мероприятий муниципальной программы будет содействовать реализации гражданских, экономических, социальных прав и свобод членов Гулькевичского районного казачьего общества, осуществлению оздоровительной и спортивной работы и иной деятельности, предусмотренной федеральным законодательством, законодательством Краснодарского края и нормативно-правовыми актами муниципального образования Гулькевичский райо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запланированных мероприятий ежегодное увеличение количества молодых людей привлеченных в ряды Гулькевичского районного казачьего общества, а соответственно количества граждан привлекаемых к участию в охране общественного порядка на территории муниципального образования Гулькевичский район, что повлечет за собой снижение уровня преступности на территории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bookmarkStart w:id="5" w:name="sub_4003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Цели, задачи и целевые показатели, сроки и этапы реализации </w:t>
      </w:r>
      <w:bookmarkEnd w:id="5"/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муниципальной программы является реализация государственной политики в отношении казачества в муниципальном образовании Гулькевичский райо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указанной цели предусматривается решение следующих задач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мероприятий, влияющих на процесс возрождения и становления казачества на территории муниципального образований Гулькевичский район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привлечения членов Гулькевичского районного казачьего общества, к оказанию содействия территориальным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роведения качественной системной работы по воспитанию, обучению и развитию учащихся в общеобразовательных учреждениях Гулькевичского района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я в сфере военно-патриотического воспитания граждан муниципального образования Гулькевичский район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, которыми оценивается выполнение муниципальной программы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оведенных казачьими обществами мероприятий по укреплению законности, правопорядка и безопасности населения, устранению причин и условий, способствующих совершению правонару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оведенных мероприятий, направленных на сохранение и развитие традиционной казачьей культуры, обычаев и обрядов казачества, и казачьих мероприятий патриотической и спортивной направленности с детьми и молодежью муниципального образования Гулькевичский район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, которыми оценивается выполнение муниципальной программы, представлены в таблице № 1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sub_4071"/>
      <w:bookmarkEnd w:id="6"/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Таблица №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7" w:name="sub_4071"/>
      <w:bookmarkStart w:id="8" w:name="sub_4071"/>
      <w:bookmarkEnd w:id="8"/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519"/>
        <w:gridCol w:w="1340"/>
        <w:gridCol w:w="711"/>
        <w:gridCol w:w="711"/>
        <w:gridCol w:w="712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Arial"/>
                <w:color w:val="000000"/>
                <w:lang w:val="ru-RU" w:eastAsia="ru-RU"/>
              </w:rPr>
            </w:pPr>
            <w:r>
              <w:rPr>
                <w:rFonts w:cs="Arial" w:ascii="Times New Roman" w:hAnsi="Times New Roman"/>
                <w:b w:val="false"/>
                <w:color w:val="000000"/>
                <w:lang w:val="ru-RU" w:eastAsia="ru-RU"/>
              </w:rPr>
              <w:t>Муниципальная программа « Казачество Гулькевичского района»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казачьими обществами мероприятий по укреплению законности, правопорядка и безопасности населения, устранению причин и условий, способствующих совершению правонарушен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, направленных на сохранение и развитие традиционной казачьей культуры, обычаев и обрядов казачества, и казачьих мероприятий патриотической и спортивной направленности с детьми и молодежью муниципального образования Гулькевичский район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ежи вовлеченной в ряды Гулькевичского районного казачьего обществ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ю муниципальной программы предполагается осуществить в 2015-2017 годах в три этапа: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 – 2015 год; 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 – 2016 год;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этап – 2017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/>
      </w:pPr>
      <w:bookmarkStart w:id="9" w:name="sub_4004"/>
      <w:bookmarkEnd w:id="9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Перечень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0" w:name="sub_4004"/>
      <w:bookmarkStart w:id="11" w:name="sub_4004"/>
      <w:bookmarkEnd w:id="11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муниципальной программы, финансируемых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за счет средств </w:t>
      </w:r>
      <w:r>
        <w:rPr>
          <w:rFonts w:cs="Times New Roman" w:ascii="Times New Roman" w:hAnsi="Times New Roman"/>
          <w:spacing w:val="-6"/>
          <w:sz w:val="28"/>
          <w:szCs w:val="28"/>
        </w:rPr>
        <w:t>бюджета муниципального образования Гулькевичский район</w:t>
      </w:r>
      <w:r>
        <w:rPr>
          <w:rFonts w:cs="Times New Roman" w:ascii="Times New Roman" w:hAnsi="Times New Roman"/>
          <w:sz w:val="28"/>
          <w:szCs w:val="28"/>
        </w:rPr>
        <w:t>, приведен в приложении № 1 к настоящей программе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12" w:name="sub_4005"/>
      <w:bookmarkStart w:id="13" w:name="sub_4005"/>
      <w:bookmarkEnd w:id="13"/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4" w:name="sub_4005"/>
      <w:bookmarkStart w:id="15" w:name="sub_4005"/>
      <w:bookmarkEnd w:id="15"/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муниципальной программы финансируются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за счет средств </w:t>
      </w:r>
      <w:r>
        <w:rPr>
          <w:rFonts w:cs="Times New Roman" w:ascii="Times New Roman" w:hAnsi="Times New Roman"/>
          <w:spacing w:val="-6"/>
          <w:sz w:val="28"/>
          <w:szCs w:val="28"/>
        </w:rPr>
        <w:t>бюджета муниципального образования Гулькевичский район</w:t>
      </w:r>
      <w:r>
        <w:rPr>
          <w:rFonts w:cs="Times New Roman" w:ascii="Times New Roman" w:hAnsi="Times New Roman"/>
          <w:sz w:val="28"/>
          <w:szCs w:val="28"/>
        </w:rPr>
        <w:t xml:space="preserve"> в объеме 93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6" w:name="sub_4051"/>
      <w:bookmarkEnd w:id="16"/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Таблица №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7" w:name="sub_4051"/>
      <w:bookmarkStart w:id="18" w:name="sub_4051"/>
      <w:bookmarkEnd w:id="18"/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211"/>
        <w:gridCol w:w="1335"/>
        <w:gridCol w:w="1126"/>
        <w:gridCol w:w="1160"/>
        <w:gridCol w:w="1160"/>
      </w:tblGrid>
      <w:tr>
        <w:trPr>
          <w:trHeight w:val="271" w:hRule="atLeast"/>
        </w:trPr>
        <w:tc>
          <w:tcPr>
            <w:tcW w:w="957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08" w:hanging="0"/>
              <w:jc w:val="right"/>
              <w:rPr/>
            </w:pPr>
            <w:r>
              <w:rPr>
                <w:sz w:val="24"/>
                <w:szCs w:val="24"/>
                <w:shd w:fill="FFFFFF" w:val="clear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чество Гулькевич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</w:tr>
      <w:tr>
        <w:trPr>
          <w:trHeight w:val="327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</w:tr>
      <w:tr>
        <w:trPr>
          <w:trHeight w:val="392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е финансирование муниципальной программы осуществляется по следующим направлени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мероприятий, влияющих на процесс возрождения и становления казачества на территории муниципального образований Гулькевичский райо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привлечения членов Гулькевичского районного казачьего общества, к оказанию содействия территориальным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роведения качественной системной работы по воспитанию, обучению и развитию учащихся в общеобразовательных учреждениях Гулькевичского района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я в сфере военно-патриотического воспитания граждан муниципального образования Гулькевичский райо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нормативно-правовой и организационно – методической базы для обеспечения деятельности общеобразовательных учреждений Гулькевичского района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19" w:name="sub_4007"/>
      <w:bookmarkStart w:id="20" w:name="sub_4007"/>
      <w:bookmarkEnd w:id="20"/>
    </w:p>
    <w:p>
      <w:pPr>
        <w:pStyle w:val="Normal"/>
        <w:spacing w:lineRule="auto" w:line="240" w:before="0" w:after="0"/>
        <w:ind w:firstLine="720"/>
        <w:jc w:val="center"/>
        <w:rPr/>
      </w:pPr>
      <w:bookmarkStart w:id="21" w:name="sub_4007"/>
      <w:bookmarkEnd w:id="21"/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риложением № 2 к настоящей программе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троль за ее выполнением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ее управление муниципальной программы осуществляет координатор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правление по делам гражданской обороны, чрезвычайным ситуациям, казачества, военным вопросам и взаимодействию с правоохранительными органами администрации муниципального образования Гулькевичский райо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участникам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годно, не позднее 1 декабря текущего финансового года, утверждает согласованный участниками муниципальной программы план реализации муниципальной программы на очередной год и плановый период (далее – план реализации муниципальной программы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годно, не позднее 31 декабря текущего финансового года, разрабатывает и утверждает согласованный с координаторами подпрограмм, участниками муниципальной программы детальный план-график реализаци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осуществляет мониторинг реализаци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годно, до 1 марта года, следующего за отчетным годом,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ых и электронных носителях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лучения субсидии Гулькевичское районное казачье общество представляет координатору муниципальной программы следующие документы: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у на получение субсидии (далее - Заявка), в которой указываются наименование и реквизиты Гулькевичского районного казачьего общества, перечень мероприятий, место и сроки их проведения, объем субсидии, необходимый на реализацию мероприятий;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определяющий содержание и обоснование мероприятий, проводимых Гулькевичский районным казачьим обществом;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ы расходов на реализацию мероприятий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а с приложением документов представляется координатору муниципальной программы с сопроводительным письмом Гулькевичского районного казачьего общества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ка рассматривается координатором муниципальной программы в течение 3 рабочих дней. Основанием для отказа в предоставлении субсидий является представление Гулькевичским районным казачьим обществом документов не в полном объеме или документов, не соответствующих указанным требованиям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Заявки Гулькевичского районного казачьего общества координатор программы дает поручение централизованной бухгалтерии на перечисление субсидий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сидии в течение финансового года осуществляется на основании соглашения о порядке и условиях предоставления субсидии на реализацию мероприятий муниципальной программы «Казачество Гулькевичского района» заключаемого Гулькевичским районным казачьим обществом и администрацией муниципального образования Гулькевичский район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ое соглашение определяет права, обязанности и ответственность сторон, в том числе, объем и периодичность перечисления субсидии в течение финансового год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я перечисляется на расчетный счет Гулькевичского районного казачьего общества в пределах средств, утвержденных в бюджете муниципального образования Гулькевичский район, в соответствии с бюджетной росписью главного распорядителя бюдж</w:t>
      </w:r>
      <w:bookmarkStart w:id="22" w:name="_GoBack"/>
      <w:bookmarkEnd w:id="22"/>
      <w:r>
        <w:rPr>
          <w:rFonts w:cs="Times New Roman" w:ascii="Times New Roman" w:hAnsi="Times New Roman"/>
          <w:sz w:val="28"/>
          <w:szCs w:val="28"/>
        </w:rPr>
        <w:t>етных средст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 ежегодно до 20 января года, следующего за отчетным, представляют в  адрес координатора муниципальной программы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фактических объемах финансирования муниципальной программы в целом и по каждому основному мероприятию, включенному в муниципальную программу, в разрезе источников финансирования и главных распорядителей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, установленным муниципальной программо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реализаци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 основных мероприятий, сводных показателей муниципальных заданий на оказание муниципальных услуг (выполнение работ) учреждениями муниципального образования Гулькевичский район в сфере реализаци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униципальной программе, срок реализации которой завершился в отчетном году, координатор муниципальной программы представляет в управление экономики и потребительской сферы администрации муниципального образования Гулькевичский район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я муниципальной программы (основного мероприятия) координатор муниципальной программы, может выступать муниципальными заказчиком и главным распорядителем бюджетных средств, а также исполнителем. При реализации мероприятия муниципальной программы (основного мероприятия) участник муниципальной программы, может выступать муниципальными заказчиком и  исполнителе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 закону от 5 апреля   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возможных сроков выполнения мероприятия, предложений по объемам и источникам финансирова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основного мероприятия, а также 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бюджетных средств в пределах полномочий, установленных бюджетным законодательством Российской Федер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отчетность координатору муниципальной программы  о результатах выполнения основного мероприяти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3"/>
        <w:gridCol w:w="3169"/>
      </w:tblGrid>
      <w:tr>
        <w:trPr/>
        <w:tc>
          <w:tcPr>
            <w:tcW w:w="6293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Заместитель главы муниципального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бразования Гулькевичский район,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начальник управления по делам гражданской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бороны, чрезвычайным ситуациям, казачества,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военным вопросам и взаимодействию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 правоохранительными органами</w:t>
              <w:tab/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И.Ямпол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Style16">
    <w:name w:val="Текст Знак"/>
    <w:qFormat/>
    <w:rPr>
      <w:rFonts w:ascii="Courier New" w:hAnsi="Courier New" w:eastAsia="Calibri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5:44:00Z</dcterms:created>
  <dc:creator>Admin</dc:creator>
  <dc:description/>
  <cp:keywords/>
  <dc:language>en-US</dc:language>
  <cp:lastModifiedBy>Admin</cp:lastModifiedBy>
  <cp:lastPrinted>2014-09-18T16:34:00Z</cp:lastPrinted>
  <dcterms:modified xsi:type="dcterms:W3CDTF">2014-09-19T13:11:00Z</dcterms:modified>
  <cp:revision>8</cp:revision>
  <dc:subject/>
  <dc:title/>
</cp:coreProperties>
</file>