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27"/>
      </w:tblGrid>
      <w:tr>
        <w:trPr/>
        <w:tc>
          <w:tcPr>
            <w:tcW w:w="10031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Style w:val="Style18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Казачество Гулькевичского района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8"/>
          <w:rFonts w:cs="Times New Roman" w:ascii="Times New Roman" w:hAnsi="Times New Roman"/>
          <w:b w:val="false"/>
          <w:bCs/>
          <w:sz w:val="28"/>
          <w:szCs w:val="28"/>
        </w:rPr>
        <w:t>Казачество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119"/>
        <w:gridCol w:w="1275"/>
        <w:gridCol w:w="993"/>
        <w:gridCol w:w="992"/>
        <w:gridCol w:w="992"/>
        <w:gridCol w:w="1985"/>
        <w:gridCol w:w="25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всего (тыс. руб.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15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17 год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, влияющих на процесс возрождения и становления казачества на территории муниципального образований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казаков Гулькевичского районного казачьего общества (далее Гулькевичское РКО) в торжественных мероприятиях Кубанского казачьего войска, посвященных памятным дата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миджа казачества на территории муниципального образований Гулькевич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заимодействию с правоохранительными органами, казачеством, военным вопросам управления по делам гражданской обороны, ч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звычайным ситуация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чества, военным вопросам и взаимодействию с правоохранительными органами администрации муниципального образования Гулькевичский район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азаков Гулькевичского РКО в учебно-полевых сбор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необходимых навыков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я задач и функций в порядке, установленном законодательством Российской Федер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ых соревнований среди хуторских казачьих обществ Гулькевичского РКО, учащихся классов казачьей направл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ежи вовлеченной в спортивны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ышение эффективности привлечения чле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ого район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к оказанию содействия территориальным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улькевичского РКО, приобретение горюче-смазочных материалов для осуществления проверок деятельности хуторских казачьих обществ и дружины Гулькевичского Р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охране общественного порядка на территории муниципального образования Гулькевичский район на постоянной осно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деятельностью Гулькевичского РК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 Гулькевичского район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Гулькевичского РКО в организации и проведении месячника оборонно-массовой и военно-патриотической работ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подрастающего поколения, возрождение традиционной культуры казачес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подрастающего поколения, возрождение традиционной культуры казачес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естного хода по местам боевой славы в честь Победы в Великой отечественной войне, участие в параде, посвященному «Дню Победы» в г. Краснодаре и г. Гулькеви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подрастающего поколения, возрождение традиционной культуры казачес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таманской елки в г. Гулькевичи для детей из казачьих семей, учащихся казачьих учебных заведений, кадетских корпусов, классов и групп казачьей направл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подрастающего поколения, возрождение традиционной культуры казачес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атаманской елки в г. Краснодар для детей из казачьих семей, учащихся казачьих учебных заведений, кадетских корпусов, классов и групп казачьей направл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подрастающего поколения, возрождение традиционной культуры казачес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делам гражданской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ны, чрезвычайным ситуациям, казачества,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ым вопросам и взаимодействию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</w:t>
        <w:tab/>
        <w:t xml:space="preserve">                                                                                                                                А.И.Ямпол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Style16">
    <w:name w:val="Верхний колонтитул Знак"/>
    <w:basedOn w:val="Style13"/>
    <w:qFormat/>
    <w:rPr>
      <w:rFonts w:ascii="Arial" w:hAnsi="Arial" w:cs="Arial"/>
      <w:lang w:val="en-US"/>
    </w:rPr>
  </w:style>
  <w:style w:type="character" w:styleId="Style17">
    <w:name w:val="Нижний колонтитул Знак"/>
    <w:basedOn w:val="Style13"/>
    <w:qFormat/>
    <w:rPr>
      <w:rFonts w:ascii="Arial" w:hAnsi="Arial" w:cs="Arial"/>
      <w:lang w:val="en-US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7:00Z</dcterms:created>
  <dc:creator>Д.Г. Пивоваров</dc:creator>
  <dc:description/>
  <cp:keywords/>
  <dc:language>en-US</dc:language>
  <cp:lastModifiedBy>Admin</cp:lastModifiedBy>
  <cp:lastPrinted>2014-09-05T16:47:00Z</cp:lastPrinted>
  <dcterms:modified xsi:type="dcterms:W3CDTF">2014-09-18T11:55:00Z</dcterms:modified>
  <cp:revision>7</cp:revision>
  <dc:subject/>
  <dc:title>ПРИЛОЖЕНИЕ № 3</dc:title>
</cp:coreProperties>
</file>