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229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в текущем финансовом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6 № 53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по финансово-экономическим вопросам,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715" w:leader="none"/>
                <w:tab w:val="center" w:pos="11790" w:leader="none"/>
              </w:tabs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 исполнения местного бюджета в ________ году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(рублей)</w:t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134"/>
        <w:gridCol w:w="992"/>
        <w:gridCol w:w="851"/>
        <w:gridCol w:w="850"/>
        <w:gridCol w:w="851"/>
        <w:gridCol w:w="850"/>
        <w:gridCol w:w="709"/>
        <w:gridCol w:w="851"/>
        <w:gridCol w:w="850"/>
        <w:gridCol w:w="709"/>
        <w:gridCol w:w="992"/>
        <w:gridCol w:w="851"/>
        <w:gridCol w:w="714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местного бюджета, главный распорядитель средств местного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Коды бюд-жет-ной клас-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-вых</w:t>
            </w:r>
          </w:p>
          <w:p>
            <w:pPr>
              <w:pStyle w:val="Normal"/>
              <w:ind w:right="77" w:hanging="0"/>
              <w:jc w:val="center"/>
              <w:rPr/>
            </w:pPr>
            <w:r>
              <w:rPr/>
              <w:t>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Сум-ма на год, всего</w:t>
            </w:r>
          </w:p>
        </w:tc>
        <w:tc>
          <w:tcPr>
            <w:tcW w:w="9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ян-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фев-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ап-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95"/>
        <w:gridCol w:w="1135"/>
        <w:gridCol w:w="992"/>
        <w:gridCol w:w="851"/>
        <w:gridCol w:w="850"/>
        <w:gridCol w:w="851"/>
        <w:gridCol w:w="850"/>
        <w:gridCol w:w="709"/>
        <w:gridCol w:w="851"/>
        <w:gridCol w:w="850"/>
        <w:gridCol w:w="709"/>
        <w:gridCol w:w="992"/>
        <w:gridCol w:w="851"/>
        <w:gridCol w:w="708"/>
        <w:gridCol w:w="851"/>
      </w:tblGrid>
      <w:tr>
        <w:trPr>
          <w:tblHeader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ind w:right="77" w:hanging="0"/>
              <w:jc w:val="center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ин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целев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поступления доходов в 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1.2. Прогноз поступления источников финансирования дефицита местного бюдже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источников финансирования дефицита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ин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целев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Раздел 2. Прогноз кассовых выплат из местного бюджета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по ин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по целев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2.2. Прогноз кассовых выплат  в части источников финансирования дефицита местного бюдже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выплат  по ин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выплат по целев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по ины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о целевы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средств муниципальных бюджетных и автоном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 муниципальных бюджетных и автоном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размещение средств на банковских депозитах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Справочн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_______________</w:t>
        <w:tab/>
        <w:t xml:space="preserve">                                              _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(подпись)</w:t>
        <w:tab/>
        <w:t xml:space="preserve">                              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начальника финансового управления, </w:t>
      </w:r>
    </w:p>
    <w:p>
      <w:pPr>
        <w:pStyle w:val="Normal"/>
        <w:rPr/>
      </w:pPr>
      <w:r>
        <w:rPr/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                                       Н.К.Остах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24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3:00Z</dcterms:created>
  <dc:creator>ИльинскаяНВ</dc:creator>
  <dc:description/>
  <cp:keywords/>
  <dc:language>en-US</dc:language>
  <cp:lastModifiedBy>П.А. Прохоров</cp:lastModifiedBy>
  <cp:lastPrinted>2016-01-29T11:40:00Z</cp:lastPrinted>
  <dcterms:modified xsi:type="dcterms:W3CDTF">2016-12-30T10:30:00Z</dcterms:modified>
  <cp:revision>14</cp:revision>
  <dc:subject/>
  <dc:title>Приложение 1 раздел 1</dc:title>
</cp:coreProperties>
</file>