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Гулькевичский район утвержденному приказом финансов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6 № 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уплений источников финансирования дефицита бюджета муниципального образования Гулькевичский район, утвержденные решением Совета муниципального образования Гулькевичский район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местного бюдж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05" w:leader="none"/>
        </w:tabs>
        <w:ind w:right="-360" w:firstLine="80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59"/>
        <w:gridCol w:w="1719"/>
      </w:tblGrid>
      <w:tr>
        <w:trPr>
          <w:trHeight w:val="32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классификации источников финансирования дефицитов бюджетов (группы, подгруппы, статьи и вида источника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всего</w:t>
            </w:r>
          </w:p>
        </w:tc>
      </w:tr>
      <w:tr>
        <w:trPr>
          <w:trHeight w:val="32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источники финансирования дефицитов бюджетов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___________               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</w:r>
      <w:r>
        <w:rPr/>
        <w:t xml:space="preserve">               (подпись)</w:t>
        <w:tab/>
        <w:t xml:space="preserve"> 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 xml:space="preserve">начальник бюджетного отдела </w:t>
        <w:tab/>
        <w:tab/>
        <w:tab/>
        <w:t xml:space="preserve">            </w:t>
        <w:tab/>
        <w:tab/>
        <w:t xml:space="preserve">   Н.К.Остахов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25:00Z</dcterms:created>
  <dc:creator>Е.А. Евдокимова</dc:creator>
  <dc:description/>
  <cp:keywords/>
  <dc:language>en-US</dc:language>
  <cp:lastModifiedBy>П.А. Прохоров</cp:lastModifiedBy>
  <dcterms:modified xsi:type="dcterms:W3CDTF">2016-12-30T10:31:00Z</dcterms:modified>
  <cp:revision>4</cp:revision>
  <dc:subject/>
  <dc:title/>
</cp:coreProperties>
</file>