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3895" cy="79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ГУЛЬКЕВИЧСКИЙ РАЙОН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rPr/>
      </w:pPr>
      <w:r>
        <w:rPr>
          <w:b/>
        </w:rPr>
        <w:t xml:space="preserve">От  </w:t>
      </w:r>
      <w:r>
        <w:rPr>
          <w:u w:val="single"/>
        </w:rPr>
        <w:t>20.12.2016</w:t>
      </w:r>
      <w:r>
        <w:rPr/>
        <w:tab/>
        <w:tab/>
        <w:tab/>
        <w:tab/>
        <w:tab/>
        <w:tab/>
        <w:tab/>
      </w:r>
      <w:r>
        <w:rPr>
          <w:b/>
        </w:rPr>
        <w:t>№</w:t>
      </w:r>
      <w:r>
        <w:rPr/>
        <w:t xml:space="preserve"> </w:t>
      </w:r>
      <w:r>
        <w:rPr>
          <w:u w:val="single"/>
        </w:rPr>
        <w:t>53</w:t>
      </w:r>
    </w:p>
    <w:p>
      <w:pPr>
        <w:pStyle w:val="Normal"/>
        <w:jc w:val="center"/>
        <w:rPr/>
      </w:pPr>
      <w:r>
        <w:rPr/>
        <w:t>г.Гулькеви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suppressAutoHyphens w:val="true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рядка составления и ведения кассового плана исполнения бюджета муниципального образования Гулькевичский район в текущем финансовом году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рганизации исполнения бюджета муниципального образования Гулькевичский район очередной финансовый год, п р и к а з ы в а ю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рядок составления и ведения кассового плана исполнения бюджета муниципального образования Гулькевичский район в текущем финансовом году (прилагается)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Таланцеву Дмитрию Николаевичу,  главному специалисту финансового управления администрации муниципального образования Гулькевичский район обеспечить реализацию форм отчетов в автоматизированной системе «АС-Бюджет», приведенных в приложении к порядку составления и ведения кассового плана исполнения бюджета муниципального образования Гулькевичский район в текущем финансовом году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 приказ финансового управления администрации муниципального образования Гулькевичский район от 29 декабря 2015 года № 112 «Об утверждении порядка составления и ведения кассового плана исполнения бюджета муниципального образования Гулькевичский район в текущем финансовом году» с 01 января 2017 года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ий приказ вступает в силу с 1 января 2017 года и применяется к правоотношениям, возникающим при формировании сводной бюджетной росписи и бюджетных росписей главных распорядителей средств местного бюджета (главных администраторов источников финансирования дефицита местного бюджета) на 2017 год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риказа оставляю за собой.</w:t>
      </w:r>
    </w:p>
    <w:p>
      <w:pPr>
        <w:pStyle w:val="ConsPlusTitle"/>
        <w:widowControl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6. Приказ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  <w:tab/>
        <w:tab/>
        <w:tab/>
        <w:tab/>
        <w:tab/>
        <w:t xml:space="preserve">     А.В.Ив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иказу от 20.12.2016 № 53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порядка составления и ведения кассового плана исполнения бюджета муниципального образования Гулькевичский район в текущем финансовом год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3083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финансового управл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бюджетного отдел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К.Остахо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финансов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админист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Евдоким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финансов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админист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. Таланце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0:26:00Z</dcterms:created>
  <dc:creator>sekret</dc:creator>
  <dc:description/>
  <cp:keywords/>
  <dc:language>en-US</dc:language>
  <cp:lastModifiedBy>П.А. Прохоров</cp:lastModifiedBy>
  <cp:lastPrinted>2016-12-29T10:02:00Z</cp:lastPrinted>
  <dcterms:modified xsi:type="dcterms:W3CDTF">2016-12-30T10:32:00Z</dcterms:modified>
  <cp:revision>5</cp:revision>
  <dc:subject/>
  <dc:title>АДМИНИСТРАЦИЯ МУНИЦИПАЛЬНОГО ОБРАЗОВАНИЯ</dc:title>
</cp:coreProperties>
</file>