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утвержденному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9.12.</w:t>
            </w:r>
            <w:r>
              <w:rPr>
                <w:sz w:val="28"/>
                <w:szCs w:val="28"/>
                <w:u w:val="single"/>
                <w:lang w:val="en-US"/>
              </w:rPr>
              <w:t>2015</w:t>
            </w:r>
            <w:r>
              <w:rPr>
                <w:sz w:val="28"/>
                <w:szCs w:val="28"/>
              </w:rPr>
              <w:t>__ № __</w:t>
            </w:r>
            <w:r>
              <w:rPr>
                <w:sz w:val="28"/>
                <w:szCs w:val="28"/>
                <w:u w:val="single"/>
                <w:lang w:val="en-US"/>
              </w:rPr>
              <w:t>112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источников финансирования дефицита бюджета муниципального образования Гулькевичский район, утвержденные решением Совета муниципального образования Гулькевичский район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местного бюд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05" w:leader="none"/>
        </w:tabs>
        <w:ind w:right="-360" w:firstLine="80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59"/>
        <w:gridCol w:w="1719"/>
      </w:tblGrid>
      <w:tr>
        <w:trPr>
          <w:trHeight w:val="32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источников финансирования дефицитов бюджетов (группы, подгруппы, статьи и вида источника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</w:tr>
      <w:tr>
        <w:trPr>
          <w:trHeight w:val="32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источники финансирования дефицитов бюджетов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___________               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(подпись)</w:t>
        <w:tab/>
        <w:t xml:space="preserve">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Н.К.Остахов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5:00Z</dcterms:created>
  <dc:creator>Е.А. Евдокимова</dc:creator>
  <dc:description/>
  <cp:keywords/>
  <dc:language>en-US</dc:language>
  <cp:lastModifiedBy>А.В. Булгаков</cp:lastModifiedBy>
  <dcterms:modified xsi:type="dcterms:W3CDTF">2016-02-04T10:08:00Z</dcterms:modified>
  <cp:revision>2</cp:revision>
  <dc:subject/>
  <dc:title/>
</cp:coreProperties>
</file>