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т __</w:t>
            </w:r>
            <w:r>
              <w:rPr>
                <w:szCs w:val="28"/>
                <w:u w:val="single"/>
              </w:rPr>
              <w:t>29.12.</w:t>
            </w:r>
            <w:r>
              <w:rPr>
                <w:szCs w:val="28"/>
                <w:u w:val="single"/>
                <w:lang w:val="en-US"/>
              </w:rPr>
              <w:t>2015</w:t>
            </w:r>
            <w:r>
              <w:rPr>
                <w:szCs w:val="28"/>
              </w:rPr>
              <w:t>__ № __</w:t>
            </w:r>
            <w:r>
              <w:rPr>
                <w:szCs w:val="28"/>
                <w:u w:val="single"/>
                <w:lang w:val="en-US"/>
              </w:rPr>
              <w:t>112</w:t>
            </w:r>
            <w:r>
              <w:rPr>
                <w:szCs w:val="28"/>
              </w:rPr>
              <w:t>__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кассового плана исполн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муниципального образования Гулькевичский район в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кущем финансовом году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кассового плана исполнения бюджета муниципального образования Гулькевичский район (далее – местный бюджет) в текущем финансовом году (далее – Порядок) разработан в соответствии с положениями Бюджетного кодекса Российской Федерации (далее – Бюджетный кодекс) и определяет правила составления и ведения кассового плана исполнения местного бюджета в текущем финансовом году (далее – кассовый план), а также состав и сроки представления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Составление кассового план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ставление и ведение кассового плана осуществляется финансовым управлением администрации муниципального образования Гулькевичский район (далее – финансовое управл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ассовый план формируется с помесячным распределением показателей прогноза кассовых поступлений в местный бюджет (раздел 1 кассового плана) и прогноза кассовых выплат из местного бюджета (раздел 2 кассового плана) по форме согласно Приложению 1 к Порядку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 кассовых поступлений в местный бюджет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поступления доходов в местный бюджет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источников финансирования дефицита местного бюдже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казатели прогноза поступления доходов в местный бюджет формируются по главным администраторам доходов бюджета (далее – главный администратор доходов) в разрезе кодов классификации доход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казатели прогноза поступления источников финансирования дефицита местного бюджета формируются по главным администраторам источников финансирования дефицита местного бюджета (далее – главный администратор источников) в разрезе кодов классификации источников финансирования дефицит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гноз кассовых выплат из местного бюджета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кассовых выплат в части расходов местного бюджета;</w:t>
      </w:r>
    </w:p>
    <w:p>
      <w:pPr>
        <w:pStyle w:val="Normal"/>
        <w:ind w:firstLine="709"/>
        <w:rPr/>
      </w:pPr>
      <w:r>
        <w:rPr>
          <w:szCs w:val="28"/>
        </w:rPr>
        <w:t>2) прогноз кассовых выплат в части источников финансирования дефицита мест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7. Показатели прогноза кассовых выплат в части расходов местного бюджета формируются по главному распорядителю средств местного бюджета (далее – главный распорядитель) в разрезе разделов и подразделов классификации расход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8. Показатели прогноза кассовых выплат в части источников финансирования дефицита местного о бюджета формируются по главному администратору источников в разрезе кода классификации источников финансирования дефицитов бюджето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удаленных рабочих мест автоматизированной системы «Бюджет» (далее – УРМ АС «Бюджет»), применением в указанной системе кодов бюджетной классификации Российской Федерации, отражением в соответствии с приказом финансового управления от 6 декабря 2010 года           № 91 «О порядке открытия и ведения лицевых счетов финансовым управлением администрации муниципального образования Гулькевичский район» лицевых счетов главного распорядителя либо главного администратора доходов (главного администратора источников) (далее – лицевой счет главного распорядителя, главного администратора доходов, главного администратора источников), а также дополнительных классификаторов (кодов) для аналитического учета в АС «Бюджет» и УРМ АС «Бюджет»                               (далее – аналитический классификатор): тип средств, код муниципального образования (район трансферта), мероприятие, код целевых средств, код цели, вид изменений, документ основание, вид плана, вариант изменений (вариант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юджетным отделом в ходе исполнения местного бюджета осуществляется формирование, дополнение (изменение) справочников АС «Бюджет» и УРМ АС «Бюджет» по следующим аналитическим классификаторам: код целевых средств, код цели, тип средств, вид изменений, мероприятие, вариант изменения, вид плана, документ основание. </w:t>
      </w:r>
    </w:p>
    <w:p>
      <w:pPr>
        <w:pStyle w:val="Normal"/>
        <w:ind w:firstLine="709"/>
        <w:rPr/>
      </w:pPr>
      <w:r>
        <w:rPr>
          <w:szCs w:val="28"/>
        </w:rPr>
        <w:t>1.10. Отдел отраслевого финансирования и доходов бюджета финансовое управление в течение двух рабочих дней после подписания решения о местном бюджете на очередной финансовый год (либо на очередной финансовый год и на плановый период) (далее – Решение) либо изменений в Решение (только в части налоговых и неналоговых доходов) с сопроводительным письмом доводит до главных администраторов доходов и главных администраторов источников соответственно показатели поступлений доходов в местный бюджет и источников финансирования дефицита местного бюджета на очередной финансовый год в разрезе кодов бюджетной классификации Российской Федерации по формам согласно Приложениям 2 и 3 к Поряд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казанным письмом также устанавливаются сроки представления главными администраторами доходов, главными администраторами источников и главными распорядителями необходимых для составления кассового плана на очередной финансовый год сведений, формируемых по форме согласно Приложениям 4, 6 к Порядку и с учетом требований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1. Главные администраторы доходов и главные администраторы источников в части поступлений в местный бюджет формируют и представляют в финансовое управление Заявки о помесячном распределении прогноза кассовых поступлений на очередной финансовый год (далее – Заявка по поступлениям) по формам согласно Приложения 4 к Порядку и в сроки, установленные в сопроводительном письме финансового управления, направляемом в соответствии с пунктом 1.10 настоящего раздела. Заявка по поступлениям, подписанная руководителем главного администратора доходов (главного администратора источников), направляется в финансовое управление на бумажном носител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оставление Заявок по поступлениям по предоставляемым из краевого бюджета субсидиям, субвенциям и иным межбюджетным трансфертам, имеющим целевое назначение, в том числе поступающим в местный бюджет в порядке, установленном пунктом 5 статьи 242 Бюджетного кодекса, (далее – целевые поступления), по иным поступающим в местный бюджет средствам (далее – иные поступления) осуществляется отдель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2. Отдел отраслевого финансирования и доходов бюджета финансового управления в течение пяти рабочих дней проверяет соответствие показателей направленных Заявок по поступлениям показателям Решения, правильность заполнения кодов бюджетной классификации Российской Федерации, лицевого счета главного администратора доходов (главного администратора источников), аналитических классификаторов. </w:t>
      </w:r>
    </w:p>
    <w:p>
      <w:pPr>
        <w:pStyle w:val="Normal"/>
        <w:ind w:firstLine="709"/>
        <w:rPr/>
      </w:pPr>
      <w:r>
        <w:rPr>
          <w:szCs w:val="28"/>
        </w:rPr>
        <w:t xml:space="preserve">Заявка по поступлениям, составленная с нарушениями указанных в настоящем разделе требований, к исполнению не принимается и подлежит отклонению. При этом главный администратор доходов (главный администратор источников) в течение двух рабочих дней представляет в финансовое управление уточненную Заявку по поступлениям в соответствии с требованиями пункта 1.11 настоящего раздела.  Проверка уточненной Заявки осуществляется в соответствии с настоящим пунктом.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1.13. Главные администраторы доходов ежеквартально не позднее 20-го числа месяца, следующего за отчетным кварталом, представляют в финансовое управление прогноз поступлений налоговых и неналоговых доходов в местный бюджет с помесячной разбивкой по форме согласно Приложению 6 к Порядку. Указанные сведения представляются главными администраторами доходов с соответствующими расчетами, обоснованиями и пояснительной запиской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Кроме того ежеквартально не позднее 20-го числа месяца, следующего за отчетным кварталом,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местного бюджета за отчетный период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1.14. Главные распорядители и главные администраторы источников в части выплат средств местного бюджета на основе показателей Решения и с учетом положений статьи 217.1 Бюджетного кодекса формируют и направляют в финансовое управление в электронном виде Заявку о помесячном распределении прогноза кассовых выплат на очередной финансовый год (далее – Заявка по выплатам) по формам согласно Приложению 6 к Порядку и в сроки, установленные в сопроводительном письме финансового управления, направляемом в соответствии с пунктом 1.10 настоящего раздела.</w:t>
      </w:r>
    </w:p>
    <w:p>
      <w:pPr>
        <w:pStyle w:val="Normal"/>
        <w:ind w:firstLine="709"/>
        <w:rPr/>
      </w:pPr>
      <w:r>
        <w:rPr>
          <w:szCs w:val="28"/>
        </w:rPr>
        <w:t>Представление Заявок по выплатам осуществляется отдельно по выплатам, осуществляемым за счет целевых поступлений, (далее – целевые выплаты), по иным выплатам из местного бюджета (далее – иные выплаты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5. Бюджетный отдел после получения Заявки по выплатам от главного распорядителя, главного администратора источников в части выплат средств местного бюджета в течение пяти рабочих дней проверяют соответствие указанных в ней показателей кассового плана соответствующим показателям ведомственной структуры расходов местного бюджета (код главного распорядителя, раздел и подраздел классификации расходов бюджетов, сумма на год) либо показателям по источникам финансирования дефицита местного бюджета соответственно, а также правильность отражения в ней кодов бюджетной классификации Российской Федерации, лицевого счета главного распорядителя (главного администратора источников), аналитических классификатор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явки по выплатам подлежат проверке на прохождение автоматизированных контролей в АС «Бюджет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явка по выплатам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(главный администратор источников) в течение двух рабочих дней представляет в финансовое управление уточненную Заявку по выплатам в соответствии с требованиями пункта 1.14 настоящего раздела. Проверка уточненной Заявки осуществляется в соответствии с требованиями настоящего пункта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16. Бюджетным отделом в течение рабочего дня по Заявкам по поступлениям и (или) Заявкам по выплатам, формируются сводные Заявки по формам согласно Приложению 6 к Порядку, которые подписываются начальником (заместителем начальника) бюджетного отдела и начальником финансового управления (заместителем начальника финансового управлени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сводным Заявкам бюджетным отделом в АС «Бюджет» проставляется дата принятия, соответствующая дате текущего рабочего дня.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отдел формирует кассовый план исполнения местного бюджета на очередной финансовый год по форме согласно Приложению 1 к Порядку на основе показателей Решения и представленных в соответствии с Решением и настоящим Порядком Заявок по поступлениям и Заявок по выплата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поступлений в местный бюджет – главными администраторами доходов и главными администраторами источник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выплат из местного бюджета – главными распорядителями и главными администраторами 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казатели прогноза кассовых поступлений в местный бюджет и прогноза кассовых выплат из местного бюджета должны быть сбалансированы помесячно отдельно по целевым поступлениям и целевым выплатам, и иным поступлениям и иным выплата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местного бюджета, сложившиеся на начало текущего финансового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недостаточности неиспользованных остатков средств начальником финансового управления либо заместителем начальника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бюджетным отделом с учетом положений настоящего раздела на основании служебной записки, подготовленной  бюджетным отделом и согласованной с начальником финансового управления.</w:t>
      </w:r>
    </w:p>
    <w:p>
      <w:pPr>
        <w:pStyle w:val="Normal"/>
        <w:ind w:firstLine="709"/>
        <w:rPr>
          <w:szCs w:val="28"/>
          <w:highlight w:val="green"/>
        </w:rPr>
      </w:pPr>
      <w:r>
        <w:rPr>
          <w:szCs w:val="28"/>
        </w:rPr>
        <w:t xml:space="preserve">Предельный объем денежных средств, используемых на осуществление операций по управлению остатками средств на едином счете бюджета, устанавливается в кассовом плане при его утверждении. </w:t>
      </w:r>
    </w:p>
    <w:p>
      <w:pPr>
        <w:pStyle w:val="Normal"/>
        <w:ind w:firstLine="709"/>
        <w:rPr/>
      </w:pPr>
      <w:r>
        <w:rPr>
          <w:szCs w:val="28"/>
        </w:rPr>
        <w:t>1.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709"/>
        <w:rPr/>
      </w:pPr>
      <w:r>
        <w:rPr>
          <w:szCs w:val="28"/>
        </w:rPr>
        <w:t xml:space="preserve">Показатели прогноза кассовых поступлений в местный бюджет и прогноза кассовых выплат из местного бюджета утвержденного кассового плана на текущий финансовый год должны соответствовать показателям Решения. </w:t>
      </w:r>
    </w:p>
    <w:p>
      <w:pPr>
        <w:pStyle w:val="Normal"/>
        <w:ind w:firstLine="709"/>
        <w:rPr/>
      </w:pPr>
      <w:r>
        <w:rPr>
          <w:szCs w:val="28"/>
        </w:rPr>
        <w:t>Кассовый план в день его утверждения передается бюджетным отделом в программном комплексе «АС-Бюджет» отделу казначейского контроля для исполнения сводной бюджетной росписи местного бюджета (далее – сводная бюджетная роспись) в соответствии с кассовым планом.</w:t>
      </w:r>
    </w:p>
    <w:p>
      <w:pPr>
        <w:pStyle w:val="Normal"/>
        <w:ind w:firstLine="709"/>
        <w:rPr/>
      </w:pPr>
      <w:r>
        <w:rPr>
          <w:szCs w:val="28"/>
        </w:rPr>
        <w:t>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Гулькевичский район в установлен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Ведение кассового пла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1. Ведение кассового плана осуществляется посредством внесения изменений в показатели кассового плана на текущий финансовый год на основании служебной записки главного распорядителя бюджетных средств и других документов указанных в настоящем разделе.</w:t>
      </w:r>
    </w:p>
    <w:p>
      <w:pPr>
        <w:pStyle w:val="Normal"/>
        <w:ind w:firstLine="709"/>
        <w:rPr/>
      </w:pPr>
      <w:r>
        <w:rPr>
          <w:szCs w:val="28"/>
        </w:rPr>
        <w:t>2.2. Внесение изменений в показатели кассового плана на текущий финансовый год осуществляется на основании служебной записки главного распорядителя бюджетных средств в следующих случаях и по следующим основаниям:</w:t>
      </w:r>
    </w:p>
    <w:p>
      <w:pPr>
        <w:pStyle w:val="Normal"/>
        <w:ind w:firstLine="709"/>
        <w:rPr/>
      </w:pPr>
      <w:r>
        <w:rPr>
          <w:szCs w:val="28"/>
        </w:rPr>
        <w:t>1) принятие решения Совета муниципального образования Гулькевичский район о внесении изменений в Решение (далее – Решение о внесении изменений в Решение) – на основании Решения о внесении изменений в Решение;</w:t>
      </w:r>
    </w:p>
    <w:p>
      <w:pPr>
        <w:pStyle w:val="Normal"/>
        <w:ind w:firstLine="709"/>
        <w:rPr/>
      </w:pPr>
      <w:r>
        <w:rPr>
          <w:szCs w:val="28"/>
        </w:rPr>
        <w:t>2) возврат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и бюджеты поселений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>
          <w:szCs w:val="28"/>
        </w:rPr>
        <w:t>3) возврат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 использованных по состоянию на                        1 января финансового года, следующего за отчетным, финансовое обеспечение которых осуществлялось за счет средств федерального и краевого бюджета, в краевой бюджет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>
          <w:szCs w:val="28"/>
        </w:rPr>
        <w:t xml:space="preserve">4) возврат в текущем финансовом году не использованных по состоянию на 1 января финансового года, следующего за отчетным, остатков иных межбюджетных трансфертов, имеющих целевое назначение, прошлых лет, из бюджетов поселений в местный бюджет, а также принятие в соответствии с требованиями пункта 5 статьи 242 Бюджетного кодекса решения о направлении остатков иных межбюджетных трансфертов, имеющих целевое назначение, прошлых лет, бюджетами поселений на те же цели при установлении наличия потребности в указанных трансфертах – на основании уведомления по расчетам между бюджетами, письма главного администратора доходов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озврат в текущем финансовом году из краевого бюджетов в местный бюджет неиспользованных остатков межбюджетных трансфертов, имеющих целевое назначение, восстановленных на лицевые счета получателей средств местного бюджета, а также принятие в соответствии с требованиями пункта 5 статьи 242 Бюджетного кодекса решения о направлении их муниципальными образованиями на те же цели при установлении наличия потребности в указанных трансфертах – на основании уведомления по расчетам между бюджетами;</w:t>
      </w:r>
    </w:p>
    <w:p>
      <w:pPr>
        <w:pStyle w:val="Normal"/>
        <w:ind w:firstLine="709"/>
        <w:rPr>
          <w:szCs w:val="28"/>
          <w:highlight w:val="green"/>
        </w:rPr>
      </w:pPr>
      <w:r>
        <w:rPr>
          <w:szCs w:val="28"/>
        </w:rPr>
        <w:t>6) фактическое получение субсидий, субвенций, иных межбюджетных трансфертов, имеющих целевое назначение, в том числе поступающих в местный бюджет в порядке, установленном пунктом 5 статьи 242 Бюджетного кодекса, безвозмездных поступлений от физических, юридических лиц, имеющих целевое назначение, сверх утвержденных Решением объем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платежного поручения и (или) уведомления по расчетам между бюджетами, пояснительной записки - обосновании о внесении изменений в сводную бюджетную роспись без внесения изменений в Решение (далее – Пояснительная записка);</w:t>
      </w:r>
    </w:p>
    <w:p>
      <w:pPr>
        <w:pStyle w:val="Normal"/>
        <w:ind w:firstLine="709"/>
        <w:rPr/>
      </w:pPr>
      <w:r>
        <w:rPr>
          <w:szCs w:val="28"/>
        </w:rPr>
        <w:t xml:space="preserve">7) перераспределение бюджетных ассигнований, предусмотренных для исполнения публичных нормативных обязательств, – в пределах общего объема указанных ассигнований, утвержденных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, либо за счет доходов, фактически полученных при исполнении бюджета сверх утвержденных Решением общего объема доходов – на основании Заключения; </w:t>
      </w:r>
    </w:p>
    <w:p>
      <w:pPr>
        <w:pStyle w:val="Normal"/>
        <w:ind w:firstLine="709"/>
        <w:rPr/>
      </w:pPr>
      <w:r>
        <w:rPr>
          <w:szCs w:val="28"/>
        </w:rPr>
        <w:t xml:space="preserve">8) направление доходов, фактически полученных при исполнении бюджета сверх утвержденных Решением общего объема доходов, на замещение муниципальных заимствований, погашение муниципального долга – на основании служебной записки отдела отраслевого финансирования и доходов бюджета и (или) Заключения; </w:t>
      </w:r>
    </w:p>
    <w:p>
      <w:pPr>
        <w:pStyle w:val="Normal"/>
        <w:ind w:firstLine="709"/>
        <w:rPr/>
      </w:pPr>
      <w:r>
        <w:rPr>
          <w:szCs w:val="28"/>
        </w:rPr>
        <w:t>9) внесение изменений в установленном порядке в сводную бюджетную роспись по главному распорядителю, разделу и подразделу классификации расходов бюджетов, за исключением случаев, установленных подпунктами 6 – 8 и 11 – 12 настоящего пункта – на основании Заключения;</w:t>
      </w:r>
    </w:p>
    <w:p>
      <w:pPr>
        <w:pStyle w:val="Normal"/>
        <w:ind w:firstLine="709"/>
        <w:rPr/>
      </w:pPr>
      <w:r>
        <w:rPr>
          <w:szCs w:val="28"/>
        </w:rPr>
        <w:t>10) изменение состава и (или) функций (полномочий) главных администраторов доходов бюджета, 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;</w:t>
      </w:r>
    </w:p>
    <w:p>
      <w:pPr>
        <w:pStyle w:val="Normal"/>
        <w:ind w:firstLine="709"/>
        <w:rPr/>
      </w:pPr>
      <w:r>
        <w:rPr>
          <w:szCs w:val="28"/>
        </w:rPr>
        <w:t>11) увеличение бюджетных ассигнований текущего финансового года на оплату заключенных от имени муниципального образования Гулькевичский район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контрактов – на основании Заключения;</w:t>
      </w:r>
    </w:p>
    <w:p>
      <w:pPr>
        <w:pStyle w:val="Normal"/>
        <w:ind w:firstLine="709"/>
        <w:rPr/>
      </w:pPr>
      <w:r>
        <w:rPr>
          <w:szCs w:val="28"/>
        </w:rPr>
        <w:t>12) изменение наименования главного распорядителя средств, главного администратора доходов (главного администратора источников) и (или) изменения структуры органов местного самоуправления– на основании служебной записки главного распорядителя бюджетных средств;</w:t>
      </w:r>
    </w:p>
    <w:p>
      <w:pPr>
        <w:pStyle w:val="Normal"/>
        <w:ind w:firstLine="709"/>
        <w:rPr/>
      </w:pPr>
      <w:r>
        <w:rPr>
          <w:szCs w:val="28"/>
        </w:rPr>
        <w:t xml:space="preserve">13) перераспределение поступлений доходов в мест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предусмотренных в соответствии с Решением – на основании служебной записки отдела отраслевого финансирования и доходов бюджета; </w:t>
      </w:r>
    </w:p>
    <w:p>
      <w:pPr>
        <w:pStyle w:val="Normal"/>
        <w:ind w:firstLine="709"/>
        <w:rPr/>
      </w:pPr>
      <w:r>
        <w:rPr>
          <w:szCs w:val="28"/>
        </w:rPr>
        <w:t>14) уточнение сведений о помесячном распределении поступлений доходов (источников финансирования дефицита бюджета) в местный бюджет при фактическом поступлении средств в пределах их соответствующего общего объема, а также корректировка сведений о помесячном распределении кассовых выплат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обращения главного администратора доходов (главного администратора источников), главного распорядителя .</w:t>
      </w:r>
    </w:p>
    <w:p>
      <w:pPr>
        <w:pStyle w:val="Normal"/>
        <w:ind w:firstLine="709"/>
        <w:rPr/>
      </w:pPr>
      <w:r>
        <w:rPr>
          <w:szCs w:val="28"/>
        </w:rPr>
        <w:t xml:space="preserve">2.3. Формирование главными администраторами доходов, главными администраторами источников и главными распорядителями сведений для ведения кассового плана осуществляется в соответствии с требованиями, установленными настоящим разделом. Состав и сроки представления сведений для ведения кассового плана устанавливаются пунктами 2.4 – 2.6 настоящего раздела. </w:t>
      </w:r>
    </w:p>
    <w:p>
      <w:pPr>
        <w:pStyle w:val="Normal"/>
        <w:ind w:firstLine="709"/>
        <w:rPr/>
      </w:pPr>
      <w:r>
        <w:rPr>
          <w:szCs w:val="28"/>
        </w:rPr>
        <w:t xml:space="preserve">2.4. Главными распорядителями, главными администраторами доходов (главными администраторами источников) в случаях, установленных                     пунктом 2.2 настоящего раздела, оформляются Заявки об изменении в текущем финансовом году показателей кассового плана (далее – Заявка об изменении) по формам согласно Приложениям 4 и 6 к Порядку и в соответствии с требованиями, установленными Порядком. Указанные Заявки об изменении передаются в финансовое управление в электронном виде. </w:t>
      </w:r>
    </w:p>
    <w:p>
      <w:pPr>
        <w:pStyle w:val="Normal"/>
        <w:ind w:firstLine="709"/>
        <w:rPr/>
      </w:pPr>
      <w:r>
        <w:rPr>
          <w:szCs w:val="28"/>
        </w:rPr>
        <w:t>При этом представление Заявок об изменении осуществляется: главными администраторами доходов – отдельно по целевым поступлениям и по иным поступлениям; главными распорядителями – отдельно по целевым выплатам и иным выплатам.</w:t>
      </w:r>
    </w:p>
    <w:p>
      <w:pPr>
        <w:pStyle w:val="Normal"/>
        <w:ind w:firstLine="709"/>
        <w:rPr/>
      </w:pPr>
      <w:r>
        <w:rPr>
          <w:szCs w:val="28"/>
        </w:rPr>
        <w:t xml:space="preserve">В основаниях для внесения изменений в показатели кассового плана в Заявке об изменении соответственно указываются дата и номер Решения о внесении изменений в Решение, правового акта, платежного поручения, уведомления по расчетам между бюджетами, письма главного распорядителя, главного администратора доходов (главного администратора источников), служебной записки главного распорядителя бюджетных средст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ирование и проверка Заявок об изменении в случаях и по основаниям, установленным пунктом 2.2 настоящего раздела в части внесения в установленном порядке изменений в сводную бюджетную роспись, осуществляются в сроки формирования, проверки справок-уведомлений об изменении сводной бюджетной росписи и лимитов бюджетных обязательств.</w:t>
      </w:r>
    </w:p>
    <w:p>
      <w:pPr>
        <w:pStyle w:val="Normal"/>
        <w:ind w:firstLine="709"/>
        <w:rPr/>
      </w:pPr>
      <w:r>
        <w:rPr>
          <w:szCs w:val="28"/>
        </w:rPr>
        <w:t xml:space="preserve">2.5. Осуществление в АС «Бюджет» проверки Заявок об изменении производится следующими структурными подразделениями финансового управления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кассовым поступлениям в местный бюджет в части налоговых и неналоговых доходов; безвозмездных поступлений – отделом отраслевого финансирования и доходов бюджета; </w:t>
      </w:r>
    </w:p>
    <w:p>
      <w:pPr>
        <w:pStyle w:val="Normal"/>
        <w:ind w:firstLine="709"/>
        <w:rPr>
          <w:szCs w:val="28"/>
          <w:highlight w:val="magenta"/>
        </w:rPr>
      </w:pPr>
      <w:r>
        <w:rPr>
          <w:szCs w:val="28"/>
        </w:rPr>
        <w:t xml:space="preserve">по кассовым выплатам из местного бюджета в части расходов; в части источников финансирования дефицита местного бюджета – бюджетным отделом. </w:t>
      </w:r>
    </w:p>
    <w:p>
      <w:pPr>
        <w:pStyle w:val="Normal"/>
        <w:ind w:firstLine="709"/>
        <w:rPr/>
      </w:pPr>
      <w:r>
        <w:rPr>
          <w:szCs w:val="28"/>
        </w:rPr>
        <w:t xml:space="preserve">В случае соответствия Заявки об изменении требованиям, установленным Порядком, Заявка об изменении подписывается начальником финансового управления и исполнителем. </w:t>
      </w:r>
    </w:p>
    <w:p>
      <w:pPr>
        <w:pStyle w:val="Normal"/>
        <w:ind w:firstLine="709"/>
        <w:rPr/>
      </w:pPr>
      <w:r>
        <w:rPr>
          <w:szCs w:val="28"/>
        </w:rPr>
        <w:t xml:space="preserve">Заявка об изменении, составленная с нарушением указанных в настоящем Порядке требований, к исполнению не принимается и подлежит отклонению. При этом главный администратор доходов, главный администратор источников, главный распорядитель в течение двух рабочих дней представляют в отдел отраслевого финансирования и доходов бюджета уточненную Заявку об изменении в соответствии с требованиями пунктов 2.3 и 2.4 настоящего раздела. Проверка уточненной Заявки об изменении осуществляется в соответствии с требованиями установленными настоящим Порядко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одная Заявка об изменении остается в бюджетном отделе и прикладывается к изменениям в сводную бюджетную роспись, вносимым в соответствии с Решением о внесении изменений в Решение, либо к служебной записке и (или) к копии Заключ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ле подписания заявки вносятся изменения в кассовый план.</w:t>
      </w:r>
    </w:p>
    <w:p>
      <w:pPr>
        <w:pStyle w:val="Normal"/>
        <w:ind w:firstLine="709"/>
        <w:rPr/>
      </w:pPr>
      <w:r>
        <w:rPr>
          <w:szCs w:val="28"/>
        </w:rPr>
        <w:t xml:space="preserve">2.6. При составлении и (или) внесении изменений в показатели кассового плана в АС «Бюджет» (УРМ АС «Бюджет») применяются соответствующие коды вида изменений. В случае внесения изменений в кассовый план по Решению о внесении изменений в Решение – вид изменений соответствует Решению о внесении изменений в Решение (01.ХХ.Х); при одновременном внесении изменений в сводную бюджетную роспись – вид изменений соответствует кодам вида изменений, применяемым при внесении изменений в сводную бюджетную роспись (02.ХХ.Х и 03.ХХ.Х). </w:t>
      </w:r>
    </w:p>
    <w:p>
      <w:pPr>
        <w:pStyle w:val="Normal"/>
        <w:ind w:firstLine="709"/>
        <w:rPr/>
      </w:pPr>
      <w:r>
        <w:rPr>
          <w:szCs w:val="28"/>
        </w:rPr>
        <w:tab/>
        <w:t xml:space="preserve">Внесение изменений в показатели кассового плана в случае и по основанию, указанным в подпунктах 10, 12 (в части доходов бюджета) и 13 пункта 2.2 настоящего раздела, осуществляется в АС «Бюджет» (УРМ АС «Бюджет») с применением вида изменений – 01.20.0 «Перераспределение поступлений доходов в местный бюджет между главными администраторами доходов, кодами подвидов по видам доходов классификации доходов бюджетов в пределах общего объема предусмотренных в соответствии с Решением либо Решением о внесении изменений в Решение поступлений по конкретным видам доходов». </w:t>
      </w:r>
    </w:p>
    <w:p>
      <w:pPr>
        <w:pStyle w:val="Normal"/>
        <w:ind w:firstLine="709"/>
        <w:rPr/>
      </w:pPr>
      <w:r>
        <w:rPr>
          <w:szCs w:val="28"/>
        </w:rPr>
        <w:t xml:space="preserve">Внесение изменений в показатели кассового плана в иных случаях и по иным основаниям, указанным в пункте 2.2 настоящего раздела (за исключением случаев и оснований, указанных в абзацах первом и втором настоящего пункта), осуществляется в АС «Бюджет» (УРМ АС «Бюджет») с применением вида изменений – 04.00.0 «Иные изменения, не связанные с изменением показателей сводной бюджетной росписи и лимитов бюджетных обязательств». </w:t>
      </w:r>
    </w:p>
    <w:p>
      <w:pPr>
        <w:pStyle w:val="Normal"/>
        <w:ind w:firstLine="709"/>
        <w:rPr/>
      </w:pPr>
      <w:r>
        <w:rPr>
          <w:szCs w:val="28"/>
        </w:rPr>
        <w:t>2.7. В случае необходимости изменения (корректирования) в АС «Бюджет» (УРМ АС «Бюджет») лицевого счета главного распорядителя, главного администратора доходов (главного администратора источников) и аналитических классификаторов, распределения и (или) перераспределения бюджетных ассигнований (доходов и источников финансирования дефицита местного бюджета) между кодами аналитических классификаторов в АС «Бюджет» (УРМ АС «Бюджет») внесение изменений в кассовый план осуществляется Заявкой об изменении на основании служебной записки с применением вида изменений – 04.00.0 «Иные изменения, не связанные с изменением показателей сводной бюджетной росписи и лимитов бюджетных обязательств», и в соответствии с настоящим Порядком.</w:t>
      </w:r>
    </w:p>
    <w:p>
      <w:pPr>
        <w:pStyle w:val="Normal"/>
        <w:ind w:firstLine="709"/>
        <w:rPr/>
      </w:pPr>
      <w:r>
        <w:rPr>
          <w:szCs w:val="28"/>
        </w:rPr>
        <w:t>2.8. Показатели прогноза кассовых выплат из местного бюджета по состоянию на последнее число текущего месяца должны соответствовать показателям сводной бюджетной росписи местного бюджета по состоянию на последнее число текущего месяца.</w:t>
      </w:r>
    </w:p>
    <w:p>
      <w:pPr>
        <w:pStyle w:val="Normal"/>
        <w:ind w:firstLine="709"/>
        <w:rPr/>
      </w:pPr>
      <w:r>
        <w:rPr>
          <w:szCs w:val="28"/>
        </w:rPr>
        <w:t xml:space="preserve">2.9. В случае уменьшения кассовых поступлений в доход местного бюджета в соответствующем периоде отдел отраслевого финансирования и доходов бюджета готовит предложения о корректировке показателей кассового плана по поступлениям, оформленные служебной запиской. </w:t>
      </w:r>
    </w:p>
    <w:p>
      <w:pPr>
        <w:pStyle w:val="Normal"/>
        <w:ind w:firstLine="709"/>
        <w:rPr/>
      </w:pPr>
      <w:r>
        <w:rPr>
          <w:szCs w:val="28"/>
        </w:rPr>
        <w:t>При наличии прогнозируемого временного кассового разрыва начальником финансового управления принимается решение об уменьшении кассовых выплат в соответствующем периоде. В случае принятия решения об уменьшении кассовых выплат в соответствующем периоде соответствующие изменения в кассовый план вносятся главными распорядителями бюджетных средств на основании служебной записки, подготовленной бюджетным отделом и подписанной начальником финансового управления.</w:t>
      </w:r>
    </w:p>
    <w:p>
      <w:pPr>
        <w:pStyle w:val="Normal"/>
        <w:ind w:firstLine="709"/>
        <w:rPr/>
      </w:pPr>
      <w:r>
        <w:rPr>
          <w:szCs w:val="28"/>
        </w:rPr>
        <w:t>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Заместитель начальника финансового управления,</w:t>
      </w:r>
    </w:p>
    <w:p>
      <w:pPr>
        <w:pStyle w:val="Normal"/>
        <w:ind w:hanging="0"/>
        <w:rPr/>
      </w:pPr>
      <w:r>
        <w:rPr/>
        <w:t xml:space="preserve">начальник бюджетного отдела </w:t>
        <w:tab/>
        <w:tab/>
        <w:tab/>
        <w:t xml:space="preserve">            </w:t>
        <w:tab/>
        <w:tab/>
        <w:t>Н.К.Остах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5:00Z</dcterms:created>
  <dc:creator>черенковагп</dc:creator>
  <dc:description/>
  <cp:keywords/>
  <dc:language>en-US</dc:language>
  <cp:lastModifiedBy>А.В. Булгаков</cp:lastModifiedBy>
  <cp:lastPrinted>2015-12-02T16:51:00Z</cp:lastPrinted>
  <dcterms:modified xsi:type="dcterms:W3CDTF">2016-02-04T10:10:00Z</dcterms:modified>
  <cp:revision>51</cp:revision>
  <dc:subject/>
  <dc:title>Зарегистрировано в Минюсте РФ 30 декабря 2004 г</dc:title>
</cp:coreProperties>
</file>