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505" w:right="-54" w:hanging="0"/>
        <w:jc w:val="center"/>
        <w:rPr/>
      </w:pPr>
      <w:r>
        <w:rPr>
          <w:sz w:val="22"/>
          <w:szCs w:val="22"/>
        </w:rPr>
        <w:t>заместитель главы муниципального образования по финансово-экономическим вопросам, начальник 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12.01.2015г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ссовый план исполнения местного бюджета в 2015 год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43"/>
        <w:gridCol w:w="1134"/>
        <w:gridCol w:w="992"/>
        <w:gridCol w:w="851"/>
        <w:gridCol w:w="708"/>
        <w:gridCol w:w="709"/>
        <w:gridCol w:w="709"/>
        <w:gridCol w:w="682"/>
        <w:gridCol w:w="735"/>
        <w:gridCol w:w="851"/>
        <w:gridCol w:w="850"/>
        <w:gridCol w:w="851"/>
        <w:gridCol w:w="1134"/>
        <w:gridCol w:w="992"/>
        <w:gridCol w:w="992"/>
      </w:tblGrid>
      <w:tr>
        <w:trPr>
          <w:tblHeader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 доходов местного бюджета, источников финансирования дефицита бюджета, главный распорядитель средств местного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ы бюджетной классифик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на год, всего</w:t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ь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средств на начало год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865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раевые це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37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371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це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828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828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1. Прогноз кассовых поступлений в местный бюджет</w:t>
            </w:r>
          </w:p>
        </w:tc>
      </w:tr>
      <w:tr>
        <w:trPr/>
        <w:tc>
          <w:tcPr>
            <w:tcW w:w="15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1. Прогноз поступления доходов в местный бюджет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рогноз кассовых поступлений, по средствам, санкционируемым финансов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3 767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843 5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216 0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 058 2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 240 04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628 04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255 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831 0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289 0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264 2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668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543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 931 149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48- Федеральная служба по надзору в сфере природо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912 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5 95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 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9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 61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9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3 5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3 5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 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 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3 5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 45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010016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4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020016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6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5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030016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040016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2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1050016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6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01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03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7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05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2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2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0-Федеральное казначе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03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 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3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3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4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5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226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-Федеральная служба по надзору в сфере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1-Федеральная служба по надзору в сфере защиты прав потребителей и благополучия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44 9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 77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 4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 4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6 4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 29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6 0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9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 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6 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 5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1 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01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3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05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2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2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800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 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4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9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0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4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02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300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6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-Федеральная антимонопольн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 0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8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3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4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27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3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70,00</w:t>
            </w:r>
          </w:p>
        </w:tc>
      </w:tr>
      <w:tr>
        <w:trPr>
          <w:trHeight w:val="5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82 – Федеральная налогов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1 814 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567 1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129 8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249 6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379 51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065 30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899 2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610 6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727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954 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045 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908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 277 18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101202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59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1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789 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05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1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3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3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77 5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25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6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32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1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322 55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2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 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28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3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6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 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46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0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 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04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7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201002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0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1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7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50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7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8 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25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302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301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01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1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303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600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88-Министерство внутренних дел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3 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 4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6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9 1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 59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94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8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 0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 4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 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 9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 61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801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3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003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8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16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300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6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92-Федеральная миграционн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8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 2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4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1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 04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1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 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 9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1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7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2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300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6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21-Федеральная регистрационн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87 8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 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 4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 2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 1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1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 0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 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 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 9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2 31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06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7 8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4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26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 1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31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22-Федеральная служба судебных приста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68 8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 8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 8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2 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 7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 5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 5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 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6 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 42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1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 8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8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7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5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5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42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98-Федеральная служба по экологическому , технологическому и атомному надз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 6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8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0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 84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1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3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7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3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92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100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16-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Министерство экономик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 0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8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3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4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27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3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7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19-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Министерство сельского хозяйства 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рабатывающей промышленност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28-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Министерство здравоохранен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30-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54-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Министерство природных ресурсов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 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2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3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9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81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4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4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9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 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9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 8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503001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7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6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02-администрац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 025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36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4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61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573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772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6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66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0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39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29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 385 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1050131000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4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 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6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 1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65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0002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9 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 9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 5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 3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0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7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0002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6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5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7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15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00024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 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1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3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39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0002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0002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2 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7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36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300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3002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3002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13130026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7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 7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2505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3505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507505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701505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904505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99505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9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01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5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 7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2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15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06505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5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2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3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299505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4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8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6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7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4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4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7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1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131000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4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0250500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401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94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94 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6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6 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0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0 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4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636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636 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3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3 3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78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78 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13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13 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3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8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8 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05-Финансовое управление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 254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64 0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64 0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64 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 055 8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 615 249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2999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2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5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51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305005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1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670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5 849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10-Контрольно-счетная пала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 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401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5 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25-Управление образова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26-Отдел культур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 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рогноз кассовых поступлений, по средствам, санкционируемым отделом  №24  управления Федерального казначейства по Краснодарскому кра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8 074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8074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02-администрац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 496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 496 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16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16 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679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679 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25-Управление образова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31 578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1 578 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7 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 904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 904 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9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28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28 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8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8 8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302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.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9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9 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рогноз поступления доходов в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81 8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843 5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 216 0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5 058 2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 240 04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628 04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255 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 831 0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289 0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 264 2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 668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543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3 005 849,00</w:t>
            </w:r>
          </w:p>
        </w:tc>
      </w:tr>
      <w:tr>
        <w:trPr/>
        <w:tc>
          <w:tcPr>
            <w:tcW w:w="15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200000500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3010005000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6050205000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прогноз кассовых поступлений в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8024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843 5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216 0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058 2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240 04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628 04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255 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8310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8890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2642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668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543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 005 849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ноз кассовых поступлений, по средствам, санкционируемым финансов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2167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843 5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216 0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 058 2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240 04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628 041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255 2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8310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8890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2642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668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 543 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 931 149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ноз кассовых поступлений, по средствам, санкционируемы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ом  №24  управления Федерального казначейства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8 074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8074700,00</w:t>
            </w:r>
          </w:p>
        </w:tc>
      </w:tr>
      <w:tr>
        <w:trPr/>
        <w:tc>
          <w:tcPr>
            <w:tcW w:w="15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. Прогноз кассовых выплат из местного бюджета</w:t>
            </w:r>
          </w:p>
        </w:tc>
      </w:tr>
      <w:tr>
        <w:trPr/>
        <w:tc>
          <w:tcPr>
            <w:tcW w:w="15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 Прогноз кассовых выплат  в части расход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т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3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7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 : Совет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3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7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2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1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1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3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8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  05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3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3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,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  1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1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26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2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4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4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33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52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43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3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2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3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8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9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68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Администрац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333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14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38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9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993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14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45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2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6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1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3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77868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8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7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9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8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45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 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1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8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Финансовое управление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1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8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992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04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9487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9487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04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9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94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04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94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99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185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Контрольно-счетная пала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3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4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8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4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7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1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2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623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964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60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1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7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7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7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96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46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1363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6032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1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466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4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5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5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428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8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5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4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9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988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5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9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2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7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7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908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Управление образова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62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920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9276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578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56054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57496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541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9525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395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79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424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956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99836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5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5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  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6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9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 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8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Отдел культур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9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8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2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144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9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8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9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3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4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  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7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3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  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8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2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Отдел физической культуры и спорта 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10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8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1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9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04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238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7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9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4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162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  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2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1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Отдел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74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2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31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2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9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 прогноз кассовых выплат в части расходов с лицевых счетов, открытых в финансовом упра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1617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001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345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074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6037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1236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990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742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2400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42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09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497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839356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  100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6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 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9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99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 Администрация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96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96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1-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90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9042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86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8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 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5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: Управление образова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57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5781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того прогноз кассовых выплат в части расходов с лицевых счетов, открытых в отделе №24 управления Федерального казначейства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8074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8074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969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6001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345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074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6037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1236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990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742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2400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42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09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497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9914056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301000500008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6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6040105000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6050205000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5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прогноз кассовых выплат из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024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01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645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374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9037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4236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290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042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2700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72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739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27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1134056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кассовых выплат в части расходов с лицевых счетов, открытых в финансовом управлении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67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01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45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74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0371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236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90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42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700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728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9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7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59356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>
                <w:sz w:val="16"/>
                <w:szCs w:val="16"/>
              </w:rPr>
              <w:t>прогноз кассовых выплат  в части расходов с лицевых счетов, открытых 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е  №24  управления Федерального казначейства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074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074700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>
                <w:sz w:val="16"/>
                <w:szCs w:val="16"/>
              </w:rPr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за сч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>
                <w:sz w:val="16"/>
                <w:szCs w:val="16"/>
              </w:rPr>
              <w:t>привлечение и возврат средств муниципальных бюджетных и автоном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и возврат свободного остатка сре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>
                <w:sz w:val="16"/>
                <w:szCs w:val="16"/>
              </w:rPr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>
                <w:sz w:val="16"/>
                <w:szCs w:val="16"/>
              </w:rPr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16"/>
          <w:szCs w:val="16"/>
        </w:rPr>
      </w:pPr>
      <w:r>
        <w:rPr>
          <w:sz w:val="16"/>
          <w:szCs w:val="16"/>
        </w:rPr>
        <w:t>Начальник бюджетного отдела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16"/>
          <w:szCs w:val="16"/>
        </w:rPr>
        <w:t>финансового управления</w:t>
        <w:tab/>
        <w:t xml:space="preserve">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16"/>
          <w:szCs w:val="16"/>
        </w:rPr>
        <w:tab/>
        <w:t xml:space="preserve">                      (подпись)</w:t>
        <w:tab/>
        <w:t xml:space="preserve">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9:00Z</dcterms:created>
  <dc:creator>ИльинскаяНВ</dc:creator>
  <dc:description/>
  <cp:keywords/>
  <dc:language>en-US</dc:language>
  <cp:lastModifiedBy>Н.А. Иванова</cp:lastModifiedBy>
  <cp:lastPrinted>2015-01-28T17:17:00Z</cp:lastPrinted>
  <dcterms:modified xsi:type="dcterms:W3CDTF">2015-01-28T14:19:00Z</dcterms:modified>
  <cp:revision>15</cp:revision>
  <dc:subject/>
  <dc:title>Приложение 1 раздел 1</dc:title>
</cp:coreProperties>
</file>