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рганизации и проведению ярмарок, в том числе ярмарок «Выходного дня» на территори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рекомендации разработаны департаментом потребительской сферы Краснодарского края в соответствии с: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января 2000 года № 29-ФЗ «О качестве и безопасности пищевых продуктов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30 марта 1999 года № 52-ФЗ «О санитарно-эпидемиологическом благополучии населения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2 февраля 1992 года     № 179 «О видах продукции (работ, услуг) и отходов производства, свободная реализация которых запрещена»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 23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защите прав потребителей»;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 января 1998 года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оном Краснодарского края от 1 марта 2011 года № 2195-КЗ          «Об организации деятельности розничных рынков, ярмарок и агропромышленных выставок-ярмарок на территории Краснодарского края»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нормативными правовыми актами  Российской Федерации в сфере обеспечения санитарно-эпидемиологического благополучия населения, безопасности, в том числе пожар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етодических рекомендаций является оказание помощи организаторам ярмарки, в том числе ярмарки «Выходного дня» (далее - ярмарка) и соблюдение на ярмарке требований законодательства Российской Федерации.</w:t>
      </w:r>
    </w:p>
    <w:p>
      <w:pPr>
        <w:pStyle w:val="Normal"/>
        <w:ind w:left="-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left="-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пуляризации ярмарочных мероприятий, увеличения их посещаемости, а также повышения качества торгового обслуживания населения на ярмарках, организуемых на территории Краснодарского края, рекомендуется проводить дополнительные мероприятия, в том числе развлекательного характера, направленные на создание праздничного настроения посе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стетического вида ярмарочного мероприятия павильоны на ярмарке, специальная одежда продавца, используемый участниками ярмарки торговый инвентарь должны соответствовать единому образцу по цвету, размеру и типу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3"/>
      <w:bookmarkEnd w:id="0"/>
      <w:r>
        <w:rPr>
          <w:sz w:val="28"/>
          <w:szCs w:val="28"/>
        </w:rPr>
        <w:t>При проведении специализированных (тематических) ярмарок используются традиционные национальные, фольклорные и иные элементы оформления, связанные с тематикой проводимого ярмарочн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13"/>
      <w:bookmarkStart w:id="2" w:name="sub_1014"/>
      <w:bookmarkEnd w:id="1"/>
      <w:bookmarkEnd w:id="2"/>
      <w:r>
        <w:rPr>
          <w:sz w:val="28"/>
          <w:szCs w:val="28"/>
        </w:rPr>
        <w:t>При проведении ярмарок размещаются растяжки, рекламные щиты с приглашением жителей на ярма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ярмарк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раснодарского края доступными социально-значимыми продуктами питания по ценам ниже рыноч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стных сельхоз- и товаропроизводителей в реализации собственной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и оценки предприятий потребительского рын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1014"/>
      <w:bookmarkStart w:id="4" w:name="sub_1014"/>
      <w:bookmarkEnd w:id="4"/>
    </w:p>
    <w:p>
      <w:pPr>
        <w:pStyle w:val="Normal"/>
        <w:ind w:left="-142" w:firstLine="567"/>
        <w:jc w:val="center"/>
        <w:rPr/>
      </w:pPr>
      <w:r>
        <w:rPr>
          <w:b/>
          <w:bCs/>
          <w:sz w:val="28"/>
          <w:szCs w:val="28"/>
        </w:rPr>
        <w:t>2. Документы, необходимые для организации ярмарк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. Решение о проведение ярмарки, в котором ук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и вид ярмарки, организатор ярмарки, его юридический (почтовый) адрес, адрес электронной почты (при наличии), номер контактного телефона, факса (при наличии); место проведения ярмарки; срок и время проведения ярмарки; меры по охране общественного порядка во время проведения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План мероприятий по организации ярмарки и продажи товаров (выполнения работ, оказания услуг) на ней, разработанный и утвержденный</w:t>
        <w:tab/>
        <w:t xml:space="preserve"> организатором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Режим работы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4. Порядок организации ярмарки и предоставления торговых мест на ней для продажи товаров(выполнения работ, оказания услуг), разработанный и утвержденный организатором ярмарк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/>
      </w:pPr>
      <w:r>
        <w:rPr>
          <w:b/>
          <w:sz w:val="28"/>
          <w:szCs w:val="28"/>
        </w:rPr>
        <w:t>3. Требования и обустройство ярмар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Мероприятия по организации и обустройству ярмарки включают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Обустройство площадки ярма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На площадке ярмарки должно быть обеспечено твердое покрыт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лощадка ярмарки должна быть обустроена в соответствии со схемой размещения торговых мес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 К площадке ярмарки должны быть обеспечены удобный подъезд автотранспор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Движение автомобильного транспорта по площадке ярмарки запрещается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 В зимний период на площадке ярмарки должны использоваться противогололедные средства и должна осуществляться уборка снег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 обустройстве площадки ярмарки должны быть созданы все необходимые условия для беспрепятственного посещения ярмарки лицами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беспечение электроснабжения ярмарки и правил противопожарного и санитарного режима деятельности ярма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частники ярмарки должны быть обеспечены доступом к электросети для подключения торгового оборуд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ярмарке могут использоваться автономные источники энергоснабжения, применение которых допускается в городах, с соблюдением всех предусмотренных законодательством и техническими требованиями огранич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и ярмарки вправе использовать собственные автономные источники энергоснабж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 На площадке ярмарки должны быть обеспечены условия для соблюдения противопожарного и санитарного режима деятельности ярмарки, наличие пожарного щита, оборудованного в соответствии                                  с ГОСТ 12.4.009-83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ощадке ярмарки не допускается провисания электропроводов и размещения их на земл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На площадке ярмарки должна обеспечиваться постоянная ежедневная уборка в период ее проведения и после окончания ее работы в соответствии с заключенными договорами на уборку площад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еспечение соблюдения участниками ярмарки личной гигиен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. Организация размещения контейнеров для ТБО на площадке ярмарки и обеспечение их вывоз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1.1. Площадка ярмарки должна быть обеспечена контейнерами для ТБ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3.1.2. Контейнеры для ТБО должны устанавливаться в соответствии с санитарными нормами и правил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 ярмарке должны обеспечиваться условия для соблюдения правил личной гигиены участниками ярмарки (установка и обслуживание биотуалета, монтаж и обслуживание умывальника для мытья рук, инвентаря и обеспечение его технической водой) в период проведения ярмарки (возможно также заключение договора на использование стационарных туалетов, расположенных рядом с местом проведения ярмарки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1. Биотуалеты должны устанавливаться в соответствии с санитарными нормами и правил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Очистка биотуалетов должна производиться по мере их заполнения, но не реже 1 раза в сутк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щение мест и оборудования для продажи товаров (выполнения работ, оказания услуг) на площадке ярмарк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змещение лотков и автомагазинов, автолавок, автоприцепов, цистерн (при условии прохождения ими государственной регистрации и технического осмотра в порядке, установленном действующим законодательством) на площадке ярмарки осуществляется в соответствии со схемой торговых мес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сстояние между лотками, автомагазинами, автолавками, автоприцепами, цистернами должно соответствовать требованиям противо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беспечение охранных мероприятий площадки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 Обеспечение организации оперативного взаимодействия организатора ярмарки с сотрудниками Главное управление МВД России по Краснодарскому краю, Главное управления МЧС России по Краснодарскому краю, аварийно-техническими службами по месту проведения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 Проведение мероприятий по антитеррористической защищ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5.3. Контроль за выполнением на объекте правил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Р</w:t>
      </w:r>
      <w:r>
        <w:rPr>
          <w:bCs/>
          <w:sz w:val="28"/>
          <w:szCs w:val="28"/>
        </w:rPr>
        <w:t>азмещение в доступном для покупателей месте соответствующих метрологическим правилам и нормам измерительных прибо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 Обеспечение единообразно оформленных ценников, вывес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частникам ярмарки необходимо иметь оформленную вывеску,  доносящую фирменное наименование организации, место ее нахождения (адрес) и режим работы, информацию о государственной регистрации и наименовании зарегистрировавшего его органа, а также </w:t>
      </w:r>
      <w:r>
        <w:rPr>
          <w:bCs/>
          <w:sz w:val="28"/>
          <w:szCs w:val="28"/>
        </w:rPr>
        <w:t>информацию для потребителя, размещенную в доступном мест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Обеспечение парковочной площадки.</w:t>
      </w:r>
    </w:p>
    <w:p>
      <w:pPr>
        <w:pStyle w:val="Normal"/>
        <w:tabs>
          <w:tab w:val="clear" w:pos="708"/>
          <w:tab w:val="left" w:pos="709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/>
      </w:pPr>
      <w:r>
        <w:rPr>
          <w:b/>
          <w:sz w:val="28"/>
          <w:szCs w:val="28"/>
        </w:rPr>
        <w:t>4. Предоставление торговых мест на ярмарке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орговые места на ярмарке предоставляются участникам ярмарки на основании договора, который предусматривает права и обязанности сторон, в порядке, определяемом организатором ярмарки.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Оборудование мест для продажи товаров (выполнения работ,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зания услуг)</w:t>
      </w:r>
    </w:p>
    <w:p>
      <w:pPr>
        <w:pStyle w:val="Normal"/>
        <w:tabs>
          <w:tab w:val="clear" w:pos="708"/>
          <w:tab w:val="left" w:pos="709" w:leader="none"/>
        </w:tabs>
        <w:ind w:left="-14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еста для продажи товаров (выполнения работ, оказания услу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 быть размещены в соответствии со схемой торговых мест;</w:t>
      </w:r>
    </w:p>
    <w:p>
      <w:pPr>
        <w:pStyle w:val="Normal"/>
        <w:tabs>
          <w:tab w:val="clear" w:pos="708"/>
          <w:tab w:val="left" w:pos="1200" w:leader="none"/>
        </w:tabs>
        <w:ind w:left="-142" w:firstLine="851"/>
        <w:jc w:val="both"/>
        <w:rPr/>
      </w:pPr>
      <w:r>
        <w:rPr>
          <w:sz w:val="28"/>
          <w:szCs w:val="28"/>
        </w:rPr>
        <w:t>2. Прилавки, для выкладки товара, должны быть единого образца;</w:t>
      </w:r>
    </w:p>
    <w:p>
      <w:pPr>
        <w:pStyle w:val="Normal"/>
        <w:tabs>
          <w:tab w:val="clear" w:pos="708"/>
          <w:tab w:val="left" w:pos="1200" w:leader="none"/>
        </w:tabs>
        <w:ind w:left="-142" w:firstLine="851"/>
        <w:jc w:val="both"/>
        <w:rPr/>
      </w:pPr>
      <w:r>
        <w:rPr>
          <w:sz w:val="28"/>
          <w:szCs w:val="28"/>
        </w:rPr>
        <w:t>3. При реализации отдельных видов товаров (молочная, мясная, рыбная и т.п. продукция) участники ярмарки должны использовать холодильное оборудование;</w:t>
      </w:r>
    </w:p>
    <w:p>
      <w:pPr>
        <w:pStyle w:val="Normal"/>
        <w:tabs>
          <w:tab w:val="clear" w:pos="708"/>
          <w:tab w:val="left" w:pos="709" w:leader="none"/>
        </w:tabs>
        <w:ind w:left="-142" w:firstLine="851"/>
        <w:jc w:val="both"/>
        <w:rPr/>
      </w:pPr>
      <w:r>
        <w:rPr>
          <w:sz w:val="28"/>
          <w:szCs w:val="28"/>
        </w:rPr>
        <w:t>4. Участники ярмарки используют собственные поверенные весоизмерительные приборы, соответствующие требованиям законодательств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left="-142" w:firstLine="851"/>
        <w:jc w:val="both"/>
        <w:rPr/>
      </w:pPr>
      <w:r>
        <w:rPr>
          <w:sz w:val="28"/>
          <w:szCs w:val="28"/>
        </w:rPr>
        <w:t>5. Ценники должны быть единого образца по количеству заявленного каждым участником ярмарки ассортиментом товара;</w:t>
      </w:r>
    </w:p>
    <w:p>
      <w:pPr>
        <w:pStyle w:val="Normal"/>
        <w:tabs>
          <w:tab w:val="clear" w:pos="708"/>
          <w:tab w:val="left" w:pos="709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давцы должны быть обеспеченны комплектами специальной формы продавца (фартук) и бейджа единого образца. </w:t>
      </w:r>
    </w:p>
    <w:p>
      <w:pPr>
        <w:pStyle w:val="Normal"/>
        <w:tabs>
          <w:tab w:val="clear" w:pos="708"/>
          <w:tab w:val="left" w:pos="709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/>
      </w:pP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Информационное обеспечение проведения ярмарки</w:t>
      </w:r>
    </w:p>
    <w:p>
      <w:pPr>
        <w:pStyle w:val="Normal"/>
        <w:ind w:left="-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 входа на ярмарку должна быть расположена доступная для обозрения посетителей вывеска, содержащая напечатанные крупным шрифт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дпись «ярмарка» либо «ярмарка выходного дн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ни и часы работы ярмарки;</w:t>
      </w:r>
    </w:p>
    <w:p>
      <w:pPr>
        <w:pStyle w:val="Normal"/>
        <w:tabs>
          <w:tab w:val="clear" w:pos="708"/>
          <w:tab w:val="left" w:pos="709" w:leader="none"/>
          <w:tab w:val="left" w:pos="1200" w:leader="none"/>
        </w:tabs>
        <w:ind w:left="-142" w:firstLine="851"/>
        <w:jc w:val="both"/>
        <w:rPr/>
      </w:pPr>
      <w:r>
        <w:rPr>
          <w:sz w:val="28"/>
          <w:szCs w:val="28"/>
        </w:rPr>
        <w:t>2. На доступном для посетителей месте (в пределах 1метра от входа на площадку ярмарки) должен быть оборудован информационный стенд, на котором должна содержаться информация: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2.1. О бесплатном порядке предоставления мест</w:t>
      </w:r>
      <w:r>
        <w:rPr>
          <w:bCs/>
          <w:sz w:val="28"/>
          <w:szCs w:val="28"/>
        </w:rPr>
        <w:t xml:space="preserve"> для продажи товаров (выполнения работ, оказания услуг)</w:t>
      </w:r>
      <w:r>
        <w:rPr>
          <w:sz w:val="28"/>
          <w:szCs w:val="28"/>
        </w:rPr>
        <w:t xml:space="preserve"> на ярмарке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2. Количество свободных мес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дажи товаров (выполнения работ, оказания услуг)</w:t>
      </w:r>
      <w:r>
        <w:rPr>
          <w:sz w:val="28"/>
          <w:szCs w:val="28"/>
        </w:rPr>
        <w:t xml:space="preserve"> (информация должна обновляться по мере изменения количества свободных мест)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3. План ярмар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4. Перечень товаров, запрещенных для реализации на ярмарке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5. Номера телефонов контролирующих служб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Решение о проведении ярмарки;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Рекомендованные цен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8. П</w:t>
      </w:r>
      <w:r>
        <w:rPr>
          <w:bCs/>
          <w:sz w:val="28"/>
          <w:szCs w:val="28"/>
        </w:rPr>
        <w:t>лан мероприятий по организации ярмарки и продажи товаров (выполнения работ, оказания услуг) на ней, разработанный и утвержденный</w:t>
        <w:tab/>
        <w:t xml:space="preserve"> организатором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9. Порядок организации ярмарки и предоставления торговых мест на ней для продажи товаров (выполнения работ, оказания услуг), разработанный и утвержденный организатором ярмарки.</w:t>
      </w:r>
    </w:p>
    <w:p>
      <w:pPr>
        <w:pStyle w:val="Normal"/>
        <w:tabs>
          <w:tab w:val="clear" w:pos="708"/>
          <w:tab w:val="left" w:pos="120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аждое мест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дажи товаров (выполнения работ, оказания услуг)</w:t>
      </w:r>
      <w:r>
        <w:rPr>
          <w:sz w:val="28"/>
          <w:szCs w:val="28"/>
        </w:rPr>
        <w:t xml:space="preserve"> должно иметь информационную вывеску, на которой указанно наименование участника ярмарки: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для индивидуальных предпринимателей – ФИО индивидуального предпринимателя, ИНН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место регистрации в качестве ИП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юридических лиц - организационно-правововая форма, наименование, ИНН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место регистрации юридического лица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крестьянских (фермерских) хозяйств – наименование «Крестьянское (фермерское) хозяйство» (ФИО либо наименование в соответствии с регистрационными документами), ИНН, место регистрации крестьянского (фермерского) хозяйства;</w:t>
      </w:r>
    </w:p>
    <w:p>
      <w:pPr>
        <w:pStyle w:val="Normal"/>
        <w:tabs>
          <w:tab w:val="clear" w:pos="708"/>
          <w:tab w:val="left" w:pos="120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Для граждан, ведущих личное подсобное хозяйство либо занимающихся садоводством, огородничеством, животноводством и не являющихся индивидуальными предпринимателями – ФИО гражданина, личное подсобное хозяйство (садоводство, огородничество, животноводство), место осуществления дан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я информация должна быть напечатана на русском языке, должна быть достоверной, не вводить в заблуждение, быть актуальной на дату проведения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/>
      </w:pPr>
      <w:r>
        <w:rPr>
          <w:b/>
          <w:bCs/>
          <w:sz w:val="28"/>
          <w:szCs w:val="28"/>
        </w:rPr>
        <w:t>7. Обязанности организатора ярмар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. Представитель организатора ярмарки в течение всего времени работы ярмарки должен находиться на площадке ярмарки и носить бейдж, содержащий его ФИО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упную надпись «администратор»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 Администратор ярмарки должен обеспечить соблюдение участниками ярмарки надлежащего внешнего вида мес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дажи товаров (выполнения работ, оказания услуг) (эстетический внешний вид, отсутствие порывов и деформаций) в течение всего срока работы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3. Администратор ярмарки обеспечивает соответствие размещения участников ярмарки схеме торговых мест ярмарки, утвержденного в установленном порядк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/>
      </w:pPr>
      <w:r>
        <w:rPr>
          <w:b/>
          <w:bCs/>
          <w:sz w:val="28"/>
          <w:szCs w:val="28"/>
        </w:rPr>
        <w:t>8. Обязанности участника ярмар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 ярмарки обязан соблюдать требования законодательства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/>
      </w:pPr>
      <w:r>
        <w:rPr>
          <w:b/>
          <w:bCs/>
          <w:sz w:val="28"/>
          <w:szCs w:val="28"/>
        </w:rPr>
        <w:t>9. Запреты и ограни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ярмарках допускается продажа сельскохозяйственной продукции и продовольственных товаров, непродовольственных товаров легкой промышленности, изделий народных промыслов, продукции ремесленничества, иных товаров, за исключение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когольной продукции, в том числе пива и напитков, изготовленных на основе пив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фюмерно-косметических товаров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ачных издел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-, видеопродукции, компьютерных информационных носителей, бытовой техник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ясных и рыбных полуфабрикатов непромышл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фасованной гастрономической, молочной и хлебобулоч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ск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арственных препаратов и изделий медицинск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елий из драгоценных металлов и драгоценных камн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/>
      </w:pPr>
      <w:r>
        <w:rPr>
          <w:b/>
          <w:bCs/>
          <w:sz w:val="28"/>
          <w:szCs w:val="28"/>
        </w:rPr>
        <w:t>10. Отчетность по итогам проведенной ярмар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-142" w:firstLine="851"/>
        <w:jc w:val="both"/>
        <w:outlineLvl w:val="1"/>
        <w:rPr/>
      </w:pPr>
      <w:r>
        <w:rPr>
          <w:bCs/>
          <w:sz w:val="28"/>
          <w:szCs w:val="28"/>
        </w:rPr>
        <w:t>Организатор ярмарки  направляет в департамент потребительской сферы Краснодарского края отчет в письменной форме по итогам проведенной ярмарки, информацию о поступивших жалобах (иных отзывах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992.0" TargetMode="External"/><Relationship Id="rId3" Type="http://schemas.openxmlformats.org/officeDocument/2006/relationships/hyperlink" Target="garantf1://12017866.0" TargetMode="External"/><Relationship Id="rId4" Type="http://schemas.openxmlformats.org/officeDocument/2006/relationships/hyperlink" Target="garantf1://12015118.0" TargetMode="External"/><Relationship Id="rId5" Type="http://schemas.openxmlformats.org/officeDocument/2006/relationships/hyperlink" Target="garantf1://10004252.0" TargetMode="External"/><Relationship Id="rId6" Type="http://schemas.openxmlformats.org/officeDocument/2006/relationships/hyperlink" Target="garantf1://10006035.0" TargetMode="External"/><Relationship Id="rId7" Type="http://schemas.openxmlformats.org/officeDocument/2006/relationships/hyperlink" Target="garantf1://12008380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08:00Z</dcterms:created>
  <dc:creator>Павловец ЕП</dc:creator>
  <dc:description/>
  <cp:keywords/>
  <dc:language>en-US</dc:language>
  <cp:lastModifiedBy>Павловец ЕП</cp:lastModifiedBy>
  <dcterms:modified xsi:type="dcterms:W3CDTF">2015-02-12T16:09:00Z</dcterms:modified>
  <cp:revision>1</cp:revision>
  <dc:subject/>
  <dc:title>МЕТОДИЧЕСКИЕ РЕКОМЕНДАЦИИ</dc:title>
</cp:coreProperties>
</file>