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6050"/>
      </w:tblGrid>
      <w:tr>
        <w:trPr/>
        <w:tc>
          <w:tcPr>
            <w:tcW w:w="91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050" w:type="dxa"/>
            <w:tcBorders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3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муниципальной программе муниципального образования Гулькевичский район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Развитие культуры» на 2015 – 2019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культуры» на 2015 – 2019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53"/>
        <w:gridCol w:w="709"/>
        <w:gridCol w:w="1134"/>
        <w:gridCol w:w="1268"/>
        <w:gridCol w:w="858"/>
        <w:gridCol w:w="992"/>
        <w:gridCol w:w="1134"/>
        <w:gridCol w:w="1134"/>
        <w:gridCol w:w="2341"/>
        <w:gridCol w:w="1980"/>
      </w:tblGrid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"/>
        <w:gridCol w:w="2632"/>
        <w:gridCol w:w="8"/>
        <w:gridCol w:w="709"/>
        <w:gridCol w:w="27"/>
        <w:gridCol w:w="1107"/>
        <w:gridCol w:w="27"/>
        <w:gridCol w:w="1099"/>
        <w:gridCol w:w="142"/>
        <w:gridCol w:w="850"/>
        <w:gridCol w:w="8"/>
        <w:gridCol w:w="1108"/>
        <w:gridCol w:w="1134"/>
        <w:gridCol w:w="1000"/>
        <w:gridCol w:w="31"/>
        <w:gridCol w:w="2310"/>
        <w:gridCol w:w="31"/>
        <w:gridCol w:w="1949"/>
        <w:gridCol w:w="66"/>
      </w:tblGrid>
      <w:tr>
        <w:trPr>
          <w:tblHeader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через регулярные занятия творчеством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Сохранение и развитие системы дополнительного образования в сфере культуры и искусства»,</w:t>
            </w:r>
          </w:p>
          <w:p>
            <w:pPr>
              <w:pStyle w:val="Normal"/>
              <w:ind w:left="29" w:right="112" w:hanging="0"/>
              <w:jc w:val="left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4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94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95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Гулькевичский район (далее – отдел культуры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445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525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3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219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3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219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3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219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59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1376,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6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467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9 году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5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адрового потенциала учреждений дополнительного образования в сфере культуры и искусств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3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337,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6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605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38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9621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на оплату жилых помещений, отопления и освещения работникам, проживающим в сельской местности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адрового потенциала учреждений дополнительного образования в сфере культуры и искусства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расходных обязательств муниципального образования Гулькевичский район по созданию условий для организации досуга и обеспечения услугами организаций культуры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рганизации предоставления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6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среднемесячной заработной платы педагогических работников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у 100 %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ровню среднемесячной заработной платы учителей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755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хранение и приумножение культурного наследия муниципального образования Гулькевичский район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ение музейного обслуживания, популяризация музейных ценностей, активизация социальной функции музе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музейного дела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1,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обслуженных посетителей 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у –1404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5,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0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1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1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0,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9,6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предоставлению музейных предметов и коллекций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4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ых посетителей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404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0,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5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6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6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83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9,6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расходных обязательств муниципального образования по созданию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,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- 100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6,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вободного и оперативного доступа населения муниципального образования Гулькевичский район к информационным ресурсам и знаниям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/>
              <w:t>Задача: Осуществление информационно-библиотечного обслуживания населения муниципального образования Гулькевичский район, активизация социальной функции библиотек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библиотечного дела»,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83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библиотечным обслуживанием населе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4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84,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20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59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59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07,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8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библиотечному обслуживанию населения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05,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8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Fonts w:cs="Times New Roman"/>
              </w:rPr>
              <w:t>охват библиотечным обслуживанием населения муниципального образования Гулькевичский район</w:t>
            </w:r>
          </w:p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/>
              <w:t>в 2019 году – 44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10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86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25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25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375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852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8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сохранности библиотечного фонда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документовыдач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у – 25043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расходных обязательств муниципального образования по созданию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7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9 году- 100 %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2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04,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реативного потенциала населения, создание разнообразной и стимулирующей к творчеству культурной сред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в сфере кинематографии и организации досуга населения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3" w:hanging="0"/>
              <w:jc w:val="center"/>
              <w:rPr/>
            </w:pPr>
            <w:r>
              <w:rPr>
                <w:rFonts w:cs="Times New Roman"/>
              </w:rPr>
              <w:t>увеличение числа зрителей киносеансов</w:t>
            </w:r>
          </w:p>
          <w:p>
            <w:pPr>
              <w:pStyle w:val="Style23"/>
              <w:snapToGrid w:val="false"/>
              <w:ind w:left="33" w:hanging="0"/>
              <w:jc w:val="center"/>
              <w:rPr/>
            </w:pPr>
            <w:r>
              <w:rPr/>
              <w:t>в 2019 году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равнению с предыдущим годом) на 1,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4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1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3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1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853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817,4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показа фильмов, проведению культурно-досуговых мероприятий  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0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величение числа зрителей киносеансов в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у (по сравнению с предыдущим годом) на 1,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1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2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91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817,4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расходных обязательств муниципального образования по созданию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- 100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единого культурного пространства и создание современных, эффективно действующих учреждений культур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качества услуг, предоставляемых учреждениями культуры муниципального образования Гулькевичский район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по информационно-методическому обслуживанию учреждений культуры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68,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хват населения муниципального образования Гулькевичский район клубными формированиями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у – 7,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8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7,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7,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7,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60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7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хват населения муниципального образования Гулькевичский район клубными формированиями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у – 7,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5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36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1.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расходных обязательств муниципального образования по созданию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- 100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3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Расширение многообразия культурной жизни, развитие потенциала творческих коллективов и исполнителей </w:t>
            </w:r>
          </w:p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улькевичский район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социально значимых культурных инициатив, проектов»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 в 2019 году – 34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0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0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32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, фестивалей, выставок, мероприятий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организованных районных конкурсов, фестивалей, смотров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у – 13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4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.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участия творческих коллективов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униципального образования Гулькевич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российских, краевых, региональных, межрегиональных социально значимых культурно-досуговых мероприятиях, фестивалях, конкурсах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творческих коллективов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униципального образования Гулькевич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российских, краевых, региональных, межрегиональных социально значимых культурно-досуговых мероприятиях, фестивалях, конкурсах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0,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highlight w:val="magenta"/>
              </w:rPr>
            </w:pPr>
            <w:r>
              <w:rPr>
                <w:rFonts w:cs="Times New Roman"/>
              </w:rPr>
              <w:t>6.1.1.3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менование памятных дат: 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муниципального образования Гулькевичский район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муниципального образования Гулькевичский район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, управление сельского хозяйства, отдел физической культуры и спорта, администрация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1,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7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и развитие кадрового потенциала учреждений культуры муниципального образования Гулькевичский район,</w:t>
            </w:r>
          </w:p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явления и развития молодых талантов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тимулирование творческого начала личности, обеспечение высокого статуса работника культур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Поддержка творческих работников учреждений культуры и одаренных детей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работников учреждений культуры и одаренных дете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1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чреждений культуры, удостоенных премии лучшим работникам культуры и учреждений дополнительного образова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.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муниципальных образовательных учреждениях культуры муниципального образования Гулькевичский район, ежегодно удостоенных стипендий, премий, грантов различного уровн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.3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мер социальной поддержки молодых специалистов в области культуры, искусства, кинематографии и дополнительного образования муниципального образования Гулькевичский район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ежегодно 4 молодых специалистов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управления в сфере культуры и искусст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41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реализации на территории муниципального образования Гулькевичский район государственной политик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Административно-правовое сопровождение реализации муниципальной программы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90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19,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31,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1.1</w:t>
            </w:r>
          </w:p>
        </w:tc>
        <w:tc>
          <w:tcPr>
            <w:tcW w:w="2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0,1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90 %</w:t>
            </w:r>
          </w:p>
        </w:tc>
        <w:tc>
          <w:tcPr>
            <w:tcW w:w="2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7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7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7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44,2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4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1.2</w:t>
            </w:r>
          </w:p>
        </w:tc>
        <w:tc>
          <w:tcPr>
            <w:tcW w:w="2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08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0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ведение бухгалтерского учета и отчетности (27 учреждений)  </w:t>
            </w:r>
          </w:p>
        </w:tc>
        <w:tc>
          <w:tcPr>
            <w:tcW w:w="2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06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4,3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4,3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4,3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-2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87,7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-2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87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  <w:spacing w:lineRule="atLeast" w:line="100"/>
      <w:ind w:hanging="0"/>
      <w:jc w:val="left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1">
    <w:name w:val="Обычный (веб)1"/>
    <w:basedOn w:val="Normal"/>
    <w:qFormat/>
    <w:pPr>
      <w:widowControl/>
      <w:suppressAutoHyphens w:val="true"/>
      <w:autoSpaceDE w:val="true"/>
      <w:spacing w:lineRule="atLeast" w:line="100" w:before="100" w:after="100"/>
      <w:ind w:hanging="0"/>
      <w:jc w:val="left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uppressAutoHyphens w:val="true"/>
      <w:autoSpaceDE w:val="true"/>
      <w:spacing w:before="120" w:after="120"/>
      <w:ind w:hanging="0"/>
      <w:jc w:val="left"/>
    </w:pPr>
    <w:rPr>
      <w:rFonts w:ascii="Times New Roman" w:hAnsi="Times New Roman" w:eastAsia="Lucida Sans Unicode" w:cs="Mangal"/>
      <w:i/>
      <w:iCs/>
      <w:kern w:val="2"/>
      <w:sz w:val="24"/>
      <w:szCs w:val="24"/>
      <w:lang w:bidi="hi-IN"/>
    </w:rPr>
  </w:style>
  <w:style w:type="paragraph" w:styleId="12">
    <w:name w:val="Текст1"/>
    <w:basedOn w:val="Normal"/>
    <w:qFormat/>
    <w:pPr>
      <w:widowControl/>
      <w:suppressAutoHyphens w:val="true"/>
      <w:autoSpaceDE w:val="true"/>
      <w:ind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44:00Z</dcterms:created>
  <dc:creator>Д.Г. Пивоваров</dc:creator>
  <dc:description/>
  <cp:keywords/>
  <dc:language>en-US</dc:language>
  <cp:lastModifiedBy>Matlashevskaya</cp:lastModifiedBy>
  <cp:lastPrinted>2016-08-10T11:12:00Z</cp:lastPrinted>
  <dcterms:modified xsi:type="dcterms:W3CDTF">2016-12-09T11:16:00Z</dcterms:modified>
  <cp:revision>29</cp:revision>
  <dc:subject/>
  <dc:title>ПРИЛОЖЕНИЕ № 3</dc:title>
</cp:coreProperties>
</file>