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552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44805</wp:posOffset>
                </wp:positionV>
                <wp:extent cx="6122035" cy="330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3060"/>
                              <w:gridCol w:w="445"/>
                              <w:gridCol w:w="1715"/>
                              <w:gridCol w:w="900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9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06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24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14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Гулькеви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улькевичский район о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4 октября 2014 года № 1834 «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граммы муниципального 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звитие культуры» на 2015 – 2018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60.6pt;mso-wrap-distance-left:9.05pt;mso-wrap-distance-right:9.05pt;mso-wrap-distance-top:0pt;mso-wrap-distance-bottom:0pt;margin-top:27.1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3060"/>
                        <w:gridCol w:w="445"/>
                        <w:gridCol w:w="1715"/>
                        <w:gridCol w:w="900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9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60"/>
                              <w:jc w:val="both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jc w:val="both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4140"/>
                              <w:jc w:val="both"/>
                              <w:rPr/>
                            </w:pPr>
                            <w:r>
                              <w:rPr/>
                              <w:t>г. Гулькевич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о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4 октября 2014 года № 1834 «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звитие культуры» на 2015 – 2018 годы»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18 годы»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18 годы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в наименовании и по тексту постановления цифры «2015 – 2018» заменить цифрами «2015 – 2019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</w:t>
      </w:r>
      <w:r>
        <w:rPr>
          <w:sz w:val="28"/>
          <w:szCs w:val="28"/>
        </w:rPr>
        <w:t>изложить приложение в новой редакции (прилагается)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          А.Г. Прядко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250825</wp:posOffset>
                </wp:positionV>
                <wp:extent cx="6122035" cy="1134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6"/>
                              <w:gridCol w:w="3025"/>
                              <w:gridCol w:w="186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 Кадькал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89.3pt;mso-wrap-distance-left:9.05pt;mso-wrap-distance-right:9.05pt;mso-wrap-distance-top:0pt;mso-wrap-distance-bottom:0pt;margin-top:19.7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6"/>
                        <w:gridCol w:w="3025"/>
                        <w:gridCol w:w="186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7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-92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 Кадькал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№____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/>
      </w:pPr>
      <w:r>
        <w:rPr>
          <w:sz w:val="28"/>
          <w:szCs w:val="28"/>
        </w:rPr>
        <w:t>«Развитие культуры» на 2015 – 2018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Э.А. 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    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ой бухгалтерии учреждений культуры»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И.В. 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2:00Z</dcterms:created>
  <dc:creator>Matlashevskaya</dc:creator>
  <dc:description/>
  <cp:keywords/>
  <dc:language>en-US</dc:language>
  <cp:lastModifiedBy>Matlashevskaya</cp:lastModifiedBy>
  <cp:lastPrinted>2016-02-05T15:37:00Z</cp:lastPrinted>
  <dcterms:modified xsi:type="dcterms:W3CDTF">2016-12-07T08:53:00Z</dcterms:modified>
  <cp:revision>11</cp:revision>
  <dc:subject/>
  <dc:title>РАСПОРЯЖЕНИЕ</dc:title>
</cp:coreProperties>
</file>