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28" w:type="dxa"/>
        <w:jc w:val="center"/>
        <w:tblInd w:w="0" w:type="dxa"/>
        <w:tblLayout w:type="fixed"/>
        <w:tblCellMar>
          <w:top w:w="0" w:type="dxa"/>
          <w:left w:w="108" w:type="dxa"/>
          <w:bottom w:w="0" w:type="dxa"/>
          <w:right w:w="108" w:type="dxa"/>
        </w:tblCellMar>
      </w:tblPr>
      <w:tblGrid>
        <w:gridCol w:w="8028"/>
        <w:gridCol w:w="7200"/>
      </w:tblGrid>
      <w:tr>
        <w:trPr/>
        <w:tc>
          <w:tcPr>
            <w:tcW w:w="8028" w:type="dxa"/>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720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jc w:val="center"/>
              <w:rPr/>
            </w:pPr>
            <w:r>
              <w:rPr>
                <w:rFonts w:cs="Times New Roman" w:ascii="Times New Roman" w:hAnsi="Times New Roman"/>
                <w:sz w:val="28"/>
                <w:szCs w:val="28"/>
              </w:rPr>
              <w:t xml:space="preserve">к муниципальной программе муниципального образования Гулькевичский райо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культуры» на 2015 – 2019 годы</w:t>
            </w:r>
          </w:p>
        </w:tc>
      </w:tr>
    </w:tbl>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водных показателей муниципальных заданий на оказание муниципальных услуг (выполнение рабо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ми учреждениями муниципального образования Гулькевичский район в сфере</w:t>
      </w:r>
    </w:p>
    <w:p>
      <w:pPr>
        <w:pStyle w:val="Normal"/>
        <w:spacing w:lineRule="auto" w:line="240" w:before="0" w:after="0"/>
        <w:jc w:val="center"/>
        <w:rPr/>
      </w:pPr>
      <w:r>
        <w:rPr>
          <w:rFonts w:cs="Times New Roman" w:ascii="Times New Roman" w:hAnsi="Times New Roman"/>
          <w:sz w:val="28"/>
          <w:szCs w:val="28"/>
        </w:rPr>
        <w:t>реализации муниципальной программы «Развитие культуры» на 2015 – 2019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417" w:type="dxa"/>
        <w:jc w:val="left"/>
        <w:tblInd w:w="-113" w:type="dxa"/>
        <w:tblLayout w:type="fixed"/>
        <w:tblCellMar>
          <w:top w:w="0" w:type="dxa"/>
          <w:left w:w="108" w:type="dxa"/>
          <w:bottom w:w="0" w:type="dxa"/>
          <w:right w:w="108" w:type="dxa"/>
        </w:tblCellMar>
      </w:tblPr>
      <w:tblGrid>
        <w:gridCol w:w="4044"/>
        <w:gridCol w:w="892"/>
        <w:gridCol w:w="1086"/>
        <w:gridCol w:w="166"/>
        <w:gridCol w:w="866"/>
        <w:gridCol w:w="102"/>
        <w:gridCol w:w="292"/>
        <w:gridCol w:w="558"/>
        <w:gridCol w:w="891"/>
        <w:gridCol w:w="992"/>
        <w:gridCol w:w="788"/>
        <w:gridCol w:w="199"/>
        <w:gridCol w:w="147"/>
        <w:gridCol w:w="952"/>
        <w:gridCol w:w="142"/>
        <w:gridCol w:w="40"/>
        <w:gridCol w:w="992"/>
        <w:gridCol w:w="142"/>
        <w:gridCol w:w="992"/>
        <w:gridCol w:w="142"/>
        <w:gridCol w:w="992"/>
      </w:tblGrid>
      <w:tr>
        <w:trPr/>
        <w:tc>
          <w:tcPr>
            <w:tcW w:w="4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слуги (работы), показателя объема (качества) услуги (работы), подпрограммы (ведомственной целевой программы)</w:t>
            </w:r>
          </w:p>
        </w:tc>
        <w:tc>
          <w:tcPr>
            <w:tcW w:w="58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объема (качества) услуги (работы)</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местного бюджета на оказание муниципальной услуги (работы), тыс. рублей</w:t>
            </w:r>
          </w:p>
        </w:tc>
      </w:tr>
      <w:tr>
        <w:trPr/>
        <w:tc>
          <w:tcPr>
            <w:tcW w:w="4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5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6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7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5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6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7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541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ение библиотечного, библиографического и информационного обслуживания пользователей, формирование и учет библиотечных фондов, методическая работа по направлениям деятельности учреждения (муниципальное бюджетное учреждение куль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поселенческая центральная районная библиотека» муниципального образования Гулькевичский район)</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окументовыдач</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435</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0,6</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выполненных справок и консультаций посетителям библиотек</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пользователей библиотеки</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9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библиотечных фондов</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0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тодических изданий, программ, статей, методических мероприятий (семинаров, выез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541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ая работа по направлениям деятельности учреждения, организация и координация проведения фестивалей, конкурсов, выставок и иных мероприятий и культурных программ (муниципальное бюджетное учреждение культуры «Районный организационно-методический центр» муниципального образования Гулькевичский район)</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тодических изданий, программ, статей, методических мероприятий (семинаров, выездов)</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2,2</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фестивалей, конкурсов, выставок и иных мероприятий и культурных программ</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41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дополнительных образовательных программ (муниципальное бюджетное учреждение дополнительного образования Детская музыкальная школа города Гулькевичи муниципального образования Гулькевичский район, муниципальное бюджетное учреждение дополнительного образования детская школа искусств города Гулькевичи муниципального образования Гулькевичский район, муниципальное бюджетное учреждение дополнительного образования детская школа искусств поселка Венцы муниципального образования Гулькевичский район, муниципальное бюджетное образовательное учреждение дополнительного образования детей детская школа искусств поселка Кубань муниципального образования Гулькевичский район)</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годовой контингент обучающихся</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14,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обучающихся, принявших участие в смотрах, конкурсах, фестивалях и других творческих мероприятиях, от общего числа обучающихся</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обучающихся, занявших призовые места на конкурсах, смотрах и других творческих мероприятиях</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обучающихся, продолживших обучение по программам среднего и высшего профессионального образования в сфере культуры и искус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преподавателей, повысивших профессиональную квалификацию</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541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бличное представление музейных предметов и музейных коллекций (муниципальное бюджетное учреждение куль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ко-краеведческий музей муниципального образования Гулькевичский район)</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служенных посетителей</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8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1,5</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экспозиций и выставок</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экспортируемых музейных предметов от общего количества предметов музейного фонда</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41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проведение культурно-досуговых мероприятий, организация деятельности клубных формирований и формирований самодеятельного народного творчества, показ фильмов (муниципальное автономное учреждение культуры «Центр досуга и кино «Зодиак» муниципального образования Гулькевичский район)</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зрителей культурно-массовых мероприятий</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6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3,2</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1"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роприятий</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астников формирований</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21"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лубных формирований и формирований самодеятельного народного творче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кинозрителей</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иносеансов</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443" w:type="dxa"/>
        <w:jc w:val="left"/>
        <w:tblInd w:w="-113" w:type="dxa"/>
        <w:tblLayout w:type="fixed"/>
        <w:tblCellMar>
          <w:top w:w="0" w:type="dxa"/>
          <w:left w:w="108" w:type="dxa"/>
          <w:bottom w:w="0" w:type="dxa"/>
          <w:right w:w="108" w:type="dxa"/>
        </w:tblCellMar>
      </w:tblPr>
      <w:tblGrid>
        <w:gridCol w:w="3936"/>
        <w:gridCol w:w="1701"/>
        <w:gridCol w:w="1417"/>
        <w:gridCol w:w="1418"/>
        <w:gridCol w:w="1417"/>
        <w:gridCol w:w="1276"/>
        <w:gridCol w:w="1417"/>
        <w:gridCol w:w="1418"/>
        <w:gridCol w:w="1443"/>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слуги (работы), показателя объема (качества) услуги (работы), основных мероприятий, подпрограммы (ведомственной целевой программы) и их мероприятий</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Значение показателя объема (качества) услуги (работы)</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Расходы местного бюджета на оказание муниципальной услуги (работы), тыс. рублей</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16 год</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17 год</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18 год</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16 год</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17 год</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18 год</w:t>
            </w:r>
          </w:p>
        </w:tc>
        <w:tc>
          <w:tcPr>
            <w:tcW w:w="14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19 год</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
          <w:szCs w:val="2"/>
        </w:rPr>
      </w:pPr>
      <w:r>
        <w:rPr>
          <w:rFonts w:cs="Times New Roman" w:ascii="Times New Roman" w:hAnsi="Times New Roman"/>
          <w:sz w:val="2"/>
          <w:szCs w:val="2"/>
        </w:rPr>
      </w:r>
    </w:p>
    <w:tbl>
      <w:tblPr>
        <w:tblW w:w="15460" w:type="dxa"/>
        <w:jc w:val="left"/>
        <w:tblInd w:w="-113" w:type="dxa"/>
        <w:tblLayout w:type="fixed"/>
        <w:tblCellMar>
          <w:top w:w="0" w:type="dxa"/>
          <w:left w:w="108" w:type="dxa"/>
          <w:bottom w:w="0" w:type="dxa"/>
          <w:right w:w="108" w:type="dxa"/>
        </w:tblCellMar>
      </w:tblPr>
      <w:tblGrid>
        <w:gridCol w:w="3936"/>
        <w:gridCol w:w="1701"/>
        <w:gridCol w:w="25"/>
        <w:gridCol w:w="1392"/>
        <w:gridCol w:w="1418"/>
        <w:gridCol w:w="1417"/>
        <w:gridCol w:w="1276"/>
        <w:gridCol w:w="1417"/>
        <w:gridCol w:w="142"/>
        <w:gridCol w:w="1276"/>
        <w:gridCol w:w="1460"/>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услуги (работы) и ее содержание </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чное, библиографическое и информационное обслуживание пользователей библиотеки (муниципальное бюджетное учреждение культуры «Межпоселенческая центральная районная библиотека»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сещений, единиц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чное, библиографическое и информационное обслуживание пользователей библиотеки 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5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8,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2,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чное, библиографическое и информационное обслуживание пользователей библиотеки вне стацион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5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5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чное, библиографическое и информационное обслуживание пользователей библиотеки удаленно через сеть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бличный показ музейных предметов, музейных коллекций (муниципальное бюджетное учреждение культуры «Историко-краеведческий музей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посетителей, челове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бличный показ музейных предметов, музейных коллекций 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8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ализация дополнительных общеразвивающих программ (муниципальное бюджетное учреждение дополнительного образования Детская музыкальная школа города Гулькевичи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человеко-часов пребывания, человеко-ча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1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4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2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8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72,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7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дополнительных общеразвивающих программ (муниципальное бюджетное образовательное учреждение дополнительного образования детей детская школа искусств города Гулькевичи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человеко-часов пребывания, человеко-ча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16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9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0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11,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5,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ализация дополнительных общеразвивающих программ (муниципальное бюджетное учреждение дополнительного образования Детская школа искусств поселка Венцы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человеко-часов пребывания, человеко-ча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7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7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4,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ализация дополнительных общеразвивающих программ (муниципальное бюджетное учреждение дополнительного образования детская школа искусств поселка Кубань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человеко-часов пребывания, человеко-ча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804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7,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2,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я дополнительных общеобразовательных предпрофессиональных программ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ласти искусств (муниципальное бюджетное учреждение дополните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ая музыкальная школа города Гулькевичи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обучающихся, челове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тепиа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8,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6,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6,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ые инстру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6,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нные инстру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я дополнительных общеобразовательных предпрофессиональных программ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и искусств (муниципальное бюджетное образовательное учреждение дополнительного образования детей детская школа искусств города Гулькевичи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обучающихся, человек</w:t>
            </w:r>
          </w:p>
        </w:tc>
      </w:tr>
      <w:tr>
        <w:trPr>
          <w:trHeight w:val="6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тепиано </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4,9</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ые инструменты</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нные инструменты</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ховные и ударные инструменты</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еографическое творчество</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9</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вопись </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9,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9,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ализация дополнительных общеобразовательных предпрофессиональных программ в области искусств (муниципальное бюджетное учреждение дополнительного образования Детская школа искусств поселка Венцы муниципального образования Гулькевичский район)</w:t>
            </w:r>
          </w:p>
        </w:tc>
      </w:tr>
      <w:tr>
        <w:trPr>
          <w:trHeight w:val="5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обучающихся, челове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тепиано </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8,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8,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ализация дополнительных общеобразовательных предпрофессиональных программ в области искусств (муниципальное бюджетное учреждение дополнительного образования детская школа искусств поселка Кубань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обучающихся, челове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тепиано </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вопись </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 кинофильмов (муниципальное автономное учреждение куль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 досуга и кино «Зодиак»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зрителей, челове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кинофильмов на закрытой площад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72,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7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каз кинофильмов на открытой площад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мероприятий (муниципальное автономное учреждение куль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 досуга и кино «Зодиак»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шту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мероприятий (выставок по месту расположения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9</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мероприятий (народные гуляния, праздники, торжественные мероприятия, памятные даты – по месту расположения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4,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4,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консультационных и методических услуг (муниципальное автономное учреждение культуры «Центр досуга и кино «Зодиак»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консультаций, шту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мероприятий (муниципальное бюджетное учреждение культуры «Районный  организационно-методический центр»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шту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мероприятий (конкурсы, смотры по месту расположения организации)</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9,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9,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мероприятий (фестивали по месту расположения организации)</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9,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9,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консультационных и методических услуг (муниципальное бюджетное учреждение культуры «Межпоселенческая центральная районная библиотека»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консультаций, шту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6,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6,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графическая обработка документов и создание каталогов (муниципальное бюджетное учреждение культуры «Межпоселенческая центральная районная библиотека»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окументов, единиц</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80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чет, изучение, обеспечение физического сохранения и безопасности фондов библиотеки (муниципальное бюджетное учреждение культуры «Межпоселенческая центральная районная библиотека»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окументов, единиц</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20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чет, изучение, обеспечение физического сохранения и безопасности музейных предметов, музейных коллекций (муниципальное бюджетное учреждение куль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ко-краеведческий музей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едметов, единиц</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консультационных и методических услуг (муниципальное бюджетное учреждение культуры «Районный организационно-методический центр»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консультаций, шту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9,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7,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деятельности клубных формирований и формирований самодеятельного народного творчества (муниципальное автономное учреждение культуры «Центр досуга и кино «Зодиак»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лубных формирований, единиц</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7,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7,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7,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right"/>
        <w:rPr/>
      </w:pPr>
      <w:r>
        <w:rPr/>
      </w:r>
    </w:p>
    <w:sectPr>
      <w:headerReference w:type="default" r:id="rId2"/>
      <w:headerReference w:type="first" r:id="rId3"/>
      <w:type w:val="nextPage"/>
      <w:pgSz w:orient="landscape" w:w="16838" w:h="11906"/>
      <w:pgMar w:left="1021" w:right="79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400" w:leader="none"/>
        <w:tab w:val="right" w:pos="9355" w:leader="none"/>
      </w:tabs>
      <w:spacing w:before="0" w:after="20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2.5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sz w:val="20"/>
      <w:szCs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Прижатый влево"/>
    <w:basedOn w:val="Normal"/>
    <w:next w:val="Normal"/>
    <w:qFormat/>
    <w:pPr>
      <w:autoSpaceDE w:val="false"/>
      <w:spacing w:lineRule="auto" w:line="24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PlainText">
    <w:name w:val="Plain Text"/>
    <w:basedOn w:val="Normal"/>
    <w:qFormat/>
    <w:pPr>
      <w:suppressAutoHyphens w:val="true"/>
      <w:spacing w:lineRule="atLeast" w:line="10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10:00Z</dcterms:created>
  <dc:creator>Д.Г. Пивоваров</dc:creator>
  <dc:description/>
  <cp:keywords/>
  <dc:language>en-US</dc:language>
  <cp:lastModifiedBy>Matlashevskaya</cp:lastModifiedBy>
  <cp:lastPrinted>2016-05-12T09:08:00Z</cp:lastPrinted>
  <dcterms:modified xsi:type="dcterms:W3CDTF">2016-12-12T11:11:00Z</dcterms:modified>
  <cp:revision>42</cp:revision>
  <dc:subject/>
  <dc:title>ПРИЛОЖЕНИЕ № 4</dc:title>
</cp:coreProperties>
</file>