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76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«Развитие культуры» на 2015 – 2019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2015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81"/>
        <w:gridCol w:w="788"/>
        <w:gridCol w:w="1984"/>
        <w:gridCol w:w="1843"/>
        <w:gridCol w:w="2693"/>
        <w:gridCol w:w="1276"/>
        <w:gridCol w:w="1276"/>
        <w:gridCol w:w="1417"/>
        <w:gridCol w:w="1177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-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кации расходов бюджета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5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00"/>
        <w:gridCol w:w="788"/>
        <w:gridCol w:w="1984"/>
        <w:gridCol w:w="1843"/>
        <w:gridCol w:w="2693"/>
        <w:gridCol w:w="1276"/>
        <w:gridCol w:w="1276"/>
        <w:gridCol w:w="1417"/>
        <w:gridCol w:w="1177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дополнительного образования в сфере культуры и искусства</w:t>
            </w:r>
          </w:p>
        </w:tc>
      </w:tr>
      <w:tr>
        <w:trPr>
          <w:trHeight w:val="12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среднегодовый  контингент обучающихся 1290 человек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расходов на оплату жилых помещений, отопления и освещения работникам, проживающи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6082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лучателей мер социальной поддержки в виде компенсации расходов на оплату жилых помещений, отопления и освещения работникам, проживающим в сельской местност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еловек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заработной платы педагогических работников школ дополнительного образования к предыдущему году 100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й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00590611, 9260801051020059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число посетителей за 2017 год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 человек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S0120612, 9260801051026012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 115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осещений пользователями - 1023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4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документов библиотечного фонда 1522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612, 9260801051036012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у году 115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 сфере кинематографии и организации досуга населения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4005906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00590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2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число зрителей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62 человек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60120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3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 115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нформационно-методическому обслуживанию учреждений культуры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590611, 9260804051050059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роведенных консульт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х обязательств муниципального образования Гулькевичский район по созданию условий для организации досуга и обеспеч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 115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значимых культурных инициатив, проектов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организация и провед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районных конкурсов, фестивалей, выставок, мероприят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поддержка участия творческих коллективов муниципального образования Гулькевичский район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8040510600063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 проведение 3 мероприятий, посвященных государственным праздникам, памятным датам и знаменатель-ным событиям районного значения, юбилейным датам учрежден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4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06235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рем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6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60703051010006161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целевых стипенд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обучающимся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145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равовое сопровождение реализации муниципальной программы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19012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уровень удовлетворен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населения муниципального образования Гулькевичский район качеством предоставления муниципальных услуг в сфере культуры – 88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1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59011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организация и ведение бухгалтерского учета и отчет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учрежден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2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                                                    </w:t>
        <w:tab/>
        <w:tab/>
        <w:tab/>
        <w:tab/>
        <w:tab/>
        <w:tab/>
        <w:tab/>
        <w:t xml:space="preserve">                   Э.А. Морозова</w:t>
      </w:r>
    </w:p>
    <w:p>
      <w:pPr>
        <w:pStyle w:val="Normal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8:00Z</dcterms:created>
  <dc:creator>Д.Г. Пивоваров</dc:creator>
  <dc:description/>
  <cp:keywords/>
  <dc:language>en-US</dc:language>
  <cp:lastModifiedBy>Matlashevskaya</cp:lastModifiedBy>
  <cp:lastPrinted>2016-12-12T14:09:00Z</cp:lastPrinted>
  <dcterms:modified xsi:type="dcterms:W3CDTF">2016-12-12T11:09:00Z</dcterms:modified>
  <cp:revision>40</cp:revision>
  <dc:subject/>
  <dc:title>ПРИЛОЖЕНИЕ № 9</dc:title>
</cp:coreProperties>
</file>