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на 2015 – 2019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70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-ципальных учреждениях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обучаю-щихся в муници-пальных образовательных учреждениях культуры муници-пального образования Гулькевичский район, участвующих в фестивалях и конкурсах различного уровня, в общей численности обучающихся в школах дополните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узе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выставок и выставочных проектов, осуществля-емых МБУК «Музей» (по сравнению с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ставленных (во всех формах) зрителю предметов основного фонда МБУК «Муз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иблиографических записей в электронном каталоге МБУК «МЦРБ» на библиотечный фонд муниципального образования Гулькевичский район (по сравнению с предыдущим го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 МБУК «М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Организация деятель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инематографии и организации досуга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ей киносеансов в МАУК «ЦДК «Зодиак» (по сравнению с предыдущим го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алового сбора МАУК «ЦДК «Зоди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рганизованных и провед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ОМЦ» районных творческих фестивалей, конкурсов, смотров самодеятельного художественного творчест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лубных формированиях культурно-досуговых учреждений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 инициатив, прое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клубных формирований учреждений культурно-досугов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творческих работник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одаренных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учающихся в муниципальных учреждениях культуры муници-пального образования Гулькевичский район, ежегодно удостоенных стипендий, премий, грантов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Административно-правово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доходов от предпринимательской деятельности учреждений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Ñîäåðæèìîå òàáëèöû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04:00Z</dcterms:created>
  <dc:creator>Д.Г. Пивоваров</dc:creator>
  <dc:description/>
  <cp:keywords/>
  <dc:language>en-US</dc:language>
  <cp:lastModifiedBy>Matlashevskaya</cp:lastModifiedBy>
  <cp:lastPrinted>2016-12-09T17:33:00Z</cp:lastPrinted>
  <dcterms:modified xsi:type="dcterms:W3CDTF">2016-12-09T14:53:00Z</dcterms:modified>
  <cp:revision>16</cp:revision>
  <dc:subject/>
  <dc:title>ПРИЛОЖЕНИЕ № 2</dc:title>
</cp:coreProperties>
</file>