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  <w:gridCol w:w="5390"/>
      </w:tblGrid>
      <w:tr>
        <w:trPr/>
        <w:tc>
          <w:tcPr>
            <w:tcW w:w="97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ОЖЕНИЕ № 3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 муниципальной программе муниципального образования Гулькевичский район «Развитие культуры» на 2015 – 2018 годы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х мероприятий муниципальной программы муниципального образова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 «Развитие культуры» на 2015 – 2018 го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2653"/>
        <w:gridCol w:w="709"/>
        <w:gridCol w:w="1134"/>
        <w:gridCol w:w="1268"/>
        <w:gridCol w:w="858"/>
        <w:gridCol w:w="992"/>
        <w:gridCol w:w="1134"/>
        <w:gridCol w:w="1134"/>
        <w:gridCol w:w="2341"/>
        <w:gridCol w:w="1980"/>
      </w:tblGrid>
      <w:tr>
        <w:trPr/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-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 реализа-ции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-раль-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-во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-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-жетные источни-ки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"/>
        <w:gridCol w:w="2632"/>
        <w:gridCol w:w="8"/>
        <w:gridCol w:w="709"/>
        <w:gridCol w:w="27"/>
        <w:gridCol w:w="1107"/>
        <w:gridCol w:w="27"/>
        <w:gridCol w:w="1099"/>
        <w:gridCol w:w="142"/>
        <w:gridCol w:w="850"/>
        <w:gridCol w:w="8"/>
        <w:gridCol w:w="985"/>
        <w:gridCol w:w="7"/>
        <w:gridCol w:w="1127"/>
        <w:gridCol w:w="7"/>
        <w:gridCol w:w="1134"/>
        <w:gridCol w:w="31"/>
        <w:gridCol w:w="2310"/>
        <w:gridCol w:w="31"/>
        <w:gridCol w:w="1949"/>
        <w:gridCol w:w="146"/>
      </w:tblGrid>
      <w:tr>
        <w:trPr>
          <w:tblHeader w:val="true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1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через регулярные занятия творчеством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«Сохранение и развитие системы дополнительного образования в сфере культуры и искусства»,</w:t>
            </w:r>
          </w:p>
          <w:p>
            <w:pPr>
              <w:pStyle w:val="Normal"/>
              <w:ind w:left="29" w:right="112" w:hanging="0"/>
              <w:rPr>
                <w:rFonts w:eastAsia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41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2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194,4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94,8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годовой контингент обучающихся по программам дополнительного образования в муниципальных учреждениях    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 муниципального образования Гулькевичский район в 2018 году – 1295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муниципального образования Гулькевичский район (далее – отдел культуры)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6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4426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3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225,1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>
                <w:rFonts w:cs="Times New Roman"/>
              </w:rPr>
              <w:t>2017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285,7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8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285,7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648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-108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30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1990,9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94,8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.1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7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66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467,7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94,8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контингент обучающихся по программам дополнительного образования в муниципальных учреждениях культуры муниципального образования Гулькевичский район в 2018 году – 1295 сохранение и развитие кадрового потенциала учреждений дополнительного образования в сфере культуры и искусства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ы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6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03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037,8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7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09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098,4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8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09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098,4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389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9702,3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94,8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.2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расходов на оплату жилых помещений, отопления и освещения работникам, проживающим в сельской местности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развитие кадрового потенциала учреждений дополнительного образования в сфере культуры и искусства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6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7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8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2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2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.3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инансовое обеспечение расходных обязательств муниципального образования по созданию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( за исключением дополнительного образования детей , финансовое обеспечение которого осуществляется органами государственной власти субъекта Российской Федерации) в части поэтапного повышения уровня заработной платы 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 ) по Краснодарскому краю, в том числе: педагогическим работникам муниципальных учреждений дополнительного образования детей в сфере культуры и искусства Краснодарского края; работникам муниципальных учреждений культуры </w:t>
            </w:r>
          </w:p>
        </w:tc>
        <w:tc>
          <w:tcPr>
            <w:tcW w:w="7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6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3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26,7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среднемесячной заработной платы педагогических работников в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у по отношению к предшествующему году – 100 %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2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3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87,3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8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87,3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8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87,3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16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7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88,6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хранение и приумножение культурного наследия муниципального образования Гулькевичский район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1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существление музейного обслуживания, популяризация музейных ценностей, активизация социальной функции музе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«Развитие музейного дела», в том числе:</w:t>
            </w:r>
          </w:p>
        </w:tc>
        <w:tc>
          <w:tcPr>
            <w:tcW w:w="7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1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11,5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,6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ичество обслуженных посетителей в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у – 14040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45,5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7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7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45,5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7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7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45,5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7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3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48,0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2,6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1.1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предоставлению музейных предметов и коллекци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4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4,6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,6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енных посетителей в</w:t>
            </w:r>
          </w:p>
          <w:p>
            <w:pPr>
              <w:pStyle w:val="Normal"/>
              <w:ind w:left="3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у – 14040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9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70,5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7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9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70,5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7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9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70,5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7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3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16,1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2,6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1.2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совое обеспечение расходных обязательств муниципального образования по созданию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( за исключением дополнительного образования детей , финансовое обеспечение которого осуществляется органами государственной власти субъекта Российской Федерации) в части поэтапного повышения уровня заработной платы 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 ) по Краснодарскому краю, в том числе: педагогическим работникам муниципальных учреждений дополнительного образования детей в сфере культуры и искусства Краснодарского края; работникам муниципальных учреждений культуры</w:t>
            </w:r>
          </w:p>
        </w:tc>
        <w:tc>
          <w:tcPr>
            <w:tcW w:w="7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6,9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среднемесячной заработной платы  работников муниципальных учреждений отрасли культуры, искусства и кинематографии в 2016 году по отношению к предшествующему году – 100%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0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9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31,9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41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 для свободного и оперативного доступа населения муниципального образования Гулькевичский район к информационным ресурсам и знаниям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1</w:t>
            </w:r>
          </w:p>
        </w:tc>
        <w:tc>
          <w:tcPr>
            <w:tcW w:w="141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/>
            </w:pPr>
            <w:r>
              <w:rPr/>
              <w:t xml:space="preserve">Задача: Осуществление информационно – библиотечного обслуживания населения муниципального образования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, активизация социальной функции библиотек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1.1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«Развитие библиотечного дела», в том числе:</w:t>
            </w:r>
          </w:p>
        </w:tc>
        <w:tc>
          <w:tcPr>
            <w:tcW w:w="7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6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83,1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8,0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библиотечным обслуживанием населения муниципального образования Гулькевичский район в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у – 46 %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4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6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43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3,0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3,0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69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4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132,1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8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1.1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11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информационно-библиотечному обслуживанию населения</w:t>
            </w:r>
          </w:p>
        </w:tc>
        <w:tc>
          <w:tcPr>
            <w:tcW w:w="7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05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905,5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8,0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хват библиотечным обслуживанием населения муниципального образования Гулькевичский район в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у – 46 %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ультуры 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6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0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68,7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7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35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18,7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8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35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18,7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3097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411,6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68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1.2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обеспечение сохранности библиотечного фонда</w:t>
            </w:r>
          </w:p>
        </w:tc>
        <w:tc>
          <w:tcPr>
            <w:tcW w:w="7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0,0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количество документовыдач в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у – 250435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ы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6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0,0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7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8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0,0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1.3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совое обеспечение расходных обязательств муниципального образования по созданию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( за исключением дополнительного образования детей , финансовое обеспечение которого осуществляется органами государственной власти субъекта Российской Федерации) в части поэтапного повышения уровня заработной платы 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 ) по Краснодарскому краю, в том числе: педагогическим работникам муниципальных учреждений дополнительного образования детей в сфере культуры и искусства Краснодарского края; работникам муниципальных учреждений культуры</w:t>
            </w:r>
          </w:p>
        </w:tc>
        <w:tc>
          <w:tcPr>
            <w:tcW w:w="7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5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8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67,6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среднемесячной заработной платы  работников муниципальных учреждений отрасли культуры, искусства и кинематографии в 2016 году по отношению к предшествующему году – 100 %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6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9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6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34,3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7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3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34,3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8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3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34,3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81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4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70,5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41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креативного потенциала населения, создание разнообразной и стимулирующей к творчеству культурной среды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«Организация деятельности в сфере кинематографии и организации досуга населения», в том числе:</w:t>
            </w:r>
          </w:p>
        </w:tc>
        <w:tc>
          <w:tcPr>
            <w:tcW w:w="7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3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64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73,2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97,4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величение числа зрителей киносеансов в</w:t>
            </w:r>
          </w:p>
          <w:p>
            <w:pPr>
              <w:pStyle w:val="Normal"/>
              <w:ind w:left="3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у (по сравнению с предыдущим годом) на 1,6 %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18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3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96,1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55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2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73,1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55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2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73,1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55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7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9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115,5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462,4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1.1.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беспечение деятельности по организации показа фильмов, проведению культурно – досуговых мероприятий  </w:t>
            </w:r>
          </w:p>
        </w:tc>
        <w:tc>
          <w:tcPr>
            <w:tcW w:w="7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6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10,6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97,4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величение числа зрителей киносеансов в</w:t>
            </w:r>
          </w:p>
          <w:p>
            <w:pPr>
              <w:pStyle w:val="Normal"/>
              <w:ind w:left="3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у (по сравнению с предыдущим годом) на 1,6 %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45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96,1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55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2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73,1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55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2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73,1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55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1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652,9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462,4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1.2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совое обеспечение расходных обязательств муниципального образования по созданию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( за исключением дополнительного образования детей , финансовое обеспечение которого осуществляется органами государственной власти субъекта Российской Федерации) в части поэтапного повышения уровня заработной платы 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 ) по Краснодарскому краю, в том числе: педагогическим работникам муниципальных учреждений дополнительного образования детей в сфере культуры и искусства Краснодарского края; работникам муниципальных учреждений культуры</w:t>
            </w:r>
          </w:p>
        </w:tc>
        <w:tc>
          <w:tcPr>
            <w:tcW w:w="7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2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64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2,6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среднемесячной заработной платы  работников муниципальных учреждений отрасли культуры, искусства и кинематографии в 2016 году по отношению к предшествующему году – 100 %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3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3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0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5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9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2,6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141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ние единого культурного пространства и создание современных, эффективно действующих учреждений культуры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.1</w:t>
            </w:r>
          </w:p>
        </w:tc>
        <w:tc>
          <w:tcPr>
            <w:tcW w:w="141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Улучшение качества услуг, предоставляемых учреждениями культуры муниципального образования Гулькевичский район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.1.1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«Организация деятельности по информационно-методическому обслуживанию учреждений культуры», в том числе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7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68,9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охват населения муниципального образования Гулькевичский район клубными формированиями в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у – 7,6 %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03,1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0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03,1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0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03,1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0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478,2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.1.1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11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7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5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57,6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охват населения муниципального образования Гулькевичский район клубными формированиями в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у – 7,6 %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ультуры 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6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00,0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7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00,0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8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00,0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15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157,6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.1.2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совое обеспечение расходных обязательств муниципального образования по созданию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( за исключением дополнительного образования детей , финансовое обеспечение которого осуществляется органами государственной власти субъекта Российской Федерации) в части поэтапного повышения уровня заработной платы 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 ) по Краснодарскому краю, в том числе: педагогическим работникам муниципальных учреждений дополнительного образования детей в сфере культуры и искусства Краснодарского края; работникам муниципальных учреждений культуры</w:t>
            </w:r>
          </w:p>
        </w:tc>
        <w:tc>
          <w:tcPr>
            <w:tcW w:w="7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1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1,3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среднемесячной заработной платы  работников муниципальных учреждений отрасли культуры, искусства и кинематографии в 2016 году по отношению к предшествующему году – 100 %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ы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6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2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2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3,1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7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3,1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8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3,1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4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20,6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141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: Расширение многообразия культурной жизни, развитие потенциала творческих коллективов и исполнителей </w:t>
            </w:r>
          </w:p>
          <w:p>
            <w:pPr>
              <w:pStyle w:val="Normal"/>
              <w:ind w:firstLine="2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Гулькевичский район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.1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ьные мероприятия «Поддержка социально значимых культурных инициатив, проектов»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9,4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right="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величение доли детей, привлекаемых к участию в творческих мероприятиях, в общем числе детей в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 году – 34 %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2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21,2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1,8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1,8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0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04,2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.1.1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айонных конкурсов, фестивалей, выставок, мероприятий</w:t>
            </w:r>
          </w:p>
        </w:tc>
        <w:tc>
          <w:tcPr>
            <w:tcW w:w="7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,9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ичество организованных районных конкурсов, фестивалей, смотров в</w:t>
            </w:r>
          </w:p>
          <w:p>
            <w:pPr>
              <w:pStyle w:val="Normal"/>
              <w:ind w:left="3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у – 13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,5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,5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4,4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.1.2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участия творческих коллективов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муниципального образования Гулькевичский рай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 Всероссийских, краевых, региональных, межрегиональных социально значимых культурно – досуговых мероприятиях, фестивалях, конкурсах</w:t>
            </w:r>
          </w:p>
        </w:tc>
        <w:tc>
          <w:tcPr>
            <w:tcW w:w="7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0,5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творческих коллективов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муниципального образования Гулькевичский рай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 Всероссийских, краевых, региональных, межрегиональных социально значимых культурно – досуговых мероприятиях, фестивалях, конкурсах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5,3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5,3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5,3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0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7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76,4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  <w:highlight w:val="magenta"/>
              </w:rPr>
            </w:pPr>
            <w:r>
              <w:rPr>
                <w:rFonts w:cs="Times New Roman"/>
              </w:rPr>
              <w:t>6.1.1.3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менование памятных дат: проведение мероприятий, посвященных государственным праздникам, памятным датам и знаменательным событиям районного значения, юбилейным датам учреждений, чествование заслуженных работников культуры муниципального образования Гулькевичский район</w:t>
            </w:r>
          </w:p>
        </w:tc>
        <w:tc>
          <w:tcPr>
            <w:tcW w:w="7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, посвященных государственным праздникам, памят-ным датам и знаме-нательным собы-тиям районного значения, юбилей-ным датам учреж-дений, чествование заслуженных работников культу-ры муниципального образования Гулькевичский район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, управление сельского хозяйства, отдел физической культуры и спорта, администрация 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3,4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4,0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4,0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2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23,4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хранение и развитие кадрового потенциала учреждений культуры муниципального образования Гулькевичский район,</w:t>
            </w:r>
          </w:p>
          <w:p>
            <w:pPr>
              <w:pStyle w:val="Normal"/>
              <w:ind w:firstLine="2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выявления и развития молодых талантов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141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Стимулирование творческого начала личности, обеспечение высокого статуса работника культуры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.1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«Поддержка творческих работников учреждений культуры и одаренных детей», в том числе:</w:t>
            </w:r>
          </w:p>
        </w:tc>
        <w:tc>
          <w:tcPr>
            <w:tcW w:w="7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,2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3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творческих работников учреждений культуры и одаренных детей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0,2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0,2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0,2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,8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.1.1.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премий лучшим работникам культуры и учреждений дополнительного образования муниципального образования Гулькевичский район</w:t>
            </w:r>
          </w:p>
        </w:tc>
        <w:tc>
          <w:tcPr>
            <w:tcW w:w="7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аботников учреждений культуры, удостоенных премии лучшим работникам культуры и учреж-дений дополнитель-ного образования муниципального образования Гулькевичский район в 2018 году – 10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0,8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.1.2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целевых стипендий обучающимся детских школ искусств и детской музыкальной школы муниципального образования Гулькевичский район</w:t>
            </w:r>
          </w:p>
        </w:tc>
        <w:tc>
          <w:tcPr>
            <w:tcW w:w="7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муниципальных образовательных учреждениях культуры муници-пального образова-ния Гулькевичский район, ежегодно удостоенных стипендий, премий, грантов различного уровня, в 2018 году – 20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0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0,0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20" w:after="120"/>
              <w:jc w:val="center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  <w:t>8</w:t>
            </w:r>
          </w:p>
        </w:tc>
        <w:tc>
          <w:tcPr>
            <w:tcW w:w="141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вышение эффективности управления в сфере культуры и искусств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20" w:after="120"/>
              <w:jc w:val="center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  <w:t>8.1</w:t>
            </w:r>
          </w:p>
        </w:tc>
        <w:tc>
          <w:tcPr>
            <w:tcW w:w="141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Обеспечение реализации на территории муниципального образования Гулькевичский район государственной политики</w:t>
            </w:r>
          </w:p>
          <w:p>
            <w:pPr>
              <w:pStyle w:val="Normal"/>
              <w:ind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фере культуры и искусств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.1.1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«Административно-правовое сопровождение реализации муниципальной программы», в том числе:</w:t>
            </w:r>
          </w:p>
        </w:tc>
        <w:tc>
          <w:tcPr>
            <w:tcW w:w="7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7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78,5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удовлетворенности населения муници-пального образова-ния Гулькевичский район качеством предоставления муниципальных услуг в сфере культуры в 2018 году – 90 %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9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99,5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9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99,5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9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99,5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57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577,0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.1.1</w:t>
            </w:r>
          </w:p>
        </w:tc>
        <w:tc>
          <w:tcPr>
            <w:tcW w:w="26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11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ормативных, правовых, экономических, организационных, информационных условий реализации муниципальной 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70,1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удовлетворенности населения муниципального образования Гулькевичский район качеством предоставления муниципальных услуг в сфере культуры в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у – 90 %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ультуры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6 год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23,1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7 год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23,1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8 год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23,1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39,4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.1.2</w:t>
            </w:r>
          </w:p>
        </w:tc>
        <w:tc>
          <w:tcPr>
            <w:tcW w:w="26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08,4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ведение бухгалтерского учета и отчетности (28 учреждений)  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6 год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976,4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7 год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976,4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8 год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976,4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-2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837,6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8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8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ascii="Arial" w:hAnsi="Arial" w:cs="Arial"/>
      <w:lang w:val="en-US"/>
    </w:rPr>
  </w:style>
  <w:style w:type="character" w:styleId="Style18">
    <w:name w:val="Нижний колонтитул Знак"/>
    <w:qFormat/>
    <w:rPr>
      <w:rFonts w:ascii="Arial" w:hAnsi="Arial" w:cs="Arial"/>
      <w:lang w:val="en-US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/>
      <w:ind w:hanging="0"/>
    </w:pPr>
    <w:rPr>
      <w:rFonts w:eastAsia="Times New Roman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autoSpaceDE w:val="true"/>
      <w:spacing w:lineRule="atLeast" w:line="100"/>
      <w:ind w:hanging="0"/>
      <w:jc w:val="left"/>
    </w:pPr>
    <w:rPr>
      <w:rFonts w:ascii="Times New Roman" w:hAnsi="Times New Roman" w:eastAsia="Times New Roman" w:cs="Mangal"/>
      <w:kern w:val="2"/>
      <w:sz w:val="24"/>
      <w:szCs w:val="24"/>
      <w:lang w:bidi="hi-IN"/>
    </w:rPr>
  </w:style>
  <w:style w:type="paragraph" w:styleId="1">
    <w:name w:val="Обычный (веб)1"/>
    <w:basedOn w:val="Normal"/>
    <w:qFormat/>
    <w:pPr>
      <w:widowControl/>
      <w:suppressAutoHyphens w:val="true"/>
      <w:autoSpaceDE w:val="true"/>
      <w:spacing w:lineRule="atLeast" w:line="100" w:before="100" w:after="100"/>
      <w:ind w:hanging="0"/>
      <w:jc w:val="left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11">
    <w:name w:val="Название1"/>
    <w:basedOn w:val="Normal"/>
    <w:qFormat/>
    <w:pPr>
      <w:suppressLineNumbers/>
      <w:suppressAutoHyphens w:val="true"/>
      <w:autoSpaceDE w:val="true"/>
      <w:spacing w:before="120" w:after="120"/>
      <w:ind w:hanging="0"/>
      <w:jc w:val="left"/>
    </w:pPr>
    <w:rPr>
      <w:rFonts w:ascii="Times New Roman" w:hAnsi="Times New Roman" w:eastAsia="Lucida Sans Unicode" w:cs="Mangal"/>
      <w:i/>
      <w:iCs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53:00Z</dcterms:created>
  <dc:creator>Д.Г. Пивоваров</dc:creator>
  <dc:description/>
  <cp:keywords/>
  <dc:language>en-US</dc:language>
  <cp:lastModifiedBy>Matlashevskaya</cp:lastModifiedBy>
  <cp:lastPrinted>2016-05-04T14:48:00Z</cp:lastPrinted>
  <dcterms:modified xsi:type="dcterms:W3CDTF">2016-07-23T16:41:00Z</dcterms:modified>
  <cp:revision>32</cp:revision>
  <dc:subject/>
  <dc:title>ПРИЛОЖЕНИЕ № 3</dc:title>
</cp:coreProperties>
</file>