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Об утверждении методики расчета налогового потенциала и индекса бюджетных расходов городских и сельских поселений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Гулькевичского район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 соответствии с Законом Краснодарского края от 15 июля 2005 года               № 918-КЗ «О межбюджетных отношениях в Краснодарском крае» Совет муниципального образования Гулькевичский район р е ш и л: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Calibri"/>
          <w:szCs w:val="28"/>
          <w:lang w:eastAsia="en-US"/>
        </w:rPr>
        <w:t xml:space="preserve">1. Утвердить методику расчета налогового потенциала городских и сельских поселений Гулькевичского района (приложение № 1). </w:t>
      </w:r>
    </w:p>
    <w:p>
      <w:pPr>
        <w:pStyle w:val="Normal"/>
        <w:spacing w:before="0" w:after="0"/>
        <w:ind w:firstLine="708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Утвердить методику расчета индекса бюджетных расходов городских и сельских поселений Гулькевичского района (приложение № 2)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Calibri"/>
          <w:szCs w:val="28"/>
          <w:lang w:eastAsia="en-US"/>
        </w:rPr>
        <w:t xml:space="preserve">3. Признать утратившим силу решение 64 сессии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созыва Совета муниципального образования Гулькевичский район от 29 ноября 2013 года  № 5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4. Контроль за исполнением настоящего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before="0" w:after="0"/>
        <w:ind w:firstLine="708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Решение вступает в силу со дня его подписания, но не ранее 1 января 2015 года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К. Остахова</cp:lastModifiedBy>
  <cp:lastPrinted>2014-11-20T09:57:00Z</cp:lastPrinted>
  <dcterms:modified xsi:type="dcterms:W3CDTF">2014-11-20T06:59:00Z</dcterms:modified>
  <cp:revision>107</cp:revision>
  <dc:subject/>
  <dc:title>Приложение</dc:title>
</cp:coreProperties>
</file>