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left="5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______ сессии ___ созыва</w:t>
      </w:r>
    </w:p>
    <w:p>
      <w:pPr>
        <w:pStyle w:val="Normal"/>
        <w:ind w:left="4820" w:hanging="0"/>
        <w:jc w:val="center"/>
        <w:rPr>
          <w:rFonts w:ascii="Times New Roman" w:hAnsi="Times New Roman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_</w:t>
      </w:r>
    </w:p>
    <w:p>
      <w:pPr>
        <w:pStyle w:val="Normal"/>
        <w:ind w:left="4820" w:hanging="0"/>
        <w:jc w:val="center"/>
        <w:rPr>
          <w:rFonts w:ascii="Times New Roman" w:hAnsi="Times New Roman" w:cs="Arial Unicode MS"/>
          <w:sz w:val="28"/>
          <w:szCs w:val="28"/>
        </w:rPr>
      </w:pPr>
      <w:r>
        <w:rPr>
          <w:rFonts w:cs="Arial Unicode MS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чёта налогового потенциала городских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ельских поселений Гулькевич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bookmarkStart w:id="0" w:name="sub_30005"/>
      <w:r>
        <w:rPr>
          <w:rFonts w:cs="Times New Roman" w:ascii="Times New Roman" w:hAnsi="Times New Roman"/>
          <w:sz w:val="28"/>
          <w:szCs w:val="28"/>
        </w:rPr>
        <w:t>Расчет налогового потенциала поселения производится по репрезентативному перечню налогов в разрезе отдельных видов налогов исходя   из показателей уровня экономического развития (потенциально возможной базы  налогообложения) поселения, нормативов отчислений от налогов в бюджеты поселений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лог на имущество физических лиц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n           i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 где</w:t>
      </w:r>
    </w:p>
    <w:p>
      <w:pPr>
        <w:pStyle w:val="Normal"/>
        <w:widowControl/>
        <w:ind w:left="283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- налоговый потенциал j-го поселения по i-му налогу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алогов, входящих в репрезентативный перечень налогов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1. Налог на доходы физических лиц</w:t>
      </w:r>
    </w:p>
    <w:p>
      <w:pPr>
        <w:pStyle w:val="Style18"/>
        <w:ind w:firstLine="708"/>
        <w:rPr/>
      </w:pPr>
      <w:bookmarkStart w:id="1" w:name="sub_30005"/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налогу на доход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физических лиц являют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налогового потенциала по налогу на доходы физических лиц муниципального образования Гулькевичский район в контингенте, в разрезе городских (сельских) поселений, входящих в состав Гулькевичского района;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налогах и сборах нормативы отчислений по налогу на доходы физических лиц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а доли налога на доходы физических лиц городского (сельского) поселения в общем объеме поступлений налога по муниципальному образованию Гулькевичский район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й потенциал по налогу на доходы физических лиц поселения рассчитывается по формул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j </w:t>
      </w:r>
      <w:r>
        <w:rPr>
          <w:rFonts w:cs="Times New Roman" w:ascii="Times New Roman" w:hAnsi="Times New Roman"/>
          <w:b/>
          <w:sz w:val="28"/>
          <w:szCs w:val="28"/>
        </w:rPr>
        <w:t>= 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Контмрj </w:t>
      </w:r>
      <w:r>
        <w:rPr>
          <w:rFonts w:cs="Times New Roman" w:ascii="Times New Roman" w:hAnsi="Times New Roman"/>
          <w:b/>
          <w:sz w:val="28"/>
          <w:szCs w:val="28"/>
        </w:rPr>
        <w:t xml:space="preserve"> * УВ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* НО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НДФЛj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 налогу на доходы физических лиц  j-го поселения;</w:t>
      </w:r>
    </w:p>
    <w:p>
      <w:pPr>
        <w:pStyle w:val="Style18"/>
        <w:ind w:left="709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НДФЛКонтмрj</w:t>
      </w:r>
      <w:r>
        <w:rPr>
          <w:rFonts w:cs="Times New Roman" w:ascii="Times New Roman" w:hAnsi="Times New Roman"/>
          <w:sz w:val="28"/>
          <w:szCs w:val="28"/>
        </w:rPr>
        <w:t xml:space="preserve"> - расчётные (прогнозируемые) доходы по налогу на доходы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зических лиц муниципального образования Гулькевичский район в контингенте, используемые департаментом по финансам, бюджету и контролю Краснодарского края при расчёте дополнительного норматива по НДФЛ на очередной финансовый год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В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Гулькевичский район (в контингенте)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норматив отчисления от налога в бюджеты поселений на очередной финансовый год.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30006"/>
      <w:r>
        <w:rPr>
          <w:rFonts w:cs="Times New Roman" w:ascii="Times New Roman" w:hAnsi="Times New Roman"/>
          <w:b/>
          <w:sz w:val="28"/>
          <w:szCs w:val="28"/>
        </w:rPr>
        <w:t>2. Единый сельскохозяйственный налог</w:t>
      </w:r>
    </w:p>
    <w:p>
      <w:pPr>
        <w:pStyle w:val="Style18"/>
        <w:ind w:firstLine="720"/>
        <w:rPr/>
      </w:pPr>
      <w:bookmarkStart w:id="3" w:name="sub_30006"/>
      <w:r>
        <w:rPr>
          <w:rFonts w:cs="Times New Roman" w:ascii="Times New Roman" w:hAnsi="Times New Roman"/>
          <w:sz w:val="28"/>
          <w:szCs w:val="28"/>
        </w:rPr>
        <w:t xml:space="preserve">Основой расчета налогового потенциала по единому </w:t>
      </w:r>
      <w:bookmarkEnd w:id="3"/>
      <w:r>
        <w:rPr>
          <w:rFonts w:cs="Times New Roman" w:ascii="Times New Roman" w:hAnsi="Times New Roman"/>
          <w:sz w:val="28"/>
          <w:szCs w:val="28"/>
        </w:rPr>
        <w:t>сельскохозяйственному налогу являютс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налоговыми органами, в том числе в разрезе городских (сельских) поселений входящих в состав муниципального образования Гулькевичский район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Гулькевичский район величины налоговой базы сельскохозяйственных товаропроизводителей по налогу за текущий финансовый год, в том числе по каждому из сельскохозяйственных товаропроизводителей соответствующего сельского (городского) поселения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Гулькевичский район величины налоговой базы сельскохозяйственных товаропроизводителей по налогу на очередной финансовый год и плановый период, в том числе по каждому   из сельскохозяйственных товаропроизводителей соответствующего сельского (городского) поселения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единому сельскохозяйственному налогу рассчитывается по формул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есх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НВ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 К1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К2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есхн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единому сельскохозяйственному налогу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B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став муниципального образования Гулькевичский район по налогу за предыдущий финансовый год, на основании отчётности предоставляемой налоговыми органами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1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сводный оценочный коэффициент изменения налоговой базы сельскохозяйственных товаропроизводителей, находящихся (проживающих)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 состав муниципального образования Гулькевичский район, по налогу в текущем финансовом году к уровню предшествующего финансового года с учетом  изменения цен и объемов производства (оборота) продукции сельскохозяйственных товаропроизводителей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 сводный оценочный коэффициент изменения налоговой базы сельскохозяйственных товаропроизводителей, находящихся (проживающих)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входящего в состав муниципального образования Гулькевичский район, по налогу на очередной финансовый год к уровню текущего финансового года с учетом изменения цен и  объемов производства (оборота) продукции сельскохозяйственных товаропроизводителей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единому сельскохозяйственному налогу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норматив отчисления от налога в бюджеты поселений на очередной финансовый год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ценочная сумма задолженности по налогу, подлежащей погашени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ысканию) в бюджет j-го поселения в очередном финансовом году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случаях, если фактические значения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 xml:space="preserve">составляют величину, которая меньше среднепоселенческого показателя по Гулькевичскому району, в расчете налогового потенциала городского (сельского) поселения по единому сельскохозяйственному налогу (кроме поселений, где сельскохозяйственный товаропроизводитель, в очередном финансовом году переходит на общий режим налогообложения) применяются значения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2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Гулькевичскому району.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30007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Style18"/>
        <w:ind w:firstLine="708"/>
        <w:rPr/>
      </w:pPr>
      <w:bookmarkStart w:id="5" w:name="sub_30007"/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налогу на имущество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физических лиц являютс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данные о стоимости объектов недвижимого имущества, принадлежащих физическим лицам, представляемые органами и организациями по государственному техническому учету и (или) технической инвентаризации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мфлj</w:t>
      </w:r>
      <w:r>
        <w:rPr>
          <w:rFonts w:cs="Times New Roman" w:ascii="Times New Roman" w:hAnsi="Times New Roman"/>
          <w:b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 где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мфл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налогу на имуществ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лиц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ИС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исчисленная сумма налога по j-му поселению в году, предшествующему текущему финансовому году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- коэффициент пересчета стоимости строений, помещений и сооружений,  принадлежащих гражданам на праве собственности, в целях налогообложения, регламентированный соответствующими нормативными правовыми актами Краснодарского края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умма задолженности по налогу, фактически  поступившая (взысканая) в бюджет j-го поселения за первые семь месяцев года предшествующего очередному финансовому году.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30008"/>
      <w:bookmarkEnd w:id="6"/>
      <w:r>
        <w:rPr>
          <w:rFonts w:cs="Times New Roman" w:ascii="Times New Roman" w:hAnsi="Times New Roman"/>
          <w:b/>
          <w:sz w:val="28"/>
          <w:szCs w:val="28"/>
        </w:rPr>
        <w:t>4. Земельный налог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счета налогового потенциала по земельному налогу 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7" w:name="sub_30008"/>
      <w:bookmarkEnd w:id="7"/>
      <w:r>
        <w:rPr>
          <w:rFonts w:cs="Times New Roman" w:ascii="Times New Roman" w:hAnsi="Times New Roman"/>
          <w:sz w:val="28"/>
          <w:szCs w:val="28"/>
        </w:rPr>
        <w:t>бюджет городского (сельского) поселения являются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по каждой категории зем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емой объектом налогообложения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 по каждой категории земли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земельному нало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i      i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((Сумма УПКСЗ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 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* С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) - Л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) * 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+ 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=1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зн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земельному налогу;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ПКСЗ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-й категории земель, расположенных на территории j-го городского (сельского) поселения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лощадь по i-й категории земель, расположенных на территории j-го городского (сельского) поселения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i-й категории земель установленного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ействующие льгот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 установленные федеральными нормативно-правовыми актами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использования потенциала по земельному налогу в  расчёте на одного ж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= 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/ 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/ 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sz w:val="28"/>
          <w:szCs w:val="28"/>
        </w:rPr>
        <w:t xml:space="preserve">, гд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умма начислений по земельному налог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о данным налоговых органов за отчё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 xml:space="preserve">ср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редний показатель коэффициента использования потенциала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емельному налогу по муниципальному образованию Гулькевичский район рассчитываемый как отношение общей суммы начислений по земельному налогу к общей численности населения муниципального образования Гулькевичский район. Данный показатель рассчитывается отдельно по городским и сельским посел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лучае, если 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ет значение больше либо рав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е, в расчёте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городского (сельского) поселения по земельному налогу применяется значение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равное единиц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эффициент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е меньше единицы, в расчёте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городского (сельского) поселения по земельному налогу применяется значение коэффициент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ип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ое  исходя из его величины, обратно пропорциональной единицы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30% от задолженности по земельному налог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               (сельского) поселения (без учёта задолженности предприятий, находящихся в процедуре банкротства), образовавшейся по состоянию на первое июля текущего финансового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й потенциал городского (сельского) поселения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Гулькевичский район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финансово – экономическим вопросам,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финансового управления</w:t>
        <w:tab/>
        <w:tab/>
        <w:tab/>
        <w:tab/>
        <w:t xml:space="preserve">          С.А.Юрова</w:t>
      </w:r>
    </w:p>
    <w:p>
      <w:pPr>
        <w:pStyle w:val="Normal"/>
        <w:ind w:right="49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1134" w:footer="72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 Знак Знак Знак Знак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22"/>
      <w:ind w:hanging="1080"/>
      <w:jc w:val="both"/>
    </w:pPr>
    <w:rPr>
      <w:rFonts w:ascii="Times New Roman" w:hAnsi="Times New Roman" w:cs="Times New Roman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17:00Z</dcterms:created>
  <dc:creator>ofps4</dc:creator>
  <dc:description/>
  <cp:keywords/>
  <dc:language>en-US</dc:language>
  <cp:lastModifiedBy>Н.К. Остахова</cp:lastModifiedBy>
  <cp:lastPrinted>2014-11-12T18:37:00Z</cp:lastPrinted>
  <dcterms:modified xsi:type="dcterms:W3CDTF">2014-11-12T15:38:00Z</dcterms:modified>
  <cp:revision>80</cp:revision>
  <dc:subject/>
  <dc:title/>
</cp:coreProperties>
</file>